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4398"/>
      <w:bookmarkStart w:id="1" w:name="_1283243257"/>
      <w:bookmarkStart w:id="2" w:name="_1283240583"/>
      <w:bookmarkStart w:id="3" w:name="_1268467612"/>
      <w:bookmarkStart w:id="4" w:name="_1268467601"/>
      <w:bookmarkStart w:id="5" w:name="_1268467530"/>
      <w:bookmarkStart w:id="6" w:name="_1268213608"/>
      <w:bookmarkStart w:id="7" w:name="_1268142059"/>
      <w:bookmarkStart w:id="8" w:name="_1268141656"/>
      <w:bookmarkStart w:id="9" w:name="_1263980484"/>
      <w:bookmarkStart w:id="10" w:name="_1263980481"/>
      <w:bookmarkStart w:id="11" w:name="_1263980427"/>
      <w:bookmarkStart w:id="12" w:name="_1263980415"/>
      <w:bookmarkStart w:id="13" w:name="_1263908410"/>
      <w:bookmarkStart w:id="14" w:name="_1263128337"/>
      <w:bookmarkStart w:id="15" w:name="_1262677310"/>
      <w:bookmarkStart w:id="16" w:name="_1262676975"/>
      <w:bookmarkStart w:id="17" w:name="_1257060800"/>
      <w:bookmarkStart w:id="18" w:name="_1251533252"/>
      <w:bookmarkStart w:id="19" w:name="_1251042969"/>
      <w:bookmarkStart w:id="20" w:name="_1251042501"/>
      <w:bookmarkStart w:id="21" w:name="_1251042309"/>
      <w:bookmarkStart w:id="22" w:name="_1251042207"/>
      <w:bookmarkStart w:id="23"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commentRangeStart w:id="0"/>
      <w:r>
        <w:rPr/>
      </w:r>
      <w:r>
        <w:rPr/>
        <w:fldChar w:fldCharType="separate"/>
      </w:r>
      <w:r>
        <w:rPr/>
      </w:r>
      <w:r>
        <w:rPr/>
      </w:r>
      <w:r>
        <w:rPr/>
        <w:fldChar w:fldCharType="end"/>
      </w:r>
      <w:commentRangeEnd w:id="0"/>
      <w:r>
        <w:commentReference w:id="0"/>
      </w:r>
      <w:r>
        <w:rPr>
          <w:rStyle w:val="CommentReference"/>
          <w:vanish w:val="false"/>
        </w:rPr>
      </w:r>
    </w:p>
    <w:p>
      <w:pPr>
        <w:pStyle w:val="TextBody"/>
        <w:spacing w:before="0" w:after="0"/>
        <w:ind w:hanging="0"/>
        <w:rPr/>
      </w:pPr>
      <w:r>
        <w:rPr/>
        <w:t xml:space="preserve">Identification number:/_/_/_/_/_/_/_/_/ </w:t>
      </w:r>
    </w:p>
    <w:p>
      <w:pPr>
        <w:pStyle w:val="Normal"/>
        <w:rPr>
          <w:color w:val="7030A0"/>
        </w:rPr>
      </w:pPr>
      <w:r>
        <w:rPr>
          <w:color w:val="7030A0"/>
        </w:rPr>
        <w:t>Identification Number of the local authority area :</w:t>
      </w:r>
    </w:p>
    <w:p>
      <w:pPr>
        <w:pStyle w:val="TextBody"/>
        <w:ind w:hanging="0"/>
        <w:rPr>
          <w:color w:val="7030A0"/>
        </w:rPr>
      </w:pPr>
      <w:r>
        <w:rPr>
          <w:color w:val="7030A0"/>
        </w:rPr>
      </w:r>
    </w:p>
    <w:p>
      <w:pPr>
        <w:pStyle w:val="Heading1"/>
        <w:spacing w:before="960" w:after="720"/>
        <w:rPr/>
      </w:pPr>
      <w:r>
        <w:fldChar w:fldCharType="begin"/>
      </w:r>
      <w:r>
        <w:rPr>
          <w:b w:val="false"/>
        </w:rPr>
        <w:instrText xml:space="preserve"> MACROBUTTON NUMBERING </w:instrText>
      </w:r>
      <w:r>
        <w:rPr>
          <w:b w:val="false"/>
        </w:rPr>
      </w:r>
      <w:r>
        <w:rPr>
          <w:b w:val="false"/>
        </w:rPr>
        <w:fldChar w:fldCharType="separate"/>
      </w:r>
      <w:r>
        <w:rPr>
          <w:b w:val="false"/>
        </w:rPr>
      </w:r>
      <w:r>
        <w:rPr>
          <w:b w:val="false"/>
        </w:rPr>
      </w:r>
      <w:r>
        <w:rPr>
          <w:b w:val="false"/>
        </w:rPr>
        <w:fldChar w:fldCharType="end"/>
      </w:r>
      <w:r>
        <w:rPr/>
        <w:t xml:space="preserve"> This section covers your experiences in upper secondary education in school year 2006/07</w:t>
      </w:r>
    </w:p>
    <w:p>
      <w:pPr>
        <w:pStyle w:val="NumDocParagraph"/>
        <w:rPr/>
      </w:pPr>
      <w:r>
        <w:rPr/>
        <w:t xml:space="preserve">This part of the questionnaire considers students’ schooling at secondary education. It contains </w:t>
      </w:r>
      <w:r>
        <w:rPr>
          <w:color w:val="7030A0"/>
        </w:rPr>
        <w:t xml:space="preserve">27 </w:t>
      </w:r>
      <w:r>
        <w:rPr/>
        <w:t>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secondary education and beyond and finally, the type of qualification acquired. </w:t>
      </w:r>
    </w:p>
    <w:p>
      <w:pPr>
        <w:pStyle w:val="ListNumber"/>
        <w:numPr>
          <w:ilvl w:val="0"/>
          <w:numId w:val="0"/>
        </w:numPr>
        <w:tabs>
          <w:tab w:val="clear" w:pos="850"/>
          <w:tab w:val="left" w:pos="1134" w:leader="none"/>
        </w:tabs>
        <w:spacing w:before="0" w:after="0"/>
        <w:ind w:left="426" w:hanging="0"/>
        <w:rPr>
          <w:b/>
          <w:b/>
        </w:rPr>
      </w:pPr>
      <w:r>
        <w:rPr>
          <w:b/>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en you enrolled in upper secondary education, how did you envisage your future?</w:t>
      </w:r>
      <w:r>
        <w:rPr/>
        <w:t xml:space="preserve"> </w:t>
      </w:r>
      <w:r>
        <w:rPr>
          <w:i/>
        </w:rPr>
        <w:t>(please tick one answer)</w:t>
      </w:r>
    </w:p>
    <w:p>
      <w:pPr>
        <w:pStyle w:val="ListNumber2"/>
        <w:numPr>
          <w:ilvl w:val="1"/>
          <w:numId w:val="14"/>
        </w:numPr>
        <w:spacing w:before="0" w:after="0"/>
        <w:rPr/>
      </w:pPr>
      <w:r>
        <w:rPr/>
        <w:t>Graduate from upper secondary school but not get any further.</w:t>
        <w:tab/>
        <w:tab/>
        <w:tab/>
      </w:r>
      <w:r>
        <w:fldChar w:fldCharType="begin">
          <w:ffData>
            <w:name w:val="Check1"/>
            <w:enabled/>
            <w:calcOnExit w:val="0"/>
            <w:checkBox>
              <w:sizeAuto/>
            </w:checkBox>
          </w:ffData>
        </w:fldChar>
      </w:r>
      <w:r>
        <w:rPr/>
        <w:instrText xml:space="preserve"> FORMCHECKBOX </w:instrText>
      </w:r>
      <w:r>
        <w:rPr/>
        <w:fldChar w:fldCharType="separate"/>
      </w:r>
      <w:bookmarkStart w:id="24" w:name="__Fieldmark__2_1145847892"/>
      <w:bookmarkStart w:id="25" w:name="__Fieldmark__2_1145847892"/>
      <w:bookmarkEnd w:id="25"/>
      <w:r/>
      <w:r>
        <w:rPr/>
        <w:fldChar w:fldCharType="end"/>
      </w:r>
      <w:r>
        <w:rPr/>
      </w:r>
    </w:p>
    <w:p>
      <w:pPr>
        <w:pStyle w:val="ListNumber2"/>
        <w:numPr>
          <w:ilvl w:val="1"/>
          <w:numId w:val="14"/>
        </w:numPr>
        <w:spacing w:before="0" w:after="0"/>
        <w:rPr/>
      </w:pPr>
      <w:r>
        <w:rPr/>
        <w:t>Go to vocational, trade or business school.</w:t>
        <w:tab/>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26" w:name="__Fieldmark__3_1145847892"/>
      <w:bookmarkStart w:id="27" w:name="__Fieldmark__3_1145847892"/>
      <w:bookmarkEnd w:id="27"/>
      <w:r/>
      <w:r>
        <w:rPr/>
        <w:fldChar w:fldCharType="end"/>
      </w:r>
      <w:r>
        <w:rPr/>
      </w:r>
    </w:p>
    <w:p>
      <w:pPr>
        <w:pStyle w:val="ListNumber2"/>
        <w:numPr>
          <w:ilvl w:val="1"/>
          <w:numId w:val="14"/>
        </w:numPr>
        <w:spacing w:before="0" w:after="0"/>
        <w:rPr/>
      </w:pPr>
      <w:r>
        <w:rPr/>
        <w:t>Attend a two-year college course.</w:t>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4_1145847892"/>
      <w:bookmarkStart w:id="29" w:name="__Fieldmark__4_1145847892"/>
      <w:bookmarkEnd w:id="29"/>
      <w:r/>
      <w:r>
        <w:rPr/>
        <w:fldChar w:fldCharType="end"/>
      </w:r>
      <w:r>
        <w:rPr/>
      </w:r>
    </w:p>
    <w:p>
      <w:pPr>
        <w:pStyle w:val="ListNumber2"/>
        <w:numPr>
          <w:ilvl w:val="1"/>
          <w:numId w:val="14"/>
        </w:numPr>
        <w:spacing w:before="0" w:after="0"/>
        <w:rPr/>
      </w:pPr>
      <w:r>
        <w:rPr/>
        <w:t>Attend a university.</w:t>
        <w:tab/>
        <w:tab/>
        <w:tab/>
        <w:tab/>
        <w:tab/>
        <w:tab/>
        <w:tab/>
        <w:tab/>
        <w:tab/>
        <w:tab/>
        <w:tab/>
        <w:tab/>
        <w:tab/>
        <w:tab/>
      </w:r>
      <w:r>
        <w:fldChar w:fldCharType="begin">
          <w:ffData>
            <w:name w:val="Check4"/>
            <w:enabled/>
            <w:calcOnExit w:val="0"/>
            <w:checkBox>
              <w:sizeAuto/>
            </w:checkBox>
          </w:ffData>
        </w:fldChar>
      </w:r>
      <w:r>
        <w:rPr/>
        <w:instrText xml:space="preserve"> FORMCHECKBOX </w:instrText>
      </w:r>
      <w:r>
        <w:rPr/>
        <w:fldChar w:fldCharType="separate"/>
      </w:r>
      <w:bookmarkStart w:id="30" w:name="__Fieldmark__5_1145847892"/>
      <w:bookmarkStart w:id="31" w:name="__Fieldmark__5_1145847892"/>
      <w:bookmarkEnd w:id="31"/>
      <w:r/>
      <w:r>
        <w:rPr/>
        <w:fldChar w:fldCharType="end"/>
      </w:r>
      <w:r>
        <w:rPr/>
      </w:r>
    </w:p>
    <w:p>
      <w:pPr>
        <w:pStyle w:val="ListNumber2"/>
        <w:numPr>
          <w:ilvl w:val="1"/>
          <w:numId w:val="14"/>
        </w:numPr>
        <w:spacing w:before="0" w:after="0"/>
        <w:rPr/>
      </w:pPr>
      <w:r>
        <w:rPr/>
        <w:t>Attend a post-graduate course.</w:t>
        <w:tab/>
        <w:tab/>
        <w:tab/>
        <w:tab/>
        <w:tab/>
        <w:tab/>
        <w:tab/>
        <w:tab/>
        <w:tab/>
        <w:tab/>
        <w:tab/>
      </w:r>
      <w:r>
        <w:fldChar w:fldCharType="begin">
          <w:ffData>
            <w:name w:val="Check6"/>
            <w:enabled/>
            <w:calcOnExit w:val="0"/>
            <w:checkBox>
              <w:sizeAuto/>
            </w:checkBox>
          </w:ffData>
        </w:fldChar>
      </w:r>
      <w:r>
        <w:rPr/>
        <w:instrText xml:space="preserve"> FORMCHECKBOX </w:instrText>
      </w:r>
      <w:r>
        <w:rPr/>
        <w:fldChar w:fldCharType="separate"/>
      </w:r>
      <w:bookmarkStart w:id="32" w:name="__Fieldmark__6_1145847892"/>
      <w:bookmarkStart w:id="33" w:name="__Fieldmark__6_1145847892"/>
      <w:bookmarkEnd w:id="33"/>
      <w:r/>
      <w:r>
        <w:rPr/>
        <w:fldChar w:fldCharType="end"/>
      </w:r>
      <w:r>
        <w:rPr/>
      </w:r>
    </w:p>
    <w:p>
      <w:pPr>
        <w:pStyle w:val="ListNumber2"/>
        <w:numPr>
          <w:ilvl w:val="1"/>
          <w:numId w:val="14"/>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 w:name="__Fieldmark__7_1145847892"/>
      <w:bookmarkStart w:id="35" w:name="__Fieldmark__7_1145847892"/>
      <w:bookmarkEnd w:id="35"/>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In academic year 2006/07, were you enrolled: </w:t>
      </w:r>
      <w:r>
        <w:rPr>
          <w:i/>
        </w:rPr>
        <w:t>(please tick one answer)</w:t>
      </w:r>
    </w:p>
    <w:p>
      <w:pPr>
        <w:pStyle w:val="ListNumber2"/>
        <w:numPr>
          <w:ilvl w:val="1"/>
          <w:numId w:val="14"/>
        </w:numPr>
        <w:spacing w:before="0" w:after="0"/>
        <w:rPr>
          <w:color w:val="92D050"/>
        </w:rPr>
      </w:pPr>
      <w:r>
        <w:rPr>
          <w:color w:val="92D050"/>
        </w:rPr>
        <w:t>In a regular school full time?</w:t>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36" w:name="__Fieldmark__8_1145847892"/>
      <w:bookmarkStart w:id="37" w:name="__Fieldmark__8_1145847892"/>
      <w:bookmarkEnd w:id="37"/>
      <w:r/>
      <w:r>
        <w:rPr>
          <w:color w:val="92D050"/>
        </w:rPr>
        <w:fldChar w:fldCharType="end"/>
      </w:r>
      <w:r>
        <w:rPr>
          <w:color w:val="92D050"/>
        </w:rPr>
      </w:r>
    </w:p>
    <w:p>
      <w:pPr>
        <w:pStyle w:val="ListNumber2"/>
        <w:numPr>
          <w:ilvl w:val="1"/>
          <w:numId w:val="14"/>
        </w:numPr>
        <w:spacing w:before="0" w:after="0"/>
        <w:rPr>
          <w:color w:val="92D050"/>
        </w:rPr>
      </w:pPr>
      <w:r>
        <w:rPr>
          <w:color w:val="92D050"/>
        </w:rPr>
        <w:t>In a special school full time?</w:t>
        <w:tab/>
        <w:tab/>
        <w:tab/>
        <w:tab/>
        <w:tab/>
        <w:tab/>
        <w:tab/>
        <w:tab/>
      </w:r>
      <w:r>
        <w:fldChar w:fldCharType="begin">
          <w:ffData>
            <w:name w:val="Check9"/>
            <w:enabled/>
            <w:calcOnExit w:val="0"/>
            <w:checkBox>
              <w:sizeAuto/>
            </w:checkBox>
          </w:ffData>
        </w:fldChar>
      </w:r>
      <w:r>
        <w:rPr>
          <w:color w:val="92D050"/>
        </w:rPr>
        <w:instrText xml:space="preserve"> FORMCHECKBOX </w:instrText>
      </w:r>
      <w:r>
        <w:rPr>
          <w:color w:val="92D050"/>
        </w:rPr>
        <w:fldChar w:fldCharType="separate"/>
      </w:r>
      <w:bookmarkStart w:id="38" w:name="__Fieldmark__9_1145847892"/>
      <w:bookmarkStart w:id="39" w:name="__Fieldmark__9_1145847892"/>
      <w:bookmarkEnd w:id="39"/>
      <w:r/>
      <w:r>
        <w:rPr>
          <w:color w:val="92D050"/>
        </w:rPr>
        <w:fldChar w:fldCharType="end"/>
      </w:r>
      <w:r>
        <w:rPr>
          <w:color w:val="92D050"/>
        </w:rPr>
      </w:r>
    </w:p>
    <w:p>
      <w:pPr>
        <w:pStyle w:val="ListNumber2"/>
        <w:numPr>
          <w:ilvl w:val="1"/>
          <w:numId w:val="14"/>
        </w:numPr>
        <w:spacing w:before="0" w:after="0"/>
        <w:rPr>
          <w:color w:val="92D050"/>
        </w:rPr>
      </w:pPr>
      <w:r>
        <w:rPr>
          <w:color w:val="92D050"/>
        </w:rPr>
        <w:t>At home full time n a special class full time?</w:t>
        <w:tab/>
        <w:tab/>
        <w:tab/>
        <w:tab/>
      </w:r>
      <w:r>
        <w:fldChar w:fldCharType="begin">
          <w:ffData>
            <w:name w:val="Check10"/>
            <w:enabled/>
            <w:calcOnExit w:val="0"/>
            <w:checkBox>
              <w:sizeAuto/>
            </w:checkBox>
          </w:ffData>
        </w:fldChar>
      </w:r>
      <w:r>
        <w:rPr>
          <w:color w:val="92D050"/>
        </w:rPr>
        <w:instrText xml:space="preserve"> FORMCHECKBOX </w:instrText>
      </w:r>
      <w:r>
        <w:rPr>
          <w:color w:val="92D050"/>
        </w:rPr>
        <w:fldChar w:fldCharType="separate"/>
      </w:r>
      <w:bookmarkStart w:id="40" w:name="__Fieldmark__10_1145847892"/>
      <w:bookmarkStart w:id="41" w:name="__Fieldmark__10_1145847892"/>
      <w:bookmarkEnd w:id="41"/>
      <w:r/>
      <w:r>
        <w:rPr>
          <w:color w:val="92D050"/>
        </w:rPr>
        <w:fldChar w:fldCharType="end"/>
      </w:r>
      <w:r>
        <w:rPr>
          <w:color w:val="92D050"/>
        </w:rPr>
      </w:r>
    </w:p>
    <w:p>
      <w:pPr>
        <w:pStyle w:val="ListNumber2"/>
        <w:numPr>
          <w:ilvl w:val="1"/>
          <w:numId w:val="14"/>
        </w:numPr>
        <w:spacing w:before="0" w:after="0"/>
        <w:rPr>
          <w:color w:val="92D050"/>
        </w:rPr>
      </w:pPr>
      <w:r>
        <w:rPr>
          <w:color w:val="92D050"/>
        </w:rPr>
        <w:t>Partly in a regular school and a special school?</w:t>
        <w:tab/>
        <w:tab/>
        <w:tab/>
        <w:tab/>
      </w:r>
      <w:r>
        <w:fldChar w:fldCharType="begin">
          <w:ffData>
            <w:name w:val="Check11"/>
            <w:enabled/>
            <w:calcOnExit w:val="0"/>
            <w:checkBox>
              <w:sizeAuto/>
            </w:checkBox>
          </w:ffData>
        </w:fldChar>
      </w:r>
      <w:r>
        <w:rPr>
          <w:color w:val="92D050"/>
        </w:rPr>
        <w:instrText xml:space="preserve"> FORMCHECKBOX </w:instrText>
      </w:r>
      <w:r>
        <w:rPr>
          <w:color w:val="92D050"/>
        </w:rPr>
        <w:fldChar w:fldCharType="separate"/>
      </w:r>
      <w:bookmarkStart w:id="42" w:name="__Fieldmark__11_1145847892"/>
      <w:bookmarkStart w:id="43" w:name="__Fieldmark__11_1145847892"/>
      <w:bookmarkEnd w:id="43"/>
      <w:r/>
      <w:r>
        <w:rPr>
          <w:color w:val="92D050"/>
        </w:rPr>
        <w:fldChar w:fldCharType="end"/>
      </w:r>
      <w:r>
        <w:rPr>
          <w:color w:val="92D050"/>
        </w:rPr>
      </w:r>
    </w:p>
    <w:p>
      <w:pPr>
        <w:pStyle w:val="ListNumber2"/>
        <w:numPr>
          <w:ilvl w:val="1"/>
          <w:numId w:val="14"/>
        </w:numPr>
        <w:spacing w:before="0" w:after="0"/>
        <w:rPr>
          <w:color w:val="92D050"/>
        </w:rPr>
      </w:pPr>
      <w:r>
        <w:rPr>
          <w:color w:val="92D050"/>
        </w:rPr>
        <w:t>Partly in a regular school and at home?</w:t>
        <w:tab/>
        <w:tab/>
        <w:tab/>
        <w:tab/>
        <w:tab/>
        <w:tab/>
      </w:r>
      <w:r>
        <w:fldChar w:fldCharType="begin">
          <w:ffData>
            <w:name w:val="Check12"/>
            <w:enabled/>
            <w:calcOnExit w:val="0"/>
            <w:checkBox>
              <w:sizeAuto/>
            </w:checkBox>
          </w:ffData>
        </w:fldChar>
      </w:r>
      <w:r>
        <w:rPr>
          <w:color w:val="92D050"/>
        </w:rPr>
        <w:instrText xml:space="preserve"> FORMCHECKBOX </w:instrText>
      </w:r>
      <w:r>
        <w:rPr>
          <w:color w:val="92D050"/>
        </w:rPr>
        <w:fldChar w:fldCharType="separate"/>
      </w:r>
      <w:bookmarkStart w:id="44" w:name="__Fieldmark__12_1145847892"/>
      <w:bookmarkStart w:id="45" w:name="__Fieldmark__12_1145847892"/>
      <w:bookmarkEnd w:id="45"/>
      <w:r/>
      <w:r>
        <w:rPr>
          <w:color w:val="92D050"/>
        </w:rPr>
        <w:fldChar w:fldCharType="end"/>
      </w:r>
      <w:r>
        <w:rPr>
          <w:color w:val="92D050"/>
        </w:rPr>
      </w:r>
    </w:p>
    <w:p>
      <w:pPr>
        <w:pStyle w:val="ListNumber2"/>
        <w:numPr>
          <w:ilvl w:val="1"/>
          <w:numId w:val="14"/>
        </w:numPr>
        <w:ind w:left="1208" w:hanging="357"/>
        <w:rPr>
          <w:color w:val="92D050"/>
        </w:rPr>
      </w:pPr>
      <w:r>
        <w:rPr>
          <w:color w:val="92D050"/>
        </w:rPr>
        <w:t>Partly in a special school and partly at home</w:t>
        <w:tab/>
        <w:t>?</w:t>
        <w:tab/>
        <w:tab/>
        <w:tab/>
      </w:r>
      <w:r>
        <w:fldChar w:fldCharType="begin">
          <w:ffData>
            <w:name w:val="Check13"/>
            <w:enabled/>
            <w:calcOnExit w:val="0"/>
            <w:checkBox>
              <w:sizeAuto/>
            </w:checkBox>
          </w:ffData>
        </w:fldChar>
      </w:r>
      <w:r>
        <w:rPr>
          <w:color w:val="92D050"/>
        </w:rPr>
        <w:instrText xml:space="preserve"> FORMCHECKBOX </w:instrText>
      </w:r>
      <w:r>
        <w:rPr>
          <w:color w:val="92D050"/>
        </w:rPr>
        <w:fldChar w:fldCharType="separate"/>
      </w:r>
      <w:bookmarkStart w:id="46" w:name="__Fieldmark__13_1145847892"/>
      <w:bookmarkStart w:id="47" w:name="__Fieldmark__13_1145847892"/>
      <w:bookmarkEnd w:id="47"/>
      <w:r/>
      <w:r>
        <w:rPr>
          <w:color w:val="92D050"/>
        </w:rPr>
        <w:fldChar w:fldCharType="end"/>
      </w:r>
      <w:r>
        <w:rPr>
          <w:color w:val="92D050"/>
        </w:rPr>
      </w:r>
    </w:p>
    <w:p>
      <w:pPr>
        <w:pStyle w:val="ListNumber"/>
        <w:numPr>
          <w:ilvl w:val="0"/>
          <w:numId w:val="14"/>
        </w:numPr>
        <w:tabs>
          <w:tab w:val="clear" w:pos="850"/>
          <w:tab w:val="left" w:pos="834" w:leader="none"/>
          <w:tab w:val="left" w:pos="1134" w:leader="none"/>
        </w:tabs>
        <w:spacing w:before="0" w:after="0"/>
        <w:ind w:left="834" w:hanging="408"/>
        <w:rPr>
          <w:u w:val="single"/>
        </w:rPr>
      </w:pPr>
      <w:r>
        <w:rPr/>
        <w:t xml:space="preserve">In </w:t>
      </w:r>
      <w:r>
        <w:rPr>
          <w:b/>
        </w:rPr>
        <w:t>school year 2006/07, were you enrolled</w:t>
      </w:r>
    </w:p>
    <w:p>
      <w:pPr>
        <w:pStyle w:val="ListNumber2"/>
        <w:numPr>
          <w:ilvl w:val="1"/>
          <w:numId w:val="14"/>
        </w:numPr>
        <w:spacing w:before="0" w:after="0"/>
        <w:rPr>
          <w:color w:val="92D050"/>
        </w:rPr>
      </w:pPr>
      <w:r>
        <w:rPr>
          <w:color w:val="92D050"/>
        </w:rPr>
        <w:t>In a regular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48" w:name="__Fieldmark__14_1145847892"/>
      <w:bookmarkStart w:id="49" w:name="__Fieldmark__14_1145847892"/>
      <w:bookmarkEnd w:id="49"/>
      <w:r/>
      <w:r>
        <w:rPr>
          <w:color w:val="92D050"/>
        </w:rPr>
        <w:fldChar w:fldCharType="end"/>
      </w:r>
      <w:r>
        <w:rPr>
          <w:color w:val="92D050"/>
        </w:rPr>
      </w:r>
    </w:p>
    <w:p>
      <w:pPr>
        <w:pStyle w:val="ListNumber2"/>
        <w:numPr>
          <w:ilvl w:val="1"/>
          <w:numId w:val="14"/>
        </w:numPr>
        <w:spacing w:before="0" w:after="0"/>
        <w:rPr>
          <w:color w:val="92D050"/>
        </w:rPr>
      </w:pPr>
      <w:r>
        <w:rPr>
          <w:color w:val="92D050"/>
        </w:rPr>
        <w:t>In a special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0" w:name="__Fieldmark__15_1145847892"/>
      <w:bookmarkStart w:id="51" w:name="__Fieldmark__15_1145847892"/>
      <w:bookmarkEnd w:id="51"/>
      <w:r/>
      <w:r>
        <w:rPr>
          <w:color w:val="92D050"/>
        </w:rPr>
        <w:fldChar w:fldCharType="end"/>
      </w:r>
      <w:r>
        <w:rPr>
          <w:color w:val="92D050"/>
        </w:rPr>
      </w:r>
    </w:p>
    <w:p>
      <w:pPr>
        <w:pStyle w:val="ListNumber2"/>
        <w:numPr>
          <w:ilvl w:val="1"/>
          <w:numId w:val="14"/>
        </w:numPr>
        <w:spacing w:before="0" w:after="0"/>
        <w:rPr>
          <w:color w:val="92D050"/>
        </w:rPr>
      </w:pPr>
      <w:r>
        <w:rPr>
          <w:color w:val="92D050"/>
        </w:rPr>
        <w:t>Partly in a special class and a regular class?</w:t>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2" w:name="__Fieldmark__16_1145847892"/>
      <w:bookmarkStart w:id="53" w:name="__Fieldmark__16_1145847892"/>
      <w:bookmarkEnd w:id="53"/>
      <w:r/>
      <w:r>
        <w:rPr>
          <w:color w:val="92D050"/>
        </w:rPr>
        <w:fldChar w:fldCharType="end"/>
      </w:r>
      <w:r>
        <w:rPr>
          <w:color w:val="92D050"/>
        </w:rPr>
      </w:r>
    </w:p>
    <w:p>
      <w:pPr>
        <w:pStyle w:val="ListNumber"/>
        <w:numPr>
          <w:ilvl w:val="0"/>
          <w:numId w:val="0"/>
        </w:numPr>
        <w:tabs>
          <w:tab w:val="clear" w:pos="850"/>
          <w:tab w:val="left" w:pos="1134" w:leader="none"/>
        </w:tabs>
        <w:spacing w:before="0" w:after="0"/>
        <w:ind w:left="834" w:hanging="0"/>
        <w:rPr>
          <w:b/>
          <w:b/>
          <w:color w:val="92D050"/>
        </w:rPr>
      </w:pPr>
      <w:r>
        <w:rPr>
          <w:b/>
          <w:color w:val="92D050"/>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type of courses did you follow in school year 2006/07? </w:t>
      </w:r>
    </w:p>
    <w:p>
      <w:pPr>
        <w:pStyle w:val="ListContinue"/>
        <w:rPr>
          <w:u w:val="single"/>
        </w:rPr>
      </w:pPr>
      <w:r>
        <w:rPr>
          <w:u w:val="single"/>
        </w:rPr>
        <w:t>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r>
        <w:br w:type="page"/>
      </w:r>
    </w:p>
    <w:p>
      <w:pPr>
        <w:pStyle w:val="ListNumber"/>
        <w:numPr>
          <w:ilvl w:val="0"/>
          <w:numId w:val="14"/>
        </w:numPr>
        <w:tabs>
          <w:tab w:val="clear" w:pos="850"/>
          <w:tab w:val="left" w:pos="834" w:leader="none"/>
          <w:tab w:val="left" w:pos="1134" w:leader="none"/>
        </w:tabs>
        <w:spacing w:before="0" w:after="0"/>
        <w:ind w:left="834" w:hanging="408"/>
        <w:rPr>
          <w:color w:val="FF0000"/>
        </w:rPr>
      </w:pPr>
      <w:r>
        <w:rPr>
          <w:b/>
          <w:color w:val="FF0000"/>
        </w:rPr>
        <w:t>In school year, 2006/07, did you:</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 xml:space="preserve">Progress at the same rate as </w:t>
      </w:r>
      <w:r>
        <w:rPr>
          <w:color w:val="FF0000"/>
        </w:rPr>
        <w:t xml:space="preserve">non-disabled </w:t>
      </w:r>
      <w:r>
        <w:rPr>
          <w:rFonts w:cs="Times" w:ascii="Times" w:hAnsi="Times"/>
          <w:color w:val="FF0000"/>
          <w:szCs w:val="22"/>
        </w:rPr>
        <w:t>students?</w:t>
        <w:tab/>
        <w:tab/>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4" w:name="__Fieldmark__17_1145847892"/>
      <w:bookmarkStart w:id="55" w:name="__Fieldmark__17_1145847892"/>
      <w:bookmarkEnd w:id="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6" w:name="__Fieldmark__18_1145847892"/>
      <w:bookmarkStart w:id="57" w:name="__Fieldmark__18_1145847892"/>
      <w:bookmarkEnd w:id="5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ed less time compared with other students?</w:t>
        <w:tab/>
        <w:tab/>
        <w:tab/>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8" w:name="__Fieldmark__19_1145847892"/>
      <w:bookmarkStart w:id="59" w:name="__Fieldmark__19_1145847892"/>
      <w:bookmarkEnd w:id="5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0" w:name="__Fieldmark__20_1145847892"/>
      <w:bookmarkStart w:id="61" w:name="__Fieldmark__20_1145847892"/>
      <w:bookmarkEnd w:id="61"/>
      <w:r/>
      <w:r>
        <w:rPr>
          <w:szCs w:val="22"/>
          <w:rFonts w:cs="Times" w:ascii="Times" w:hAnsi="Times"/>
          <w:color w:val="FF0000"/>
        </w:rPr>
        <w:fldChar w:fldCharType="end"/>
      </w:r>
      <w:r>
        <w:rPr>
          <w:rFonts w:cs="Times" w:ascii="Times" w:hAnsi="Times"/>
          <w:color w:val="FF0000"/>
          <w:szCs w:val="22"/>
        </w:rPr>
      </w:r>
    </w:p>
    <w:p>
      <w:pPr>
        <w:pStyle w:val="ListNumber2"/>
        <w:ind w:left="1211" w:hanging="0"/>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Did the school programmes you followed in </w:t>
      </w:r>
      <w:r>
        <w:rPr>
          <w:b/>
          <w:color w:val="FF0000"/>
        </w:rPr>
        <w:t xml:space="preserve">school </w:t>
      </w:r>
      <w:r>
        <w:rPr>
          <w:b/>
        </w:rPr>
        <w:t xml:space="preserve">year 2006/07 include: </w:t>
      </w:r>
      <w:r>
        <w:rPr>
          <w:i/>
        </w:rPr>
        <w:t xml:space="preserve">(please tick the </w:t>
      </w:r>
      <w:r>
        <w:rPr>
          <w:i/>
          <w:color w:val="FF0000"/>
        </w:rPr>
        <w:t xml:space="preserve">boxes </w:t>
      </w:r>
      <w:r>
        <w:rPr>
          <w:i/>
        </w:rPr>
        <w:t>as appropriate)</w:t>
      </w:r>
    </w:p>
    <w:p>
      <w:pPr>
        <w:pStyle w:val="ListNumber2"/>
        <w:numPr>
          <w:ilvl w:val="1"/>
          <w:numId w:val="14"/>
        </w:numPr>
        <w:spacing w:before="0" w:after="0"/>
        <w:jc w:val="left"/>
        <w:rPr>
          <w:rFonts w:ascii="Times" w:hAnsi="Times" w:cs="Times"/>
          <w:color w:val="FF0000"/>
          <w:szCs w:val="22"/>
        </w:rPr>
      </w:pPr>
      <w:r>
        <w:rPr>
          <w:rFonts w:cs="Times" w:ascii="Times" w:hAnsi="Times"/>
          <w:color w:val="92D050"/>
          <w:szCs w:val="22"/>
        </w:rPr>
        <w:t>Education programmes based on</w:t>
      </w:r>
      <w:r>
        <w:rPr>
          <w:rFonts w:cs="Times" w:ascii="Times" w:hAnsi="Times"/>
          <w:color w:val="00B0F0"/>
          <w:szCs w:val="22"/>
        </w:rPr>
        <w:t xml:space="preserve"> labour market</w:t>
      </w:r>
      <w:r>
        <w:rPr>
          <w:rFonts w:cs="Times" w:ascii="Times" w:hAnsi="Times"/>
          <w:color w:val="92D050"/>
          <w:szCs w:val="22"/>
        </w:rPr>
        <w:t xml:space="preserve"> professional standards</w:t>
      </w:r>
      <w:r>
        <w:rPr>
          <w:rFonts w:cs="Times" w:ascii="Times" w:hAnsi="Times"/>
          <w:color w:val="FF0000"/>
          <w:szCs w:val="22"/>
        </w:rPr>
        <w:t>?</w:t>
        <w:tab/>
        <w:tab/>
        <w:t>*</w:t>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 w:name="__Fieldmark__21_1145847892"/>
      <w:bookmarkStart w:id="63" w:name="__Fieldmark__21_1145847892"/>
      <w:bookmarkEnd w:id="6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lassroom curriculum connected to job training schemes (</w:t>
      </w:r>
      <w:r>
        <w:rPr>
          <w:rFonts w:cs="Times" w:ascii="Times" w:hAnsi="Times"/>
          <w:color w:val="7030A0"/>
          <w:szCs w:val="22"/>
        </w:rPr>
        <w:t>internships</w:t>
      </w:r>
      <w:r>
        <w:rPr>
          <w:rFonts w:cs="Times" w:ascii="Times" w:hAnsi="Times"/>
          <w:color w:val="FF0000"/>
          <w:szCs w:val="22"/>
        </w:rPr>
        <w:t>)?</w:t>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 w:name="__Fieldmark__22_1145847892"/>
      <w:bookmarkStart w:id="65" w:name="__Fieldmark__22_1145847892"/>
      <w:bookmarkEnd w:id="6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 w:name="__Fieldmark__23_1145847892"/>
      <w:bookmarkStart w:id="67" w:name="__Fieldmark__23_1145847892"/>
      <w:bookmarkEnd w:id="6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ourses connected with the courses offered at post-secondary level?</w:t>
        <w:tab/>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8" w:name="__Fieldmark__24_1145847892"/>
      <w:bookmarkStart w:id="69" w:name="__Fieldmark__24_1145847892"/>
      <w:bookmarkEnd w:id="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0" w:name="__Fieldmark__25_1145847892"/>
      <w:bookmarkStart w:id="71" w:name="__Fieldmark__25_1145847892"/>
      <w:bookmarkEnd w:id="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tab/>
        <w:tab/>
      </w:r>
      <w:r>
        <w:fldChar w:fldCharType="begin">
          <w:ffData>
            <w:name w:val="Check2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2" w:name="__Fieldmark__26_1145847892"/>
      <w:bookmarkStart w:id="73" w:name="__Fieldmark__26_1145847892"/>
      <w:bookmarkEnd w:id="7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4" w:name="__Fieldmark__27_1145847892"/>
      <w:bookmarkStart w:id="75" w:name="__Fieldmark__27_1145847892"/>
      <w:bookmarkEnd w:id="75"/>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color w:val="7030A0"/>
        </w:rPr>
      </w:pPr>
      <w:r>
        <w:rPr>
          <w:b/>
          <w:color w:val="7030A0"/>
        </w:rPr>
        <w:t>Did you repeat a class in secondary school?</w:t>
      </w:r>
    </w:p>
    <w:p>
      <w:pPr>
        <w:pStyle w:val="ListNumber2"/>
        <w:numPr>
          <w:ilvl w:val="1"/>
          <w:numId w:val="14"/>
        </w:numPr>
        <w:spacing w:before="0" w:after="0"/>
        <w:rPr>
          <w:rFonts w:ascii="Times" w:hAnsi="Times" w:cs="Times"/>
          <w:color w:val="7030A0"/>
          <w:szCs w:val="22"/>
        </w:rPr>
      </w:pPr>
      <w:r>
        <w:rPr>
          <w:rFonts w:cs="Times" w:ascii="Times" w:hAnsi="Times"/>
          <w:color w:val="7030A0"/>
          <w:szCs w:val="22"/>
        </w:rPr>
        <w:t>Yes, once.</w:t>
        <w:tab/>
        <w:tab/>
        <w:tab/>
        <w:tab/>
      </w:r>
      <w:r>
        <w:fldChar w:fldCharType="begin">
          <w:ffData>
            <w:name w:val="Check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76" w:name="__Fieldmark__28_1145847892"/>
      <w:bookmarkStart w:id="77" w:name="__Fieldmark__28_1145847892"/>
      <w:bookmarkEnd w:id="77"/>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rPr>
          <w:rFonts w:ascii="Times" w:hAnsi="Times" w:cs="Times"/>
          <w:color w:val="7030A0"/>
          <w:szCs w:val="22"/>
        </w:rPr>
      </w:pPr>
      <w:r>
        <w:rPr>
          <w:rFonts w:cs="Times" w:ascii="Times" w:hAnsi="Times"/>
          <w:color w:val="7030A0"/>
          <w:szCs w:val="22"/>
        </w:rPr>
        <w:t>Yes, more than once.</w:t>
        <w:tab/>
      </w:r>
      <w:r>
        <w:fldChar w:fldCharType="begin">
          <w:ffData>
            <w:name w:val="Check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78" w:name="__Fieldmark__29_1145847892"/>
      <w:bookmarkStart w:id="79" w:name="__Fieldmark__29_1145847892"/>
      <w:bookmarkEnd w:id="7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rPr>
          <w:rFonts w:ascii="Times" w:hAnsi="Times" w:cs="Times"/>
          <w:color w:val="7030A0"/>
          <w:szCs w:val="22"/>
        </w:rPr>
      </w:pPr>
      <w:r>
        <w:rPr>
          <w:rFonts w:cs="Times" w:ascii="Times" w:hAnsi="Times"/>
          <w:color w:val="7030A0"/>
          <w:szCs w:val="22"/>
        </w:rPr>
        <w:t>No</w:t>
        <w:tab/>
        <w:tab/>
        <w:tab/>
        <w:tab/>
        <w:tab/>
        <w:tab/>
      </w:r>
      <w:r>
        <w:fldChar w:fldCharType="begin">
          <w:ffData>
            <w:name w:val="Check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0" w:name="__Fieldmark__30_1145847892"/>
      <w:bookmarkStart w:id="81" w:name="__Fieldmark__30_1145847892"/>
      <w:bookmarkEnd w:id="81"/>
      <w:r/>
      <w:r>
        <w:rPr>
          <w:szCs w:val="22"/>
          <w:rFonts w:cs="Times" w:ascii="Times" w:hAnsi="Times"/>
          <w:color w:val="7030A0"/>
        </w:rPr>
        <w:fldChar w:fldCharType="end"/>
      </w:r>
      <w:r>
        <w:rPr>
          <w:rFonts w:cs="Times" w:ascii="Times" w:hAnsi="Times"/>
          <w:color w:val="7030A0"/>
          <w:szCs w:val="22"/>
        </w:rPr>
      </w:r>
    </w:p>
    <w:p>
      <w:pPr>
        <w:pStyle w:val="ListNumber2"/>
        <w:spacing w:before="0" w:after="0"/>
        <w:ind w:left="1211" w:hanging="0"/>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at kind of qualification did you leave upper secondary education with</w:t>
      </w:r>
      <w:r>
        <w:rPr/>
        <w:t>?</w:t>
      </w:r>
    </w:p>
    <w:p>
      <w:pPr>
        <w:pStyle w:val="ListNumber2"/>
        <w:numPr>
          <w:ilvl w:val="1"/>
          <w:numId w:val="14"/>
        </w:numPr>
        <w:spacing w:before="0" w:after="0"/>
        <w:rPr>
          <w:rFonts w:ascii="Times" w:hAnsi="Times" w:cs="Times"/>
          <w:szCs w:val="22"/>
        </w:rPr>
      </w:pPr>
      <w:r>
        <w:rPr>
          <w:rFonts w:cs="Times" w:ascii="Times" w:hAnsi="Times"/>
          <w:szCs w:val="22"/>
        </w:rPr>
        <w:t>A diploma.</w:t>
        <w:tab/>
        <w:tab/>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 w:name="__Fieldmark__31_1145847892"/>
      <w:bookmarkStart w:id="83" w:name="__Fieldmark__31_1145847892"/>
      <w:bookmarkEnd w:id="83"/>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 w:name="__Fieldmark__32_1145847892"/>
      <w:bookmarkStart w:id="85" w:name="__Fieldmark__32_1145847892"/>
      <w:bookmarkEnd w:id="85"/>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 w:name="__Fieldmark__33_1145847892"/>
      <w:bookmarkStart w:id="87" w:name="__Fieldmark__33_1145847892"/>
      <w:bookmarkEnd w:id="87"/>
      <w:r/>
      <w:r>
        <w:rPr>
          <w:szCs w:val="22"/>
          <w:rFonts w:cs="Times" w:ascii="Times" w:hAnsi="Times"/>
        </w:rPr>
        <w:fldChar w:fldCharType="end"/>
      </w:r>
      <w:r>
        <w:rPr>
          <w:rFonts w:cs="Times" w:ascii="Times" w:hAnsi="Times"/>
          <w:szCs w:val="22"/>
        </w:rPr>
      </w:r>
    </w:p>
    <w:p>
      <w:pPr>
        <w:pStyle w:val="ListNumber2"/>
        <w:numPr>
          <w:ilvl w:val="1"/>
          <w:numId w:val="14"/>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 w:name="__Fieldmark__34_1145847892"/>
      <w:bookmarkStart w:id="89" w:name="__Fieldmark__34_1145847892"/>
      <w:bookmarkEnd w:id="89"/>
      <w:r/>
      <w:r>
        <w:rPr>
          <w:szCs w:val="22"/>
          <w:rFonts w:cs="Times" w:ascii="Times" w:hAnsi="Times"/>
        </w:rPr>
        <w:fldChar w:fldCharType="end"/>
      </w:r>
      <w:r>
        <w:rPr>
          <w:rFonts w:cs="Times" w:ascii="Times" w:hAnsi="Times"/>
          <w:szCs w:val="22"/>
        </w:rPr>
      </w:r>
    </w:p>
    <w:p>
      <w:pPr>
        <w:pStyle w:val="Heading2"/>
        <w:rPr/>
      </w:pPr>
      <w:r>
        <w:rPr/>
        <w:t>Supports you received at upper second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e assessment methods and tools.</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pPr>
      <w:r>
        <w:rPr>
          <w:b/>
        </w:rPr>
        <w:t>At the beginning of school year 2006/07, did you participate in a needs assessment procedure</w:t>
      </w:r>
      <w:r>
        <w:rPr/>
        <w:t xml:space="preserve">? </w:t>
      </w:r>
    </w:p>
    <w:p>
      <w:pPr>
        <w:pStyle w:val="ListNumber2"/>
        <w:numPr>
          <w:ilvl w:val="1"/>
          <w:numId w:val="14"/>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 w:name="__Fieldmark__35_1145847892"/>
      <w:bookmarkStart w:id="91" w:name="__Fieldmark__35_1145847892"/>
      <w:bookmarkEnd w:id="91"/>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 w:name="__Fieldmark__36_1145847892"/>
      <w:bookmarkStart w:id="93" w:name="__Fieldmark__36_1145847892"/>
      <w:bookmarkEnd w:id="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94" w:name="__Fieldmark__37_1145847892"/>
      <w:bookmarkStart w:id="95" w:name="__Fieldmark__37_1145847892"/>
      <w:bookmarkEnd w:id="9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 w:name="__Fieldmark__38_1145847892"/>
      <w:bookmarkStart w:id="97" w:name="__Fieldmark__38_1145847892"/>
      <w:bookmarkEnd w:id="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 w:name="__Fieldmark__39_1145847892"/>
      <w:bookmarkStart w:id="99" w:name="__Fieldmark__39_1145847892"/>
      <w:bookmarkEnd w:id="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 w:name="__Fieldmark__40_1145847892"/>
      <w:bookmarkStart w:id="101" w:name="__Fieldmark__40_1145847892"/>
      <w:bookmarkEnd w:id="101"/>
      <w:r/>
      <w:r>
        <w:rPr>
          <w:szCs w:val="22"/>
          <w:rFonts w:cs="Times" w:ascii="Times" w:hAnsi="Times"/>
        </w:rPr>
        <w:fldChar w:fldCharType="end"/>
      </w:r>
      <w:r>
        <w:rPr>
          <w:rFonts w:cs="Times" w:ascii="Times" w:hAnsi="Times"/>
          <w:szCs w:val="22"/>
        </w:rPr>
      </w:r>
    </w:p>
    <w:p>
      <w:pPr>
        <w:pStyle w:val="ListNumber2"/>
        <w:spacing w:before="0" w:after="0"/>
        <w:ind w:left="851" w:hanging="0"/>
        <w:rPr>
          <w:rFonts w:ascii="Times" w:hAnsi="Times" w:cs="Times"/>
          <w:color w:val="92D050"/>
          <w:szCs w:val="22"/>
        </w:rPr>
      </w:pPr>
      <w:r>
        <w:rPr>
          <w:rFonts w:cs="Times" w:ascii="Times" w:hAnsi="Times"/>
          <w:color w:val="92D05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At the beginning of school year 2006/07, did you gain access to an educational plan based on your interests, abilities and goals (e.g. Individual Education Plan)? </w:t>
      </w:r>
    </w:p>
    <w:p>
      <w:pPr>
        <w:pStyle w:val="ListNumber2"/>
        <w:numPr>
          <w:ilvl w:val="1"/>
          <w:numId w:val="14"/>
        </w:numPr>
        <w:spacing w:before="0" w:after="0"/>
        <w:rPr>
          <w:rFonts w:ascii="Times" w:hAnsi="Times" w:cs="Times"/>
          <w:szCs w:val="22"/>
        </w:rPr>
      </w:pPr>
      <w:r>
        <w:rPr>
          <w:rFonts w:cs="Times" w:ascii="Times" w:hAnsi="Times"/>
          <w:szCs w:val="22"/>
        </w:rPr>
        <w:t>Yes, and it was appropriate to my interests, abilities and goals</w:t>
        <w:tab/>
        <w:t>.</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 w:name="__Fieldmark__41_1145847892"/>
      <w:bookmarkStart w:id="103" w:name="__Fieldmark__41_1145847892"/>
      <w:bookmarkEnd w:id="103"/>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Yes, but it was not appropriate to my interests, abilities and goals.</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 w:name="__Fieldmark__42_1145847892"/>
      <w:bookmarkStart w:id="105" w:name="__Fieldmark__42_1145847892"/>
      <w:bookmarkEnd w:id="1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 w:name="__Fieldmark__43_1145847892"/>
      <w:bookmarkStart w:id="107" w:name="__Fieldmark__43_1145847892"/>
      <w:bookmarkEnd w:id="10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tab/>
      </w:r>
      <w:r>
        <w:fldChar w:fldCharType="begin">
          <w:ffData>
            <w:name w:val="Check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 w:name="__Fieldmark__44_1145847892"/>
      <w:bookmarkStart w:id="109" w:name="__Fieldmark__44_1145847892"/>
      <w:bookmarkEnd w:id="1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 w:name="__Fieldmark__45_1145847892"/>
      <w:bookmarkStart w:id="111" w:name="__Fieldmark__45_1145847892"/>
      <w:bookmarkEnd w:id="1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pplicable</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 w:name="__Fieldmark__46_1145847892"/>
      <w:bookmarkStart w:id="113" w:name="__Fieldmark__46_1145847892"/>
      <w:bookmarkEnd w:id="113"/>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color w:val="FF0000"/>
        </w:rPr>
        <w:t xml:space="preserve">During the school year 2006/07, did you receive support and advice from external support services?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 w:name="__Fieldmark__47_1145847892"/>
      <w:bookmarkStart w:id="115" w:name="__Fieldmark__47_1145847892"/>
      <w:bookmarkEnd w:id="1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 w:name="__Fieldmark__48_1145847892"/>
      <w:bookmarkStart w:id="117" w:name="__Fieldmark__48_1145847892"/>
      <w:bookmarkEnd w:id="11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 w:name="__Fieldmark__49_1145847892"/>
      <w:bookmarkStart w:id="119" w:name="__Fieldmark__49_1145847892"/>
      <w:bookmarkEnd w:id="11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 w:name="__Fieldmark__50_1145847892"/>
      <w:bookmarkStart w:id="121" w:name="__Fieldmark__50_1145847892"/>
      <w:bookmarkEnd w:id="12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because I did not know that such supports existed</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2" w:name="__Fieldmark__51_1145847892"/>
      <w:bookmarkStart w:id="123" w:name="__Fieldmark__51_1145847892"/>
      <w:bookmarkEnd w:id="12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 w:name="__Fieldmark__52_1145847892"/>
      <w:bookmarkStart w:id="125" w:name="__Fieldmark__52_1145847892"/>
      <w:bookmarkEnd w:id="125"/>
      <w:r/>
      <w:r>
        <w:rPr>
          <w:szCs w:val="22"/>
          <w:rFonts w:cs="Times" w:ascii="Times" w:hAnsi="Times"/>
          <w:color w:val="FF0000"/>
        </w:rPr>
        <w:fldChar w:fldCharType="end"/>
      </w:r>
      <w:r>
        <w:rPr>
          <w:rFonts w:cs="Times" w:ascii="Times" w:hAnsi="Times"/>
          <w:color w:val="FF0000"/>
          <w:szCs w:val="22"/>
        </w:rPr>
      </w:r>
    </w:p>
    <w:p>
      <w:pPr>
        <w:pStyle w:val="ListNumber"/>
        <w:numPr>
          <w:ilvl w:val="0"/>
          <w:numId w:val="0"/>
        </w:numPr>
        <w:tabs>
          <w:tab w:val="clear" w:pos="850"/>
          <w:tab w:val="left" w:pos="1134" w:leader="none"/>
        </w:tabs>
        <w:spacing w:before="0" w:after="0"/>
        <w:ind w:left="834" w:hanging="0"/>
        <w:rPr>
          <w:rFonts w:ascii="Times" w:hAnsi="Times" w:cs="Times"/>
          <w:b/>
          <w:b/>
          <w:color w:val="FF0000"/>
          <w:szCs w:val="22"/>
        </w:rPr>
      </w:pPr>
      <w:r>
        <w:rPr>
          <w:rFonts w:cs="Times" w:ascii="Times" w:hAnsi="Times"/>
          <w:b/>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During, the school year 2006/07 did you receive support from family and friend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6" w:name="__Fieldmark__53_1145847892"/>
      <w:bookmarkStart w:id="127" w:name="__Fieldmark__53_1145847892"/>
      <w:bookmarkEnd w:id="1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8" w:name="__Fieldmark__54_1145847892"/>
      <w:bookmarkStart w:id="129" w:name="__Fieldmark__54_1145847892"/>
      <w:bookmarkEnd w:id="12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 w:name="__Fieldmark__55_1145847892"/>
      <w:bookmarkStart w:id="131" w:name="__Fieldmark__55_1145847892"/>
      <w:bookmarkEnd w:id="13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2" w:name="__Fieldmark__56_1145847892"/>
      <w:bookmarkStart w:id="133" w:name="__Fieldmark__56_1145847892"/>
      <w:bookmarkEnd w:id="13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4" w:name="__Fieldmark__57_1145847892"/>
      <w:bookmarkStart w:id="135" w:name="__Fieldmark__57_1145847892"/>
      <w:bookmarkEnd w:id="135"/>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 xml:space="preserve">During, the school year 2006/07, did you ever ask the school for </w:t>
      </w:r>
      <w:r>
        <w:rPr>
          <w:b/>
          <w:color w:val="7030A0"/>
        </w:rPr>
        <w:t>disability, illness or learning difficulty</w:t>
      </w:r>
      <w:r>
        <w:rPr>
          <w:b/>
          <w:color w:val="FF0000"/>
        </w:rPr>
        <w:t xml:space="preserve"> related service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 w:name="__Fieldmark__58_1145847892"/>
      <w:bookmarkStart w:id="137" w:name="__Fieldmark__58_1145847892"/>
      <w:bookmarkEnd w:id="13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 w:name="__Fieldmark__59_1145847892"/>
      <w:bookmarkStart w:id="139" w:name="__Fieldmark__59_1145847892"/>
      <w:bookmarkEnd w:id="13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0" w:name="__Fieldmark__60_1145847892"/>
      <w:bookmarkStart w:id="141" w:name="__Fieldmark__60_1145847892"/>
      <w:bookmarkEnd w:id="1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 w:name="__Fieldmark__61_1145847892"/>
      <w:bookmarkStart w:id="143" w:name="__Fieldmark__61_1145847892"/>
      <w:bookmarkEnd w:id="1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5</w:t>
      </w:r>
    </w:p>
    <w:p>
      <w:pPr>
        <w:pStyle w:val="ListNumber"/>
        <w:numPr>
          <w:ilvl w:val="0"/>
          <w:numId w:val="14"/>
        </w:numPr>
        <w:tabs>
          <w:tab w:val="left" w:pos="850" w:leader="none"/>
          <w:tab w:val="left" w:pos="976" w:leader="none"/>
          <w:tab w:val="left" w:pos="1134" w:leader="none"/>
        </w:tabs>
        <w:spacing w:before="240" w:after="0"/>
        <w:ind w:left="833" w:hanging="408"/>
        <w:rPr>
          <w:b/>
          <w:b/>
          <w:color w:val="7030A0"/>
        </w:rPr>
      </w:pPr>
      <w:r>
        <w:rPr>
          <w:b/>
          <w:color w:val="7030A0"/>
        </w:rPr>
        <w:t xml:space="preserve">How did you manage to overcome the difficulties? </w:t>
      </w:r>
    </w:p>
    <w:p>
      <w:pPr>
        <w:pStyle w:val="ListNumber"/>
        <w:numPr>
          <w:ilvl w:val="0"/>
          <w:numId w:val="0"/>
        </w:numPr>
        <w:spacing w:before="0" w:after="0"/>
        <w:ind w:left="833" w:hanging="0"/>
        <w:rPr>
          <w:rFonts w:ascii="Times" w:hAnsi="Times" w:cs="Times"/>
          <w:color w:val="7030A0"/>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In order to assist your education, what type(s) of support did you receive in school year 2006/07?</w:t>
      </w:r>
      <w:r>
        <w:rPr>
          <w:i/>
        </w:rPr>
        <w:t xml:space="preserve"> (</w:t>
      </w:r>
      <w:r>
        <w:rPr>
          <w:i/>
          <w:color w:val="FF0000"/>
        </w:rPr>
        <w:t>please tick the boxes as appropriate</w:t>
      </w:r>
      <w:r>
        <w:rPr>
          <w:i/>
        </w:rPr>
        <w:t>)</w:t>
      </w:r>
    </w:p>
    <w:p>
      <w:pPr>
        <w:pStyle w:val="ListNumber2"/>
        <w:numPr>
          <w:ilvl w:val="1"/>
          <w:numId w:val="14"/>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4" w:name="__Fieldmark__62_1145847892"/>
      <w:bookmarkStart w:id="145" w:name="__Fieldmark__62_1145847892"/>
      <w:bookmarkEnd w:id="14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6" w:name="__Fieldmark__63_1145847892"/>
      <w:bookmarkStart w:id="147" w:name="__Fieldmark__63_1145847892"/>
      <w:bookmarkEnd w:id="14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8" w:name="__Fieldmark__64_1145847892"/>
      <w:bookmarkStart w:id="149" w:name="__Fieldmark__64_1145847892"/>
      <w:bookmarkEnd w:id="14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0" w:name="__Fieldmark__65_1145847892"/>
      <w:bookmarkStart w:id="151" w:name="__Fieldmark__65_1145847892"/>
      <w:bookmarkEnd w:id="15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2" w:name="__Fieldmark__66_1145847892"/>
      <w:bookmarkStart w:id="153" w:name="__Fieldmark__66_1145847892"/>
      <w:bookmarkEnd w:id="153"/>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4" w:name="__Fieldmark__67_1145847892"/>
      <w:bookmarkStart w:id="155" w:name="__Fieldmark__67_1145847892"/>
      <w:bookmarkEnd w:id="15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 w:name="__Fieldmark__68_1145847892"/>
      <w:bookmarkStart w:id="157" w:name="__Fieldmark__68_1145847892"/>
      <w:bookmarkEnd w:id="15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8" w:name="__Fieldmark__69_1145847892"/>
      <w:bookmarkStart w:id="159" w:name="__Fieldmark__69_1145847892"/>
      <w:bookmarkEnd w:id="15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0" w:name="__Fieldmark__70_1145847892"/>
      <w:bookmarkStart w:id="161" w:name="__Fieldmark__70_1145847892"/>
      <w:bookmarkEnd w:id="16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 w:name="__Fieldmark__71_1145847892"/>
      <w:bookmarkStart w:id="163" w:name="__Fieldmark__71_1145847892"/>
      <w:bookmarkEnd w:id="163"/>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4" w:name="__Fieldmark__72_1145847892"/>
      <w:bookmarkStart w:id="165" w:name="__Fieldmark__72_1145847892"/>
      <w:bookmarkEnd w:id="16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 w:name="__Fieldmark__73_1145847892"/>
      <w:bookmarkStart w:id="167" w:name="__Fieldmark__73_1145847892"/>
      <w:bookmarkEnd w:id="16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8" w:name="__Fieldmark__74_1145847892"/>
      <w:bookmarkStart w:id="169" w:name="__Fieldmark__74_1145847892"/>
      <w:bookmarkEnd w:id="1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 w:name="__Fieldmark__75_1145847892"/>
      <w:bookmarkStart w:id="171" w:name="__Fieldmark__75_1145847892"/>
      <w:bookmarkEnd w:id="17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 xml:space="preserve">None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2" w:name="__Fieldmark__76_1145847892"/>
      <w:bookmarkStart w:id="173" w:name="__Fieldmark__76_1145847892"/>
      <w:bookmarkEnd w:id="173"/>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4" w:name="__Fieldmark__77_1145847892"/>
      <w:bookmarkStart w:id="175" w:name="__Fieldmark__77_1145847892"/>
      <w:bookmarkEnd w:id="17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know that such supports were available</w:t>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6" w:name="__Fieldmark__78_1145847892"/>
      <w:bookmarkStart w:id="177" w:name="__Fieldmark__78_1145847892"/>
      <w:bookmarkEnd w:id="177"/>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92D050"/>
          <w:szCs w:val="22"/>
        </w:rPr>
      </w:pPr>
      <w:r>
        <w:rPr>
          <w:rFonts w:cs="Times" w:ascii="Times" w:hAnsi="Times"/>
          <w:color w:val="92D05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4"/>
              </w:numPr>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30"/>
              </w:numPr>
              <w:spacing w:before="0" w:after="0"/>
              <w:ind w:left="975" w:hanging="408"/>
              <w:rPr>
                <w:rFonts w:ascii="Times New Roman" w:hAnsi="Times New Roman" w:cs="Times New Roman"/>
                <w:sz w:val="22"/>
                <w:szCs w:val="22"/>
              </w:rPr>
            </w:pPr>
            <w:r>
              <w:rPr>
                <w:rFonts w:cs="Times" w:ascii="Times" w:hAnsi="Times"/>
                <w:color w:val="FF0000"/>
                <w:sz w:val="22"/>
                <w:szCs w:val="22"/>
              </w:rPr>
              <w:t>Gain the same access opportunities as your non disabled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 w:name="__Fieldmark__79_1145847892"/>
            <w:bookmarkStart w:id="179" w:name="__Fieldmark__79_1145847892"/>
            <w:bookmarkEnd w:id="1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 w:name="__Fieldmark__80_1145847892"/>
            <w:bookmarkStart w:id="181" w:name="__Fieldmark__80_1145847892"/>
            <w:bookmarkEnd w:id="1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 w:name="__Fieldmark__81_1145847892"/>
            <w:bookmarkStart w:id="183" w:name="__Fieldmark__81_1145847892"/>
            <w:bookmarkEnd w:id="1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 w:name="__Fieldmark__82_1145847892"/>
            <w:bookmarkStart w:id="185" w:name="__Fieldmark__82_1145847892"/>
            <w:bookmarkEnd w:id="1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 w:name="__Fieldmark__83_1145847892"/>
            <w:bookmarkStart w:id="187" w:name="__Fieldmark__83_1145847892"/>
            <w:bookmarkEnd w:id="18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 w:name="__Fieldmark__84_1145847892"/>
            <w:bookmarkStart w:id="189" w:name="__Fieldmark__84_1145847892"/>
            <w:bookmarkEnd w:id="18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975" w:hanging="408"/>
              <w:rPr>
                <w:rFonts w:ascii="Times New Roman" w:hAnsi="Times New Roman" w:cs="Times New Roman"/>
                <w:sz w:val="22"/>
                <w:szCs w:val="22"/>
              </w:rPr>
            </w:pPr>
            <w:r>
              <w:rPr>
                <w:rFonts w:cs="Times" w:ascii="Times" w:hAnsi="Times"/>
                <w:color w:val="FF0000"/>
                <w:sz w:val="22"/>
                <w:szCs w:val="22"/>
              </w:rPr>
              <w:t>Fulfill the same tasks as your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 w:name="__Fieldmark__85_1145847892"/>
            <w:bookmarkStart w:id="191" w:name="__Fieldmark__85_1145847892"/>
            <w:bookmarkEnd w:id="19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 w:name="__Fieldmark__86_1145847892"/>
            <w:bookmarkStart w:id="193" w:name="__Fieldmark__86_1145847892"/>
            <w:bookmarkEnd w:id="1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 w:name="__Fieldmark__87_1145847892"/>
            <w:bookmarkStart w:id="195" w:name="__Fieldmark__87_1145847892"/>
            <w:bookmarkEnd w:id="1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 w:name="__Fieldmark__88_1145847892"/>
            <w:bookmarkStart w:id="197" w:name="__Fieldmark__88_1145847892"/>
            <w:bookmarkEnd w:id="1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 w:name="__Fieldmark__89_1145847892"/>
            <w:bookmarkStart w:id="199" w:name="__Fieldmark__89_1145847892"/>
            <w:bookmarkEnd w:id="1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0" w:name="__Fieldmark__90_1145847892"/>
            <w:bookmarkStart w:id="201" w:name="__Fieldmark__90_1145847892"/>
            <w:bookmarkEnd w:id="20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975" w:hanging="408"/>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 w:name="__Fieldmark__91_1145847892"/>
            <w:bookmarkStart w:id="203" w:name="__Fieldmark__91_1145847892"/>
            <w:bookmarkEnd w:id="2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 w:name="__Fieldmark__92_1145847892"/>
            <w:bookmarkStart w:id="205" w:name="__Fieldmark__92_1145847892"/>
            <w:bookmarkEnd w:id="2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 w:name="__Fieldmark__93_1145847892"/>
            <w:bookmarkStart w:id="207" w:name="__Fieldmark__93_1145847892"/>
            <w:bookmarkEnd w:id="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 w:name="__Fieldmark__94_1145847892"/>
            <w:bookmarkStart w:id="209" w:name="__Fieldmark__94_1145847892"/>
            <w:bookmarkEnd w:id="2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 w:name="__Fieldmark__95_1145847892"/>
            <w:bookmarkStart w:id="211" w:name="__Fieldmark__95_1145847892"/>
            <w:bookmarkEnd w:id="2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2" w:name="__Fieldmark__96_1145847892"/>
            <w:bookmarkStart w:id="213" w:name="__Fieldmark__96_1145847892"/>
            <w:bookmarkEnd w:id="21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851" w:hanging="284"/>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 w:name="__Fieldmark__97_1145847892"/>
            <w:bookmarkStart w:id="215" w:name="__Fieldmark__97_1145847892"/>
            <w:bookmarkEnd w:id="21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 w:name="__Fieldmark__98_1145847892"/>
            <w:bookmarkStart w:id="217" w:name="__Fieldmark__98_1145847892"/>
            <w:bookmarkEnd w:id="2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 w:name="__Fieldmark__99_1145847892"/>
            <w:bookmarkStart w:id="219" w:name="__Fieldmark__99_1145847892"/>
            <w:bookmarkEnd w:id="2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 w:name="__Fieldmark__100_1145847892"/>
            <w:bookmarkStart w:id="221" w:name="__Fieldmark__100_1145847892"/>
            <w:bookmarkEnd w:id="2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 w:name="__Fieldmark__101_1145847892"/>
            <w:bookmarkStart w:id="223" w:name="__Fieldmark__101_1145847892"/>
            <w:bookmarkEnd w:id="22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4" w:name="__Fieldmark__102_1145847892"/>
            <w:bookmarkStart w:id="225" w:name="__Fieldmark__102_1145847892"/>
            <w:bookmarkEnd w:id="22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975" w:hanging="408"/>
              <w:rPr>
                <w:rFonts w:ascii="Times New Roman" w:hAnsi="Times New Roman" w:cs="Times New Roman"/>
                <w:sz w:val="22"/>
                <w:szCs w:val="22"/>
              </w:rPr>
            </w:pPr>
            <w:r>
              <w:rPr>
                <w:rFonts w:cs="Times" w:ascii="Times" w:hAnsi="Times"/>
                <w:color w:val="FF0000"/>
                <w:sz w:val="22"/>
                <w:szCs w:val="22"/>
              </w:rPr>
              <w:t xml:space="preserve">Combine course work and constraints of </w:t>
            </w:r>
            <w:r>
              <w:rPr>
                <w:rFonts w:cs="Times" w:ascii="Times" w:hAnsi="Times"/>
                <w:color w:val="7030A0"/>
                <w:sz w:val="22"/>
                <w:szCs w:val="22"/>
              </w:rPr>
              <w:t>disability, illness or learning difficulty</w:t>
            </w:r>
            <w:r>
              <w:rPr>
                <w:rFonts w:cs="Times" w:ascii="Times" w:hAnsi="Times"/>
                <w:color w:val="FF0000"/>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 w:name="__Fieldmark__103_1145847892"/>
            <w:bookmarkStart w:id="227" w:name="__Fieldmark__103_1145847892"/>
            <w:bookmarkEnd w:id="2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 w:name="__Fieldmark__104_1145847892"/>
            <w:bookmarkStart w:id="229" w:name="__Fieldmark__104_1145847892"/>
            <w:bookmarkEnd w:id="2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 w:name="__Fieldmark__105_1145847892"/>
            <w:bookmarkStart w:id="231" w:name="__Fieldmark__105_1145847892"/>
            <w:bookmarkEnd w:id="2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 w:name="__Fieldmark__106_1145847892"/>
            <w:bookmarkStart w:id="233" w:name="__Fieldmark__106_1145847892"/>
            <w:bookmarkEnd w:id="2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 w:name="__Fieldmark__107_1145847892"/>
            <w:bookmarkStart w:id="235" w:name="__Fieldmark__107_1145847892"/>
            <w:bookmarkEnd w:id="2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6" w:name="__Fieldmark__108_1145847892"/>
            <w:bookmarkStart w:id="237" w:name="__Fieldmark__108_1145847892"/>
            <w:bookmarkEnd w:id="23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851" w:hanging="284"/>
              <w:rPr>
                <w:rFonts w:ascii="Times New Roman" w:hAnsi="Times New Roman" w:cs="Times New Roman"/>
                <w:sz w:val="22"/>
                <w:szCs w:val="22"/>
              </w:rPr>
            </w:pPr>
            <w:r>
              <w:rPr>
                <w:rFonts w:cs="Times" w:ascii="Times" w:hAnsi="Times"/>
                <w:color w:val="FF0000"/>
                <w:sz w:val="22"/>
                <w:szCs w:val="22"/>
              </w:rPr>
              <w:t>To be involved in school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 w:name="__Fieldmark__109_1145847892"/>
            <w:bookmarkStart w:id="239" w:name="__Fieldmark__109_1145847892"/>
            <w:bookmarkEnd w:id="2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 w:name="__Fieldmark__110_1145847892"/>
            <w:bookmarkStart w:id="241" w:name="__Fieldmark__110_1145847892"/>
            <w:bookmarkEnd w:id="2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 w:name="__Fieldmark__111_1145847892"/>
            <w:bookmarkStart w:id="243" w:name="__Fieldmark__111_1145847892"/>
            <w:bookmarkEnd w:id="2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 w:name="__Fieldmark__112_1145847892"/>
            <w:bookmarkStart w:id="245" w:name="__Fieldmark__112_1145847892"/>
            <w:bookmarkEnd w:id="2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 w:name="__Fieldmark__113_1145847892"/>
            <w:bookmarkStart w:id="247" w:name="__Fieldmark__113_1145847892"/>
            <w:bookmarkEnd w:id="24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8" w:name="__Fieldmark__114_1145847892"/>
            <w:bookmarkStart w:id="249" w:name="__Fieldmark__114_1145847892"/>
            <w:bookmarkEnd w:id="24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851" w:hanging="284"/>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 w:name="__Fieldmark__115_1145847892"/>
            <w:bookmarkStart w:id="251" w:name="__Fieldmark__115_1145847892"/>
            <w:bookmarkEnd w:id="2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 w:name="__Fieldmark__116_1145847892"/>
            <w:bookmarkStart w:id="253" w:name="__Fieldmark__116_1145847892"/>
            <w:bookmarkEnd w:id="2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 w:name="__Fieldmark__117_1145847892"/>
            <w:bookmarkStart w:id="255" w:name="__Fieldmark__117_1145847892"/>
            <w:bookmarkEnd w:id="2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 w:name="__Fieldmark__118_1145847892"/>
            <w:bookmarkStart w:id="257" w:name="__Fieldmark__118_1145847892"/>
            <w:bookmarkEnd w:id="2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 w:name="__Fieldmark__119_1145847892"/>
            <w:bookmarkStart w:id="259" w:name="__Fieldmark__119_1145847892"/>
            <w:bookmarkEnd w:id="2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0" w:name="__Fieldmark__120_1145847892"/>
            <w:bookmarkStart w:id="261" w:name="__Fieldmark__120_1145847892"/>
            <w:bookmarkEnd w:id="261"/>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4"/>
              </w:numPr>
              <w:spacing w:before="0" w:after="240"/>
              <w:ind w:left="833" w:hanging="408"/>
              <w:jc w:val="left"/>
              <w:rPr/>
            </w:pPr>
            <w:r>
              <w:rPr>
                <w:b/>
                <w:color w:val="FF0000"/>
              </w:rPr>
              <w:t>Please indicate too what extend following factors enabled you to be successful in secondary education:</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w:ascii="Times" w:hAnsi="Times"/>
                <w:color w:val="FF0000"/>
                <w:sz w:val="22"/>
                <w:szCs w:val="22"/>
              </w:rPr>
              <w:t>Quality of cooperation between services and staf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 w:name="__Fieldmark__121_1145847892"/>
            <w:bookmarkStart w:id="263" w:name="__Fieldmark__121_1145847892"/>
            <w:bookmarkEnd w:id="2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 w:name="__Fieldmark__122_1145847892"/>
            <w:bookmarkStart w:id="265" w:name="__Fieldmark__122_1145847892"/>
            <w:bookmarkEnd w:id="2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 w:name="__Fieldmark__123_1145847892"/>
            <w:bookmarkStart w:id="267" w:name="__Fieldmark__123_1145847892"/>
            <w:bookmarkEnd w:id="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 w:name="__Fieldmark__124_1145847892"/>
            <w:bookmarkStart w:id="269" w:name="__Fieldmark__124_1145847892"/>
            <w:bookmarkEnd w:id="2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 w:name="__Fieldmark__125_1145847892"/>
            <w:bookmarkStart w:id="271" w:name="__Fieldmark__125_1145847892"/>
            <w:bookmarkEnd w:id="27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72" w:name="__Fieldmark__126_1145847892"/>
            <w:bookmarkStart w:id="273" w:name="__Fieldmark__126_1145847892"/>
            <w:bookmarkEnd w:id="27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w:ascii="Times" w:hAnsi="Times"/>
                <w:color w:val="FF0000"/>
                <w:sz w:val="22"/>
                <w:szCs w:val="22"/>
              </w:rPr>
              <w:t>The quality of family involv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 w:name="__Fieldmark__127_1145847892"/>
            <w:bookmarkStart w:id="275" w:name="__Fieldmark__127_1145847892"/>
            <w:bookmarkEnd w:id="27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6" w:name="__Fieldmark__128_1145847892"/>
            <w:bookmarkStart w:id="277" w:name="__Fieldmark__128_1145847892"/>
            <w:bookmarkEnd w:id="2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8" w:name="__Fieldmark__129_1145847892"/>
            <w:bookmarkStart w:id="279" w:name="__Fieldmark__129_1145847892"/>
            <w:bookmarkEnd w:id="2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0" w:name="__Fieldmark__130_1145847892"/>
            <w:bookmarkStart w:id="281" w:name="__Fieldmark__130_1145847892"/>
            <w:bookmarkEnd w:id="2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2" w:name="__Fieldmark__131_1145847892"/>
            <w:bookmarkStart w:id="283" w:name="__Fieldmark__131_1145847892"/>
            <w:bookmarkEnd w:id="2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84" w:name="__Fieldmark__132_1145847892"/>
            <w:bookmarkStart w:id="285" w:name="__Fieldmark__132_1145847892"/>
            <w:bookmarkEnd w:id="28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w:ascii="Times" w:hAnsi="Times"/>
                <w:color w:val="FF0000"/>
                <w:sz w:val="22"/>
                <w:szCs w:val="22"/>
              </w:rPr>
              <w:t>Flexibility of teaching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6" w:name="__Fieldmark__133_1145847892"/>
            <w:bookmarkStart w:id="287" w:name="__Fieldmark__133_1145847892"/>
            <w:bookmarkEnd w:id="2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8" w:name="__Fieldmark__134_1145847892"/>
            <w:bookmarkStart w:id="289" w:name="__Fieldmark__134_1145847892"/>
            <w:bookmarkEnd w:id="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0" w:name="__Fieldmark__135_1145847892"/>
            <w:bookmarkStart w:id="291" w:name="__Fieldmark__135_1145847892"/>
            <w:bookmarkEnd w:id="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2" w:name="__Fieldmark__136_1145847892"/>
            <w:bookmarkStart w:id="293" w:name="__Fieldmark__136_1145847892"/>
            <w:bookmarkEnd w:id="2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4" w:name="__Fieldmark__137_1145847892"/>
            <w:bookmarkStart w:id="295" w:name="__Fieldmark__137_1145847892"/>
            <w:bookmarkEnd w:id="2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96" w:name="__Fieldmark__138_1145847892"/>
            <w:bookmarkStart w:id="297" w:name="__Fieldmark__138_1145847892"/>
            <w:bookmarkEnd w:id="29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w:ascii="Times" w:hAnsi="Times"/>
                <w:color w:val="92D050"/>
                <w:sz w:val="22"/>
                <w:szCs w:val="22"/>
              </w:rPr>
              <w:t>A regular evaluation of progress made within schoo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8" w:name="__Fieldmark__139_1145847892"/>
            <w:bookmarkStart w:id="299" w:name="__Fieldmark__139_1145847892"/>
            <w:bookmarkEnd w:id="29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0" w:name="__Fieldmark__140_1145847892"/>
            <w:bookmarkStart w:id="301" w:name="__Fieldmark__140_1145847892"/>
            <w:bookmarkEnd w:id="3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2" w:name="__Fieldmark__141_1145847892"/>
            <w:bookmarkStart w:id="303" w:name="__Fieldmark__141_1145847892"/>
            <w:bookmarkEnd w:id="3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4" w:name="__Fieldmark__142_1145847892"/>
            <w:bookmarkStart w:id="305" w:name="__Fieldmark__142_1145847892"/>
            <w:bookmarkEnd w:id="3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6" w:name="__Fieldmark__143_1145847892"/>
            <w:bookmarkStart w:id="307" w:name="__Fieldmark__143_1145847892"/>
            <w:bookmarkEnd w:id="30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08" w:name="__Fieldmark__144_1145847892"/>
            <w:bookmarkStart w:id="309" w:name="__Fieldmark__144_1145847892"/>
            <w:bookmarkEnd w:id="30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FF0000"/>
                <w:sz w:val="22"/>
                <w:szCs w:val="22"/>
              </w:rPr>
            </w:pPr>
            <w:r>
              <w:rPr>
                <w:rFonts w:cs="Times" w:ascii="Times" w:hAnsi="Times"/>
                <w:color w:val="FF0000"/>
                <w:sz w:val="22"/>
                <w:szCs w:val="22"/>
              </w:rPr>
              <w:t>A reference person you could contact when necess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0" w:name="__Fieldmark__145_1145847892"/>
            <w:bookmarkStart w:id="311" w:name="__Fieldmark__145_1145847892"/>
            <w:bookmarkEnd w:id="3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2" w:name="__Fieldmark__146_1145847892"/>
            <w:bookmarkStart w:id="313" w:name="__Fieldmark__146_1145847892"/>
            <w:bookmarkEnd w:id="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4" w:name="__Fieldmark__147_1145847892"/>
            <w:bookmarkStart w:id="315" w:name="__Fieldmark__147_1145847892"/>
            <w:bookmarkEnd w:id="3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6" w:name="__Fieldmark__148_1145847892"/>
            <w:bookmarkStart w:id="317" w:name="__Fieldmark__148_1145847892"/>
            <w:bookmarkEnd w:id="3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8" w:name="__Fieldmark__149_1145847892"/>
            <w:bookmarkStart w:id="319" w:name="__Fieldmark__149_1145847892"/>
            <w:bookmarkEnd w:id="3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20" w:name="__Fieldmark__150_1145847892"/>
            <w:bookmarkStart w:id="321" w:name="__Fieldmark__150_1145847892"/>
            <w:bookmarkEnd w:id="32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FF0000"/>
                <w:sz w:val="22"/>
                <w:szCs w:val="22"/>
              </w:rPr>
            </w:pPr>
            <w:r>
              <w:rPr>
                <w:rFonts w:cs="Times" w:ascii="Times" w:hAnsi="Times"/>
                <w:color w:val="FF0000"/>
                <w:sz w:val="22"/>
                <w:szCs w:val="22"/>
              </w:rPr>
              <w:t>The needs assessment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2" w:name="__Fieldmark__151_1145847892"/>
            <w:bookmarkStart w:id="323" w:name="__Fieldmark__151_1145847892"/>
            <w:bookmarkEnd w:id="3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4" w:name="__Fieldmark__152_1145847892"/>
            <w:bookmarkStart w:id="325" w:name="__Fieldmark__152_1145847892"/>
            <w:bookmarkEnd w:id="3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6" w:name="__Fieldmark__153_1145847892"/>
            <w:bookmarkStart w:id="327" w:name="__Fieldmark__153_1145847892"/>
            <w:bookmarkEnd w:id="3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8" w:name="__Fieldmark__154_1145847892"/>
            <w:bookmarkStart w:id="329" w:name="__Fieldmark__154_1145847892"/>
            <w:bookmarkEnd w:id="3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0" w:name="__Fieldmark__155_1145847892"/>
            <w:bookmarkStart w:id="331" w:name="__Fieldmark__155_1145847892"/>
            <w:bookmarkEnd w:id="33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32" w:name="__Fieldmark__156_1145847892"/>
            <w:bookmarkStart w:id="333" w:name="__Fieldmark__156_1145847892"/>
            <w:bookmarkEnd w:id="33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92D050"/>
                <w:sz w:val="22"/>
                <w:szCs w:val="22"/>
              </w:rPr>
            </w:pPr>
            <w:r>
              <w:rPr>
                <w:rFonts w:cs="Times" w:ascii="Times" w:hAnsi="Times"/>
                <w:color w:val="92D050"/>
                <w:sz w:val="22"/>
                <w:szCs w:val="22"/>
              </w:rPr>
              <w:t>Flexibility and reactivity of staff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4" w:name="__Fieldmark__157_1145847892"/>
            <w:bookmarkStart w:id="335" w:name="__Fieldmark__157_1145847892"/>
            <w:bookmarkEnd w:id="33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6" w:name="__Fieldmark__158_1145847892"/>
            <w:bookmarkStart w:id="337" w:name="__Fieldmark__158_1145847892"/>
            <w:bookmarkEnd w:id="3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8" w:name="__Fieldmark__159_1145847892"/>
            <w:bookmarkStart w:id="339" w:name="__Fieldmark__159_1145847892"/>
            <w:bookmarkEnd w:id="3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0" w:name="__Fieldmark__160_1145847892"/>
            <w:bookmarkStart w:id="341" w:name="__Fieldmark__160_1145847892"/>
            <w:bookmarkEnd w:id="3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2" w:name="__Fieldmark__161_1145847892"/>
            <w:bookmarkStart w:id="343" w:name="__Fieldmark__161_1145847892"/>
            <w:bookmarkEnd w:id="34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44" w:name="__Fieldmark__162_1145847892"/>
            <w:bookmarkStart w:id="345" w:name="__Fieldmark__162_1145847892"/>
            <w:bookmarkEnd w:id="34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FF0000"/>
                <w:sz w:val="22"/>
                <w:szCs w:val="22"/>
              </w:rPr>
            </w:pPr>
            <w:r>
              <w:rPr>
                <w:rFonts w:cs="Times" w:ascii="Times" w:hAnsi="Times"/>
                <w:color w:val="FF0000"/>
                <w:sz w:val="22"/>
                <w:szCs w:val="22"/>
              </w:rPr>
              <w:t>Financi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6" w:name="__Fieldmark__163_1145847892"/>
            <w:bookmarkStart w:id="347" w:name="__Fieldmark__163_1145847892"/>
            <w:bookmarkEnd w:id="34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8" w:name="__Fieldmark__164_1145847892"/>
            <w:bookmarkStart w:id="349" w:name="__Fieldmark__164_1145847892"/>
            <w:bookmarkEnd w:id="3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0" w:name="__Fieldmark__165_1145847892"/>
            <w:bookmarkStart w:id="351" w:name="__Fieldmark__165_1145847892"/>
            <w:bookmarkEnd w:id="3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2" w:name="__Fieldmark__166_1145847892"/>
            <w:bookmarkStart w:id="353" w:name="__Fieldmark__166_1145847892"/>
            <w:bookmarkEnd w:id="3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4" w:name="__Fieldmark__167_1145847892"/>
            <w:bookmarkStart w:id="355" w:name="__Fieldmark__167_1145847892"/>
            <w:bookmarkEnd w:id="3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56" w:name="__Fieldmark__168_1145847892"/>
            <w:bookmarkStart w:id="357" w:name="__Fieldmark__168_1145847892"/>
            <w:bookmarkEnd w:id="35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FF0000"/>
                <w:sz w:val="22"/>
                <w:szCs w:val="22"/>
              </w:rPr>
            </w:pPr>
            <w:r>
              <w:rPr>
                <w:rFonts w:cs="Times" w:ascii="Times" w:hAnsi="Times"/>
                <w:color w:val="FF0000"/>
                <w:sz w:val="22"/>
                <w:szCs w:val="22"/>
              </w:rPr>
              <w:t>Technic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8" w:name="__Fieldmark__169_1145847892"/>
            <w:bookmarkStart w:id="359" w:name="__Fieldmark__169_1145847892"/>
            <w:bookmarkEnd w:id="3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0" w:name="__Fieldmark__170_1145847892"/>
            <w:bookmarkStart w:id="361" w:name="__Fieldmark__170_1145847892"/>
            <w:bookmarkEnd w:id="3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2" w:name="__Fieldmark__171_1145847892"/>
            <w:bookmarkStart w:id="363" w:name="__Fieldmark__171_1145847892"/>
            <w:bookmarkEnd w:id="3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4" w:name="__Fieldmark__172_1145847892"/>
            <w:bookmarkStart w:id="365" w:name="__Fieldmark__172_1145847892"/>
            <w:bookmarkEnd w:id="3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6" w:name="__Fieldmark__173_1145847892"/>
            <w:bookmarkStart w:id="367" w:name="__Fieldmark__173_1145847892"/>
            <w:bookmarkEnd w:id="3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68" w:name="__Fieldmark__174_1145847892"/>
            <w:bookmarkStart w:id="369" w:name="__Fieldmark__174_1145847892"/>
            <w:bookmarkEnd w:id="36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0" w:name="__Fieldmark__175_1145847892"/>
            <w:bookmarkStart w:id="371" w:name="__Fieldmark__175_1145847892"/>
            <w:bookmarkEnd w:id="3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2" w:name="__Fieldmark__176_1145847892"/>
            <w:bookmarkStart w:id="373" w:name="__Fieldmark__176_1145847892"/>
            <w:bookmarkEnd w:id="3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4" w:name="__Fieldmark__177_1145847892"/>
            <w:bookmarkStart w:id="375" w:name="__Fieldmark__177_1145847892"/>
            <w:bookmarkEnd w:id="3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6" w:name="__Fieldmark__178_1145847892"/>
            <w:bookmarkStart w:id="377" w:name="__Fieldmark__178_1145847892"/>
            <w:bookmarkEnd w:id="3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8" w:name="__Fieldmark__179_1145847892"/>
            <w:bookmarkStart w:id="379" w:name="__Fieldmark__179_1145847892"/>
            <w:bookmarkEnd w:id="37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80" w:name="__Fieldmark__180_1145847892"/>
            <w:bookmarkStart w:id="381" w:name="__Fieldmark__180_1145847892"/>
            <w:bookmarkEnd w:id="381"/>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Do you feel that you had the same progress opportunities as your non-disabled peers? </w:t>
      </w:r>
    </w:p>
    <w:p>
      <w:pPr>
        <w:pStyle w:val="ListNumber2"/>
        <w:numPr>
          <w:ilvl w:val="1"/>
          <w:numId w:val="14"/>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2" w:name="__Fieldmark__181_1145847892"/>
      <w:bookmarkStart w:id="383" w:name="__Fieldmark__181_1145847892"/>
      <w:bookmarkEnd w:id="383"/>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20</w:t>
      </w:r>
    </w:p>
    <w:p>
      <w:pPr>
        <w:pStyle w:val="ListNumber2"/>
        <w:numPr>
          <w:ilvl w:val="1"/>
          <w:numId w:val="14"/>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4" w:name="__Fieldmark__182_1145847892"/>
      <w:bookmarkStart w:id="385" w:name="__Fieldmark__182_1145847892"/>
      <w:bookmarkEnd w:id="385"/>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20</w:t>
      </w:r>
    </w:p>
    <w:p>
      <w:pPr>
        <w:pStyle w:val="ListNumber2"/>
        <w:numPr>
          <w:ilvl w:val="1"/>
          <w:numId w:val="14"/>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6" w:name="__Fieldmark__183_1145847892"/>
      <w:bookmarkStart w:id="387" w:name="__Fieldmark__183_1145847892"/>
      <w:bookmarkEnd w:id="38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8" w:name="__Fieldmark__184_1145847892"/>
      <w:bookmarkStart w:id="389" w:name="__Fieldmark__184_1145847892"/>
      <w:bookmarkEnd w:id="38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0" w:name="__Fieldmark__185_1145847892"/>
      <w:bookmarkStart w:id="391" w:name="__Fieldmark__185_1145847892"/>
      <w:bookmarkEnd w:id="39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rPr>
        <w:t xml:space="preserve">If you did not have the same opportunities to progress, was it due to: </w:t>
      </w:r>
      <w:r>
        <w:rPr>
          <w:i/>
        </w:rPr>
        <w:t>(</w:t>
      </w:r>
      <w:r>
        <w:rPr>
          <w:i/>
          <w:color w:val="FF0000"/>
        </w:rPr>
        <w:t>please tick the boxes as appropriate)</w:t>
      </w:r>
    </w:p>
    <w:p>
      <w:pPr>
        <w:pStyle w:val="ListNumber2"/>
        <w:numPr>
          <w:ilvl w:val="1"/>
          <w:numId w:val="14"/>
        </w:numPr>
        <w:spacing w:before="0" w:after="0"/>
        <w:rPr>
          <w:rFonts w:ascii="Times" w:hAnsi="Times" w:cs="Times"/>
          <w:color w:val="7030A0"/>
          <w:szCs w:val="22"/>
        </w:rPr>
      </w:pPr>
      <w:r>
        <w:rPr>
          <w:rFonts w:cs="Times" w:ascii="Times" w:hAnsi="Times"/>
          <w:color w:val="7030A0"/>
          <w:szCs w:val="22"/>
        </w:rPr>
        <w:t>Inadequate teaching methods</w:t>
        <w:tab/>
        <w:tab/>
        <w:tab/>
        <w:tab/>
        <w:tab/>
        <w:tab/>
        <w:tab/>
        <w:tab/>
        <w:tab/>
        <w:tab/>
        <w:tab/>
        <w:tab/>
        <w:tab/>
        <w:tab/>
        <w:tab/>
        <w:tab/>
      </w:r>
      <w:r>
        <w:fldChar w:fldCharType="begin">
          <w:ffData>
            <w:name w:val="Check8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92" w:name="__Fieldmark__186_1145847892"/>
      <w:bookmarkStart w:id="393" w:name="__Fieldmark__186_1145847892"/>
      <w:bookmarkEnd w:id="39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A lack of assessment of knowledge and skills?</w:t>
        <w:tab/>
        <w:tab/>
        <w:tab/>
        <w:tab/>
        <w:tab/>
        <w:tab/>
        <w:tab/>
        <w:tab/>
        <w:tab/>
        <w:tab/>
        <w:tab/>
        <w:tab/>
      </w:r>
      <w:r>
        <w:fldChar w:fldCharType="begin">
          <w:ffData>
            <w:name w:val="Check8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4" w:name="__Fieldmark__187_1145847892"/>
      <w:bookmarkStart w:id="395" w:name="__Fieldmark__187_1145847892"/>
      <w:bookmarkEnd w:id="39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A lack of accessibility of the school?</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6" w:name="__Fieldmark__188_1145847892"/>
      <w:bookmarkStart w:id="397" w:name="__Fieldmark__188_1145847892"/>
      <w:bookmarkEnd w:id="39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A lack of financial support?</w:t>
        <w:tab/>
        <w:tab/>
        <w:tab/>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8" w:name="__Fieldmark__189_1145847892"/>
      <w:bookmarkStart w:id="399" w:name="__Fieldmark__189_1145847892"/>
      <w:bookmarkEnd w:id="39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educed access to technical devices?</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0" w:name="__Fieldmark__190_1145847892"/>
      <w:bookmarkStart w:id="401" w:name="__Fieldmark__190_1145847892"/>
      <w:bookmarkEnd w:id="40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A lack of flexibility and proactivity from staff?</w:t>
        <w:tab/>
        <w:tab/>
        <w:tab/>
        <w:tab/>
        <w:tab/>
        <w:tab/>
        <w:tab/>
        <w:tab/>
        <w:tab/>
        <w:tab/>
        <w:tab/>
        <w:tab/>
      </w:r>
      <w:r>
        <w:fldChar w:fldCharType="begin">
          <w:ffData>
            <w:name w:val="Check9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2" w:name="__Fieldmark__191_1145847892"/>
      <w:bookmarkStart w:id="403" w:name="__Fieldmark__191_1145847892"/>
      <w:bookmarkEnd w:id="40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Teachers and administrative staff not cooperating enough?</w:t>
        <w:tab/>
        <w:tab/>
        <w:tab/>
        <w:tab/>
        <w:tab/>
        <w:tab/>
        <w:tab/>
        <w:tab/>
        <w:tab/>
      </w:r>
      <w:r>
        <w:fldChar w:fldCharType="begin">
          <w:ffData>
            <w:name w:val="Check9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4" w:name="__Fieldmark__192_1145847892"/>
      <w:bookmarkStart w:id="405" w:name="__Fieldmark__192_1145847892"/>
      <w:bookmarkEnd w:id="40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chool’s staff and service providers not being well trained?</w:t>
        <w:tab/>
        <w:tab/>
        <w:tab/>
        <w:tab/>
        <w:tab/>
        <w:tab/>
        <w:tab/>
        <w:tab/>
        <w:tab/>
      </w:r>
      <w:r>
        <w:fldChar w:fldCharType="begin">
          <w:ffData>
            <w:name w:val="Check9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6" w:name="__Fieldmark__193_1145847892"/>
      <w:bookmarkStart w:id="407" w:name="__Fieldmark__193_1145847892"/>
      <w:bookmarkEnd w:id="40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upports not being continuous enough?</w:t>
        <w:tab/>
        <w:tab/>
        <w:tab/>
        <w:tab/>
        <w:tab/>
        <w:tab/>
        <w:tab/>
        <w:tab/>
        <w:tab/>
        <w:tab/>
        <w:tab/>
        <w:tab/>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8" w:name="__Fieldmark__194_1145847892"/>
      <w:bookmarkStart w:id="409" w:name="__Fieldmark__194_1145847892"/>
      <w:bookmarkEnd w:id="40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Lack of a personal assistant or an additional teacher</w:t>
        <w:tab/>
        <w:tab/>
        <w:tab/>
        <w:tab/>
        <w:tab/>
        <w:tab/>
        <w:tab/>
        <w:tab/>
        <w:tab/>
        <w:tab/>
        <w:tab/>
      </w:r>
      <w:r>
        <w:fldChar w:fldCharType="begin">
          <w:ffData>
            <w:name w:val="Check9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10" w:name="__Fieldmark__195_1145847892"/>
      <w:bookmarkStart w:id="411" w:name="__Fieldmark__195_1145847892"/>
      <w:bookmarkEnd w:id="41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 _______________________________________________________________</w:t>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2" w:name="__Fieldmark__196_1145847892"/>
      <w:bookmarkStart w:id="413" w:name="__Fieldmark__196_1145847892"/>
      <w:bookmarkEnd w:id="4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4" w:name="__Fieldmark__197_1145847892"/>
      <w:bookmarkStart w:id="415" w:name="__Fieldmark__197_1145847892"/>
      <w:bookmarkEnd w:id="415"/>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Heading2"/>
        <w:rPr/>
      </w:pPr>
      <w:r>
        <w:rPr/>
        <w:t>How your future was planned at upper secondary education</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w:t>
      </w:r>
      <w:r>
        <w:rPr>
          <w:color w:val="92D050"/>
        </w:rPr>
        <w:t>he extent to which transition issues were taken into account</w:t>
      </w:r>
      <w:r>
        <w:rPr/>
        <w: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existence, quality and effectiveness of transition support services.</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In school year 2006/07, did the school include transition to post-secondary education and to employment issues?</w:t>
      </w:r>
    </w:p>
    <w:p>
      <w:pPr>
        <w:pStyle w:val="ListNumber2"/>
        <w:numPr>
          <w:ilvl w:val="1"/>
          <w:numId w:val="14"/>
        </w:numPr>
        <w:spacing w:before="0" w:after="0"/>
        <w:ind w:left="1208" w:hanging="357"/>
        <w:rPr>
          <w:rFonts w:ascii="Times" w:hAnsi="Times" w:cs="Times"/>
          <w:color w:val="7030A0"/>
          <w:szCs w:val="22"/>
        </w:rPr>
      </w:pPr>
      <w:r>
        <w:rPr>
          <w:rFonts w:cs="Times" w:ascii="Times" w:hAnsi="Times"/>
          <w:szCs w:val="22"/>
        </w:rPr>
        <w:t>Yes.</w:t>
        <w:tab/>
        <w:tab/>
        <w:tab/>
        <w:tab/>
        <w:tab/>
        <w:tab/>
        <w:tab/>
        <w:tab/>
      </w:r>
      <w:r>
        <w:fldChar w:fldCharType="begin">
          <w:ffData>
            <w:name w:val="Check1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16" w:name="__Fieldmark__198_1145847892"/>
      <w:bookmarkStart w:id="417" w:name="__Fieldmark__198_1145847892"/>
      <w:bookmarkEnd w:id="417"/>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color w:val="7030A0"/>
          <w:szCs w:val="22"/>
        </w:rPr>
        <w:t>P</w:t>
      </w:r>
      <w:r>
        <w:rPr>
          <w:rFonts w:cs="Times" w:ascii="Times" w:hAnsi="Times"/>
          <w:i/>
          <w:color w:val="7030A0"/>
          <w:szCs w:val="22"/>
        </w:rPr>
        <w:t>lease go to question 21</w:t>
      </w:r>
    </w:p>
    <w:p>
      <w:pPr>
        <w:pStyle w:val="ListNumber2"/>
        <w:numPr>
          <w:ilvl w:val="1"/>
          <w:numId w:val="14"/>
        </w:numPr>
        <w:spacing w:before="0" w:after="0"/>
        <w:ind w:left="1208" w:hanging="357"/>
        <w:rPr>
          <w:rFonts w:ascii="Times" w:hAnsi="Times" w:cs="Times"/>
          <w:color w:val="7030A0"/>
          <w:szCs w:val="22"/>
        </w:rPr>
      </w:pPr>
      <w:r>
        <w:rPr>
          <w:rFonts w:cs="Times" w:ascii="Times" w:hAnsi="Times"/>
          <w:szCs w:val="22"/>
        </w:rPr>
        <w:t>No.</w:t>
        <w:tab/>
        <w:tab/>
        <w:tab/>
        <w:tab/>
        <w:tab/>
        <w:tab/>
        <w:tab/>
        <w:tab/>
      </w:r>
      <w:r>
        <w:fldChar w:fldCharType="begin">
          <w:ffData>
            <w:name w:val="Check1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18" w:name="__Fieldmark__199_1145847892"/>
      <w:bookmarkStart w:id="419" w:name="__Fieldmark__199_1145847892"/>
      <w:bookmarkEnd w:id="419"/>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 xml:space="preserve">Please go to Question </w:t>
      </w:r>
      <w:r>
        <w:rPr>
          <w:rFonts w:cs="Times" w:ascii="Times" w:hAnsi="Times"/>
          <w:b/>
          <w:i/>
          <w:color w:val="7030A0"/>
          <w:szCs w:val="22"/>
        </w:rPr>
        <w:t>22</w:t>
      </w:r>
    </w:p>
    <w:p>
      <w:pPr>
        <w:pStyle w:val="ListNumber2"/>
        <w:numPr>
          <w:ilvl w:val="1"/>
          <w:numId w:val="14"/>
        </w:numPr>
        <w:spacing w:before="0" w:after="0"/>
        <w:rPr>
          <w:rFonts w:ascii="Times" w:hAnsi="Times" w:cs="Times"/>
          <w:szCs w:val="22"/>
        </w:rPr>
      </w:pPr>
      <w:r>
        <w:rPr>
          <w:rFonts w:cs="Times" w:ascii="Times" w:hAnsi="Times"/>
          <w:color w:val="7030A0"/>
          <w:szCs w:val="22"/>
        </w:rPr>
        <w:t>Do not know.</w:t>
        <w:tab/>
        <w:tab/>
        <w:tab/>
        <w:tab/>
        <w:tab/>
      </w:r>
      <w:r>
        <w:fldChar w:fldCharType="begin">
          <w:ffData>
            <w:name w:val="Check1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20" w:name="__Fieldmark__200_1145847892"/>
      <w:bookmarkStart w:id="421" w:name="__Fieldmark__200_1145847892"/>
      <w:bookmarkEnd w:id="42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tab/>
        <w:tab/>
      </w:r>
      <w:r>
        <w:rPr>
          <w:rFonts w:cs="Times" w:ascii="Times" w:hAnsi="Times"/>
          <w:b/>
          <w:i/>
          <w:color w:val="7030A0"/>
          <w:szCs w:val="22"/>
        </w:rPr>
        <w:t>Please go to Qu</w:t>
      </w:r>
      <w:r>
        <w:rPr>
          <w:rFonts w:cs="Times" w:ascii="Times" w:hAnsi="Times"/>
          <w:b/>
          <w:i/>
          <w:szCs w:val="22"/>
        </w:rPr>
        <w:t xml:space="preserve">estion </w:t>
      </w:r>
      <w:r>
        <w:rPr>
          <w:rFonts w:cs="Times" w:ascii="Times" w:hAnsi="Times"/>
          <w:b/>
          <w:i/>
          <w:color w:val="7030A0"/>
          <w:szCs w:val="22"/>
        </w:rPr>
        <w:t>22</w:t>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What topics mainly covered by the transition planning review? </w:t>
      </w:r>
      <w:r>
        <w:rPr>
          <w:i/>
        </w:rPr>
        <w:t>(please tick the</w:t>
      </w:r>
      <w:r>
        <w:rPr>
          <w:i/>
          <w:color w:val="FF0000"/>
        </w:rPr>
        <w:t xml:space="preserve"> boxes</w:t>
      </w:r>
      <w:r>
        <w:rPr>
          <w:i/>
        </w:rPr>
        <w:t xml:space="preserve"> as appropriate)</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ducation and training issues.</w:t>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2" w:name="__Fieldmark__201_1145847892"/>
      <w:bookmarkStart w:id="423" w:name="__Fieldmark__201_1145847892"/>
      <w:bookmarkEnd w:id="42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mployment issues.</w:t>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4" w:name="__Fieldmark__202_1145847892"/>
      <w:bookmarkStart w:id="425" w:name="__Fieldmark__202_1145847892"/>
      <w:bookmarkEnd w:id="42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6" w:name="__Fieldmark__203_1145847892"/>
      <w:bookmarkStart w:id="427" w:name="__Fieldmark__203_1145847892"/>
      <w:bookmarkEnd w:id="4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How to access to internships</w:t>
        <w:tab/>
        <w:tab/>
        <w:tab/>
        <w:tab/>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28" w:name="__Fieldmark__204_1145847892"/>
      <w:bookmarkStart w:id="429" w:name="__Fieldmark__204_1145847892"/>
      <w:bookmarkEnd w:id="42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0" w:name="__Fieldmark__205_1145847892"/>
      <w:bookmarkStart w:id="431" w:name="__Fieldmark__205_1145847892"/>
      <w:bookmarkEnd w:id="43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peaking up for yourself</w:t>
        <w:tab/>
        <w:t>.</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2" w:name="__Fieldmark__206_1145847892"/>
      <w:bookmarkStart w:id="433" w:name="__Fieldmark__206_1145847892"/>
      <w:bookmarkEnd w:id="43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upports and accommodation required.</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4" w:name="__Fieldmark__207_1145847892"/>
      <w:bookmarkStart w:id="435" w:name="__Fieldmark__207_1145847892"/>
      <w:bookmarkEnd w:id="43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ransport issues</w:t>
        <w:tab/>
        <w:t>.</w:t>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6" w:name="__Fieldmark__208_1145847892"/>
      <w:bookmarkStart w:id="437" w:name="__Fieldmark__208_1145847892"/>
      <w:bookmarkEnd w:id="43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8" w:name="__Fieldmark__209_1145847892"/>
      <w:bookmarkStart w:id="439" w:name="__Fieldmark__209_1145847892"/>
      <w:bookmarkEnd w:id="43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0" w:name="__Fieldmark__210_1145847892"/>
      <w:bookmarkStart w:id="441" w:name="__Fieldmark__210_1145847892"/>
      <w:bookmarkEnd w:id="44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 ____________________________________</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2" w:name="__Fieldmark__211_1145847892"/>
      <w:bookmarkStart w:id="443" w:name="__Fieldmark__211_1145847892"/>
      <w:bookmarkEnd w:id="44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4" w:name="__Fieldmark__212_1145847892"/>
      <w:bookmarkStart w:id="445" w:name="__Fieldmark__212_1145847892"/>
      <w:bookmarkEnd w:id="44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6" w:name="__Fieldmark__213_1145847892"/>
      <w:bookmarkStart w:id="447" w:name="__Fieldmark__213_1145847892"/>
      <w:bookmarkEnd w:id="447"/>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Did you receive support and advice from transition support/career services to move from secondary education to tertiary education and to employment?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8" w:name="__Fieldmark__214_1145847892"/>
      <w:bookmarkStart w:id="449" w:name="__Fieldmark__214_1145847892"/>
      <w:bookmarkEnd w:id="44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0" w:name="__Fieldmark__215_1145847892"/>
      <w:bookmarkStart w:id="451" w:name="__Fieldmark__215_1145847892"/>
      <w:bookmarkEnd w:id="451"/>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2" w:name="__Fieldmark__216_1145847892"/>
      <w:bookmarkStart w:id="453" w:name="__Fieldmark__216_1145847892"/>
      <w:bookmarkEnd w:id="453"/>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4" w:name="__Fieldmark__217_1145847892"/>
      <w:bookmarkStart w:id="455" w:name="__Fieldmark__217_1145847892"/>
      <w:bookmarkEnd w:id="455"/>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6" w:name="__Fieldmark__218_1145847892"/>
      <w:bookmarkStart w:id="457" w:name="__Fieldmark__218_1145847892"/>
      <w:bookmarkEnd w:id="45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8" w:name="__Fieldmark__219_1145847892"/>
      <w:bookmarkStart w:id="459" w:name="__Fieldmark__219_1145847892"/>
      <w:bookmarkEnd w:id="45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7030A0"/>
          <w:szCs w:val="22"/>
        </w:rPr>
        <w:t>I did not know that such support service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60" w:name="__Fieldmark__220_1145847892"/>
      <w:bookmarkStart w:id="461" w:name="__Fieldmark__220_1145847892"/>
      <w:bookmarkEnd w:id="461"/>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w:t>
      </w:r>
      <w:r>
        <w:rPr>
          <w:rFonts w:cs="Times" w:ascii="Times" w:hAnsi="Times"/>
          <w:b/>
          <w:i/>
          <w:szCs w:val="22"/>
        </w:rPr>
        <w:t xml:space="preserve"> </w:t>
      </w:r>
      <w:r>
        <w:rPr>
          <w:rFonts w:cs="Times" w:ascii="Times" w:hAnsi="Times"/>
          <w:b/>
          <w:i/>
          <w:color w:val="7030A0"/>
          <w:szCs w:val="22"/>
        </w:rPr>
        <w:t>25</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Did school staff and/or transition support/careers advisers: </w:t>
      </w:r>
      <w:r>
        <w:rPr>
          <w:i/>
        </w:rPr>
        <w:t xml:space="preserve">(please tick the </w:t>
      </w:r>
      <w:r>
        <w:rPr>
          <w:i/>
          <w:color w:val="FF0000"/>
        </w:rPr>
        <w:t>boxes</w:t>
      </w:r>
      <w:r>
        <w:rPr>
          <w:i/>
        </w:rPr>
        <w:t xml:space="preserve"> as appropriate)</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2" w:name="__Fieldmark__221_1145847892"/>
      <w:bookmarkStart w:id="463" w:name="__Fieldmark__221_1145847892"/>
      <w:bookmarkEnd w:id="46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lan with you how you would be supported?</w:t>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4" w:name="__Fieldmark__222_1145847892"/>
      <w:bookmarkStart w:id="465" w:name="__Fieldmark__222_1145847892"/>
      <w:bookmarkEnd w:id="46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ffer you an individualized timeline</w:t>
        <w:tab/>
        <w:tab/>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6" w:name="__Fieldmark__223_1145847892"/>
      <w:bookmarkStart w:id="467" w:name="__Fieldmark__223_1145847892"/>
      <w:bookmarkEnd w:id="46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8" w:name="__Fieldmark__224_1145847892"/>
      <w:bookmarkStart w:id="469" w:name="__Fieldmark__224_1145847892"/>
      <w:bookmarkEnd w:id="4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ake you to interviews/colleges?</w:t>
        <w:tab/>
        <w:tab/>
        <w:tab/>
        <w:tab/>
        <w:tab/>
        <w:tab/>
      </w:r>
      <w:r>
        <w:fldChar w:fldCharType="begin">
          <w:ffData>
            <w:name w:val="Check1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0" w:name="__Fieldmark__225_1145847892"/>
      <w:bookmarkStart w:id="471" w:name="__Fieldmark__225_1145847892"/>
      <w:bookmarkEnd w:id="4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2" w:name="__Fieldmark__226_1145847892"/>
      <w:bookmarkStart w:id="473" w:name="__Fieldmark__226_1145847892"/>
      <w:bookmarkEnd w:id="47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mpower you to use assistive device?</w:t>
        <w:tab/>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4" w:name="__Fieldmark__227_1145847892"/>
      <w:bookmarkStart w:id="475" w:name="__Fieldmark__227_1145847892"/>
      <w:bookmarkEnd w:id="47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6" w:name="__Fieldmark__228_1145847892"/>
      <w:bookmarkStart w:id="477" w:name="__Fieldmark__228_1145847892"/>
      <w:bookmarkEnd w:id="4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8" w:name="__Fieldmark__229_1145847892"/>
      <w:bookmarkStart w:id="479" w:name="__Fieldmark__229_1145847892"/>
      <w:bookmarkEnd w:id="479"/>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4"/>
              </w:numPr>
              <w:spacing w:before="0" w:after="240"/>
              <w:ind w:left="833" w:hanging="408"/>
              <w:jc w:val="left"/>
              <w:rPr/>
            </w:pPr>
            <w:r>
              <w:rPr>
                <w:b/>
                <w:color w:val="FF0000"/>
              </w:rPr>
              <w:t>Did these supports enable you to:</w:t>
            </w:r>
            <w:r>
              <w:rPr>
                <w:b/>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0" w:name="__Fieldmark__230_1145847892"/>
            <w:bookmarkStart w:id="481" w:name="__Fieldmark__230_1145847892"/>
            <w:bookmarkEnd w:id="48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2" w:name="__Fieldmark__231_1145847892"/>
            <w:bookmarkStart w:id="483" w:name="__Fieldmark__231_1145847892"/>
            <w:bookmarkEnd w:id="4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4" w:name="__Fieldmark__232_1145847892"/>
            <w:bookmarkStart w:id="485" w:name="__Fieldmark__232_1145847892"/>
            <w:bookmarkEnd w:id="4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6" w:name="__Fieldmark__233_1145847892"/>
            <w:bookmarkStart w:id="487" w:name="__Fieldmark__233_1145847892"/>
            <w:bookmarkEnd w:id="4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8" w:name="__Fieldmark__234_1145847892"/>
            <w:bookmarkStart w:id="489" w:name="__Fieldmark__234_1145847892"/>
            <w:bookmarkEnd w:id="4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90" w:name="__Fieldmark__235_1145847892"/>
            <w:bookmarkStart w:id="491" w:name="__Fieldmark__235_1145847892"/>
            <w:bookmarkEnd w:id="49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2" w:name="__Fieldmark__236_1145847892"/>
            <w:bookmarkStart w:id="493" w:name="__Fieldmark__236_1145847892"/>
            <w:bookmarkEnd w:id="49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4" w:name="__Fieldmark__237_1145847892"/>
            <w:bookmarkStart w:id="495" w:name="__Fieldmark__237_1145847892"/>
            <w:bookmarkEnd w:id="4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6" w:name="__Fieldmark__238_1145847892"/>
            <w:bookmarkStart w:id="497" w:name="__Fieldmark__238_1145847892"/>
            <w:bookmarkEnd w:id="4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8" w:name="__Fieldmark__239_1145847892"/>
            <w:bookmarkStart w:id="499" w:name="__Fieldmark__239_1145847892"/>
            <w:bookmarkEnd w:id="4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0" w:name="__Fieldmark__240_1145847892"/>
            <w:bookmarkStart w:id="501" w:name="__Fieldmark__240_1145847892"/>
            <w:bookmarkEnd w:id="5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02" w:name="__Fieldmark__241_1145847892"/>
            <w:bookmarkStart w:id="503" w:name="__Fieldmark__241_1145847892"/>
            <w:bookmarkEnd w:id="50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4" w:name="__Fieldmark__242_1145847892"/>
            <w:bookmarkStart w:id="505" w:name="__Fieldmark__242_1145847892"/>
            <w:bookmarkEnd w:id="50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6" w:name="__Fieldmark__243_1145847892"/>
            <w:bookmarkStart w:id="507" w:name="__Fieldmark__243_1145847892"/>
            <w:bookmarkEnd w:id="5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8" w:name="__Fieldmark__244_1145847892"/>
            <w:bookmarkStart w:id="509" w:name="__Fieldmark__244_1145847892"/>
            <w:bookmarkEnd w:id="5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0" w:name="__Fieldmark__245_1145847892"/>
            <w:bookmarkStart w:id="511" w:name="__Fieldmark__245_1145847892"/>
            <w:bookmarkEnd w:id="5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2" w:name="__Fieldmark__246_1145847892"/>
            <w:bookmarkStart w:id="513" w:name="__Fieldmark__246_1145847892"/>
            <w:bookmarkEnd w:id="5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14" w:name="__Fieldmark__247_1145847892"/>
            <w:bookmarkStart w:id="515" w:name="__Fieldmark__247_1145847892"/>
            <w:bookmarkEnd w:id="51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6" w:name="__Fieldmark__248_1145847892"/>
            <w:bookmarkStart w:id="517" w:name="__Fieldmark__248_1145847892"/>
            <w:bookmarkEnd w:id="51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8" w:name="__Fieldmark__249_1145847892"/>
            <w:bookmarkStart w:id="519" w:name="__Fieldmark__249_1145847892"/>
            <w:bookmarkEnd w:id="5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0" w:name="__Fieldmark__250_1145847892"/>
            <w:bookmarkStart w:id="521" w:name="__Fieldmark__250_1145847892"/>
            <w:bookmarkEnd w:id="5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2" w:name="__Fieldmark__251_1145847892"/>
            <w:bookmarkStart w:id="523" w:name="__Fieldmark__251_1145847892"/>
            <w:bookmarkEnd w:id="5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4" w:name="__Fieldmark__252_1145847892"/>
            <w:bookmarkStart w:id="525" w:name="__Fieldmark__252_1145847892"/>
            <w:bookmarkEnd w:id="5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26" w:name="__Fieldmark__253_1145847892"/>
            <w:bookmarkStart w:id="527" w:name="__Fieldmark__253_1145847892"/>
            <w:bookmarkEnd w:id="52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8" w:name="__Fieldmark__254_1145847892"/>
            <w:bookmarkStart w:id="529" w:name="__Fieldmark__254_1145847892"/>
            <w:bookmarkEnd w:id="52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0" w:name="__Fieldmark__255_1145847892"/>
            <w:bookmarkStart w:id="531" w:name="__Fieldmark__255_1145847892"/>
            <w:bookmarkEnd w:id="5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2" w:name="__Fieldmark__256_1145847892"/>
            <w:bookmarkStart w:id="533" w:name="__Fieldmark__256_1145847892"/>
            <w:bookmarkEnd w:id="5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4" w:name="__Fieldmark__257_1145847892"/>
            <w:bookmarkStart w:id="535" w:name="__Fieldmark__257_1145847892"/>
            <w:bookmarkEnd w:id="5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6" w:name="__Fieldmark__258_1145847892"/>
            <w:bookmarkStart w:id="537" w:name="__Fieldmark__258_1145847892"/>
            <w:bookmarkEnd w:id="5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8" w:name="__Fieldmark__259_1145847892"/>
            <w:bookmarkStart w:id="539" w:name="__Fieldmark__259_1145847892"/>
            <w:bookmarkEnd w:id="53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0" w:name="__Fieldmark__260_1145847892"/>
            <w:bookmarkStart w:id="541" w:name="__Fieldmark__260_1145847892"/>
            <w:bookmarkEnd w:id="54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2" w:name="__Fieldmark__261_1145847892"/>
            <w:bookmarkStart w:id="543" w:name="__Fieldmark__261_1145847892"/>
            <w:bookmarkEnd w:id="5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4" w:name="__Fieldmark__262_1145847892"/>
            <w:bookmarkStart w:id="545" w:name="__Fieldmark__262_1145847892"/>
            <w:bookmarkEnd w:id="5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6" w:name="__Fieldmark__263_1145847892"/>
            <w:bookmarkStart w:id="547" w:name="__Fieldmark__263_1145847892"/>
            <w:bookmarkEnd w:id="5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8" w:name="__Fieldmark__264_1145847892"/>
            <w:bookmarkStart w:id="549" w:name="__Fieldmark__264_1145847892"/>
            <w:bookmarkEnd w:id="5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0" w:name="__Fieldmark__265_1145847892"/>
            <w:bookmarkStart w:id="551" w:name="__Fieldmark__265_1145847892"/>
            <w:bookmarkEnd w:id="55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2" w:name="__Fieldmark__266_1145847892"/>
            <w:bookmarkStart w:id="553" w:name="__Fieldmark__266_1145847892"/>
            <w:bookmarkEnd w:id="5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4" w:name="__Fieldmark__267_1145847892"/>
            <w:bookmarkStart w:id="555" w:name="__Fieldmark__267_1145847892"/>
            <w:bookmarkEnd w:id="5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6" w:name="__Fieldmark__268_1145847892"/>
            <w:bookmarkStart w:id="557" w:name="__Fieldmark__268_1145847892"/>
            <w:bookmarkEnd w:id="5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8" w:name="__Fieldmark__269_1145847892"/>
            <w:bookmarkStart w:id="559" w:name="__Fieldmark__269_1145847892"/>
            <w:bookmarkEnd w:id="5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0" w:name="__Fieldmark__270_1145847892"/>
            <w:bookmarkStart w:id="561" w:name="__Fieldmark__270_1145847892"/>
            <w:bookmarkEnd w:id="56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2" w:name="__Fieldmark__271_1145847892"/>
            <w:bookmarkStart w:id="563" w:name="__Fieldmark__271_1145847892"/>
            <w:bookmarkEnd w:id="56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w:hAnsi="Times" w:cs="Times"/>
                <w:color w:val="FF0000"/>
                <w:sz w:val="22"/>
                <w:szCs w:val="22"/>
              </w:rPr>
            </w:pPr>
            <w:r>
              <w:rPr>
                <w:rFonts w:cs="Times" w:ascii="Times" w:hAnsi="Times"/>
                <w:color w:val="FF0000"/>
                <w:sz w:val="22"/>
                <w:szCs w:val="22"/>
              </w:rPr>
              <w:t>Access appropriate financial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4" w:name="__Fieldmark__272_1145847892"/>
            <w:bookmarkStart w:id="565" w:name="__Fieldmark__272_1145847892"/>
            <w:bookmarkEnd w:id="56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6" w:name="__Fieldmark__273_1145847892"/>
            <w:bookmarkStart w:id="567" w:name="__Fieldmark__273_1145847892"/>
            <w:bookmarkEnd w:id="5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8" w:name="__Fieldmark__274_1145847892"/>
            <w:bookmarkStart w:id="569" w:name="__Fieldmark__274_1145847892"/>
            <w:bookmarkEnd w:id="5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0" w:name="__Fieldmark__275_1145847892"/>
            <w:bookmarkStart w:id="571" w:name="__Fieldmark__275_1145847892"/>
            <w:bookmarkEnd w:id="5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2" w:name="__Fieldmark__276_1145847892"/>
            <w:bookmarkStart w:id="573" w:name="__Fieldmark__276_1145847892"/>
            <w:bookmarkEnd w:id="5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4" w:name="__Fieldmark__277_1145847892"/>
            <w:bookmarkStart w:id="575" w:name="__Fieldmark__277_1145847892"/>
            <w:bookmarkEnd w:id="575"/>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ich factors affected your transition to tertiary education or to employment the most?</w:t>
      </w:r>
      <w:r>
        <w:rPr/>
        <w:t xml:space="preserve">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Courses connected with </w:t>
      </w:r>
      <w:r>
        <w:rPr>
          <w:rFonts w:cs="Times" w:ascii="Times" w:hAnsi="Times"/>
          <w:color w:val="FF0000"/>
          <w:szCs w:val="22"/>
        </w:rPr>
        <w:t>employment or university/college requirement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6" w:name="__Fieldmark__278_1145847892"/>
      <w:bookmarkStart w:id="577" w:name="__Fieldmark__278_1145847892"/>
      <w:bookmarkEnd w:id="5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Appropriate information about labour market or university/college opportunities</w:t>
      </w:r>
      <w:r>
        <w:rPr>
          <w:rFonts w:cs="Times" w:ascii="Times" w:hAnsi="Times"/>
          <w:szCs w:val="22"/>
        </w:rPr>
        <w:t>.</w:t>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8" w:name="__Fieldmark__279_1145847892"/>
      <w:bookmarkStart w:id="579" w:name="__Fieldmark__279_1145847892"/>
      <w:bookmarkEnd w:id="5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he involvement of employers and tertiary education representatives on the course.</w:t>
        <w:tab/>
      </w:r>
      <w:r>
        <w:fldChar w:fldCharType="begin">
          <w:ffData>
            <w:name w:val="Check2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0" w:name="__Fieldmark__280_1145847892"/>
      <w:bookmarkStart w:id="581" w:name="__Fieldmark__280_1145847892"/>
      <w:bookmarkEnd w:id="5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2" w:name="__Fieldmark__281_1145847892"/>
      <w:bookmarkStart w:id="583" w:name="__Fieldmark__281_1145847892"/>
      <w:bookmarkEnd w:id="5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4" w:name="__Fieldmark__282_1145847892"/>
      <w:bookmarkStart w:id="585" w:name="__Fieldmark__282_1145847892"/>
      <w:bookmarkEnd w:id="5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6" w:name="__Fieldmark__283_1145847892"/>
      <w:bookmarkStart w:id="587" w:name="__Fieldmark__283_1145847892"/>
      <w:bookmarkEnd w:id="5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8" w:name="__Fieldmark__284_1145847892"/>
      <w:bookmarkStart w:id="589" w:name="__Fieldmark__284_1145847892"/>
      <w:bookmarkEnd w:id="5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 faced</w:t>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0" w:name="__Fieldmark__285_1145847892"/>
      <w:bookmarkStart w:id="591" w:name="__Fieldmark__285_1145847892"/>
      <w:bookmarkEnd w:id="59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______________________________________________________________</w:t>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2" w:name="__Fieldmark__286_1145847892"/>
      <w:bookmarkStart w:id="593" w:name="__Fieldmark__286_1145847892"/>
      <w:bookmarkEnd w:id="593"/>
      <w:r/>
      <w:r>
        <w:rPr>
          <w:szCs w:val="22"/>
          <w:rFonts w:cs="Times" w:ascii="Times" w:hAnsi="Times"/>
        </w:rPr>
        <w:fldChar w:fldCharType="end"/>
      </w: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With regard to your </w:t>
      </w:r>
      <w:r>
        <w:rPr>
          <w:b/>
          <w:color w:val="FF0000"/>
        </w:rPr>
        <w:t>current s</w:t>
      </w:r>
      <w:r>
        <w:rPr>
          <w:b/>
        </w:rPr>
        <w:t>ituation, do you think that the way the school/</w:t>
      </w:r>
      <w:r>
        <w:rPr>
          <w:b/>
          <w:color w:val="FF0000"/>
        </w:rPr>
        <w:t xml:space="preserve">professionals </w:t>
      </w:r>
      <w:r>
        <w:rPr>
          <w:b/>
        </w:rPr>
        <w:t>dealt with your transition to tertiary education and work was:</w:t>
      </w:r>
    </w:p>
    <w:p>
      <w:pPr>
        <w:pStyle w:val="ListNumber2"/>
        <w:numPr>
          <w:ilvl w:val="1"/>
          <w:numId w:val="14"/>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4" w:name="__Fieldmark__287_1145847892"/>
      <w:bookmarkStart w:id="595" w:name="__Fieldmark__287_1145847892"/>
      <w:bookmarkEnd w:id="5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6" w:name="__Fieldmark__288_1145847892"/>
      <w:bookmarkStart w:id="597" w:name="__Fieldmark__288_1145847892"/>
      <w:bookmarkEnd w:id="5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8" w:name="__Fieldmark__289_1145847892"/>
      <w:bookmarkStart w:id="599" w:name="__Fieldmark__289_1145847892"/>
      <w:bookmarkEnd w:id="5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0" w:name="__Fieldmark__290_1145847892"/>
      <w:bookmarkStart w:id="601" w:name="__Fieldmark__290_1145847892"/>
      <w:bookmarkEnd w:id="601"/>
      <w:r/>
      <w:r>
        <w:rPr>
          <w:szCs w:val="22"/>
          <w:rFonts w:cs="Times" w:ascii="Times" w:hAnsi="Times"/>
        </w:rPr>
        <w:fldChar w:fldCharType="end"/>
      </w: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b/>
          <w:b/>
          <w:szCs w:val="22"/>
        </w:rPr>
      </w:pPr>
      <w:r>
        <w:rPr>
          <w:rFonts w:cs="Times" w:ascii="Times" w:hAnsi="Times"/>
          <w:b/>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Do you have any other comments? </w:t>
      </w:r>
    </w:p>
    <w:p>
      <w:pPr>
        <w:pStyle w:val="ListNumber"/>
        <w:numPr>
          <w:ilvl w:val="0"/>
          <w:numId w:val="0"/>
        </w:numPr>
        <w:tabs>
          <w:tab w:val="clear" w:pos="850"/>
          <w:tab w:val="left" w:pos="1134" w:leader="none"/>
        </w:tabs>
        <w:spacing w:before="0" w:after="0"/>
        <w:ind w:left="834"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b/>
          <w:b/>
        </w:rPr>
      </w:pPr>
      <w:r>
        <w:rPr>
          <w:b/>
        </w:rPr>
      </w:r>
    </w:p>
    <w:p>
      <w:pPr>
        <w:pStyle w:val="Heading1"/>
        <w:rPr>
          <w:smallCaps/>
        </w:rPr>
      </w:pPr>
      <w:r>
        <w:fldChar w:fldCharType="begin"/>
      </w:r>
      <w:r>
        <w:rPr>
          <w:smallCaps/>
        </w:rPr>
        <w:instrText xml:space="preserve"> MACROBUTTON NUMBERING </w:instrText>
      </w:r>
      <w:r>
        <w:rPr>
          <w:smallCaps/>
        </w:rPr>
      </w:r>
      <w:r>
        <w:rPr>
          <w:smallCaps/>
        </w:rPr>
        <w:fldChar w:fldCharType="separate"/>
      </w:r>
      <w:r>
        <w:rPr>
          <w:smallCaps/>
        </w:rPr>
      </w:r>
      <w:r/>
      <w:r>
        <w:rPr>
          <w:smallCaps/>
        </w:rPr>
        <w:fldChar w:fldCharType="end"/>
      </w:r>
      <w:r>
        <w:rPr>
          <w:smallCaps/>
        </w:rPr>
      </w:r>
      <w:r>
        <w:br w:type="page"/>
      </w:r>
    </w:p>
    <w:p>
      <w:pPr>
        <w:pStyle w:val="Heading1"/>
        <w:rPr/>
      </w:pPr>
      <w:r>
        <w:rPr/>
        <w:t>this section covers your experiences during the transition period from secondary school to your current situation</w:t>
      </w:r>
    </w:p>
    <w:p>
      <w:pPr>
        <w:pStyle w:val="NumDocParagraph"/>
        <w:rPr/>
      </w:pPr>
      <w:r>
        <w:rPr/>
        <w:t>This section asks about the types of support received by the individuals when they left school. It is based on 23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tertiary education and to employment. It looks at:</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rPr/>
      </w:pPr>
      <w:r>
        <w:rPr/>
        <w:t>Sense of one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4"/>
              </w:numPr>
              <w:spacing w:before="0" w:after="240"/>
              <w:ind w:left="851" w:hanging="851"/>
              <w:jc w:val="left"/>
              <w:rPr/>
            </w:pPr>
            <w:r>
              <w:rPr>
                <w:b/>
                <w:color w:val="92D050"/>
              </w:rPr>
              <w:t>At the end of school year 2006-2007</w:t>
            </w:r>
            <w:r>
              <w:rPr>
                <w:b/>
              </w:rPr>
              <w:t xml:space="preserve">, did you feel that school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2" w:name="__Fieldmark__292_1145847892"/>
            <w:bookmarkStart w:id="603" w:name="__Fieldmark__292_1145847892"/>
            <w:bookmarkEnd w:id="60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4" w:name="__Fieldmark__293_1145847892"/>
            <w:bookmarkStart w:id="605" w:name="__Fieldmark__293_1145847892"/>
            <w:bookmarkEnd w:id="6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6" w:name="__Fieldmark__294_1145847892"/>
            <w:bookmarkStart w:id="607" w:name="__Fieldmark__294_1145847892"/>
            <w:bookmarkEnd w:id="6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8" w:name="__Fieldmark__295_1145847892"/>
            <w:bookmarkStart w:id="609" w:name="__Fieldmark__295_1145847892"/>
            <w:bookmarkEnd w:id="6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0" w:name="__Fieldmark__296_1145847892"/>
            <w:bookmarkStart w:id="611" w:name="__Fieldmark__296_1145847892"/>
            <w:bookmarkEnd w:id="61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Have appropriate skills for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2" w:name="__Fieldmark__297_1145847892"/>
            <w:bookmarkStart w:id="613" w:name="__Fieldmark__297_1145847892"/>
            <w:bookmarkEnd w:id="61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4" w:name="__Fieldmark__298_1145847892"/>
            <w:bookmarkStart w:id="615" w:name="__Fieldmark__298_1145847892"/>
            <w:bookmarkEnd w:id="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6" w:name="__Fieldmark__299_1145847892"/>
            <w:bookmarkStart w:id="617" w:name="__Fieldmark__299_1145847892"/>
            <w:bookmarkEnd w:id="6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8" w:name="__Fieldmark__300_1145847892"/>
            <w:bookmarkStart w:id="619" w:name="__Fieldmark__300_1145847892"/>
            <w:bookmarkEnd w:id="6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0" w:name="__Fieldmark__301_1145847892"/>
            <w:bookmarkStart w:id="621" w:name="__Fieldmark__301_1145847892"/>
            <w:bookmarkEnd w:id="62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2" w:name="__Fieldmark__302_1145847892"/>
            <w:bookmarkStart w:id="623" w:name="__Fieldmark__302_1145847892"/>
            <w:bookmarkEnd w:id="62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4" w:name="__Fieldmark__303_1145847892"/>
            <w:bookmarkStart w:id="625" w:name="__Fieldmark__303_1145847892"/>
            <w:bookmarkEnd w:id="6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6" w:name="__Fieldmark__304_1145847892"/>
            <w:bookmarkStart w:id="627" w:name="__Fieldmark__304_1145847892"/>
            <w:bookmarkEnd w:id="6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8" w:name="__Fieldmark__305_1145847892"/>
            <w:bookmarkStart w:id="629" w:name="__Fieldmark__305_1145847892"/>
            <w:bookmarkEnd w:id="6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0" w:name="__Fieldmark__306_1145847892"/>
            <w:bookmarkStart w:id="631" w:name="__Fieldmark__306_1145847892"/>
            <w:bookmarkEnd w:id="63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color w:val="FF0000"/>
                <w:sz w:val="22"/>
                <w:szCs w:val="22"/>
              </w:rPr>
            </w:pPr>
            <w:r>
              <w:rPr>
                <w:rFonts w:cs="Times New Roman" w:ascii="Times New Roman" w:hAnsi="Times New Roman"/>
                <w:color w:val="FF0000"/>
                <w:sz w:val="22"/>
                <w:szCs w:val="22"/>
              </w:rPr>
              <w:t>Speak up for your 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2" w:name="__Fieldmark__307_1145847892"/>
            <w:bookmarkStart w:id="633" w:name="__Fieldmark__307_1145847892"/>
            <w:bookmarkEnd w:id="63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4" w:name="__Fieldmark__308_1145847892"/>
            <w:bookmarkStart w:id="635" w:name="__Fieldmark__308_1145847892"/>
            <w:bookmarkEnd w:id="6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6" w:name="__Fieldmark__309_1145847892"/>
            <w:bookmarkStart w:id="637" w:name="__Fieldmark__309_1145847892"/>
            <w:bookmarkEnd w:id="6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8" w:name="__Fieldmark__310_1145847892"/>
            <w:bookmarkStart w:id="639" w:name="__Fieldmark__310_1145847892"/>
            <w:bookmarkEnd w:id="6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0" w:name="__Fieldmark__311_1145847892"/>
            <w:bookmarkStart w:id="641" w:name="__Fieldmark__311_1145847892"/>
            <w:bookmarkEnd w:id="64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color w:val="FF0000"/>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2" w:name="__Fieldmark__312_1145847892"/>
            <w:bookmarkStart w:id="643" w:name="__Fieldmark__312_1145847892"/>
            <w:bookmarkEnd w:id="64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4" w:name="__Fieldmark__313_1145847892"/>
            <w:bookmarkStart w:id="645" w:name="__Fieldmark__313_1145847892"/>
            <w:bookmarkEnd w:id="6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6" w:name="__Fieldmark__314_1145847892"/>
            <w:bookmarkStart w:id="647" w:name="__Fieldmark__314_1145847892"/>
            <w:bookmarkEnd w:id="6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8" w:name="__Fieldmark__315_1145847892"/>
            <w:bookmarkStart w:id="649" w:name="__Fieldmark__315_1145847892"/>
            <w:bookmarkEnd w:id="6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0" w:name="__Fieldmark__316_1145847892"/>
            <w:bookmarkStart w:id="651" w:name="__Fieldmark__316_1145847892"/>
            <w:bookmarkEnd w:id="65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2" w:name="__Fieldmark__317_1145847892"/>
            <w:bookmarkStart w:id="653" w:name="__Fieldmark__317_1145847892"/>
            <w:bookmarkEnd w:id="65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4" w:name="__Fieldmark__318_1145847892"/>
            <w:bookmarkStart w:id="655" w:name="__Fieldmark__318_1145847892"/>
            <w:bookmarkEnd w:id="6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6" w:name="__Fieldmark__319_1145847892"/>
            <w:bookmarkStart w:id="657" w:name="__Fieldmark__319_1145847892"/>
            <w:bookmarkEnd w:id="6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8" w:name="__Fieldmark__320_1145847892"/>
            <w:bookmarkStart w:id="659" w:name="__Fieldmark__320_1145847892"/>
            <w:bookmarkEnd w:id="6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0" w:name="__Fieldmark__321_1145847892"/>
            <w:bookmarkStart w:id="661" w:name="__Fieldmark__321_1145847892"/>
            <w:bookmarkEnd w:id="66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851" w:hanging="284"/>
              <w:jc w:val="left"/>
              <w:rPr/>
            </w:pPr>
            <w:r>
              <w:rPr>
                <w:rFonts w:cs="Times New Roman" w:ascii="Times New Roman" w:hAnsi="Times New Roman"/>
                <w:sz w:val="22"/>
                <w:szCs w:val="22"/>
              </w:rPr>
              <w:t xml:space="preserve">Match your individual strengths and desires with your future </w:t>
            </w:r>
            <w:r>
              <w:rPr>
                <w:rFonts w:cs="Times New Roman" w:ascii="Times New Roman" w:hAnsi="Times New Roman"/>
                <w:color w:val="FF0000"/>
                <w:sz w:val="22"/>
                <w:szCs w:val="22"/>
              </w:rPr>
              <w:t>goals</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2" w:name="__Fieldmark__322_1145847892"/>
            <w:bookmarkStart w:id="663" w:name="__Fieldmark__322_1145847892"/>
            <w:bookmarkEnd w:id="66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4" w:name="__Fieldmark__323_1145847892"/>
            <w:bookmarkStart w:id="665" w:name="__Fieldmark__323_1145847892"/>
            <w:bookmarkEnd w:id="6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6" w:name="__Fieldmark__324_1145847892"/>
            <w:bookmarkStart w:id="667" w:name="__Fieldmark__324_1145847892"/>
            <w:bookmarkEnd w:id="6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8" w:name="__Fieldmark__325_1145847892"/>
            <w:bookmarkStart w:id="669" w:name="__Fieldmark__325_1145847892"/>
            <w:bookmarkEnd w:id="6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0" w:name="__Fieldmark__326_1145847892"/>
            <w:bookmarkStart w:id="671" w:name="__Fieldmark__326_1145847892"/>
            <w:bookmarkEnd w:id="671"/>
            <w:r/>
            <w:r>
              <w:rPr>
                <w:szCs w:val="22"/>
                <w:rFonts w:cs="Times" w:ascii="Times" w:hAnsi="Times"/>
              </w:rPr>
              <w:fldChar w:fldCharType="end"/>
            </w:r>
            <w:r>
              <w:rPr>
                <w:rFonts w:cs="Times" w:ascii="Times" w:hAnsi="Times"/>
                <w:szCs w:val="22"/>
              </w:rPr>
            </w:r>
          </w:p>
        </w:tc>
      </w:tr>
    </w:tbl>
    <w:p>
      <w:pPr>
        <w:pStyle w:val="TextBody"/>
        <w:rPr/>
      </w:pPr>
      <w:r>
        <w:rPr/>
      </w:r>
      <w:r>
        <w:br w:type="page"/>
      </w:r>
    </w:p>
    <w:p>
      <w:pPr>
        <w:pStyle w:val="Normal"/>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4"/>
              </w:numPr>
              <w:spacing w:before="0" w:after="240"/>
              <w:ind w:left="851" w:hanging="851"/>
              <w:jc w:val="left"/>
              <w:rPr/>
            </w:pPr>
            <w:r>
              <w:rPr>
                <w:b/>
                <w:color w:val="92D050"/>
              </w:rPr>
              <w:t>At the end of school year 2006-2007</w:t>
            </w:r>
            <w:r>
              <w:rPr>
                <w:b/>
              </w:rPr>
              <w:t>, did you feel that school had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successful postsecondary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2" w:name="__Fieldmark__327_1145847892"/>
            <w:bookmarkStart w:id="673" w:name="__Fieldmark__327_1145847892"/>
            <w:bookmarkEnd w:id="67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4" w:name="__Fieldmark__328_1145847892"/>
            <w:bookmarkStart w:id="675" w:name="__Fieldmark__328_1145847892"/>
            <w:bookmarkEnd w:id="6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6" w:name="__Fieldmark__329_1145847892"/>
            <w:bookmarkStart w:id="677" w:name="__Fieldmark__329_1145847892"/>
            <w:bookmarkEnd w:id="6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8" w:name="__Fieldmark__330_1145847892"/>
            <w:bookmarkStart w:id="679" w:name="__Fieldmark__330_1145847892"/>
            <w:bookmarkEnd w:id="6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0" w:name="__Fieldmark__331_1145847892"/>
            <w:bookmarkStart w:id="681" w:name="__Fieldmark__331_1145847892"/>
            <w:bookmarkEnd w:id="68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pPr>
            <w:r>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2" w:name="__Fieldmark__332_1145847892"/>
            <w:bookmarkStart w:id="683" w:name="__Fieldmark__332_1145847892"/>
            <w:bookmarkEnd w:id="68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4" w:name="__Fieldmark__333_1145847892"/>
            <w:bookmarkStart w:id="685" w:name="__Fieldmark__333_1145847892"/>
            <w:bookmarkEnd w:id="6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6" w:name="__Fieldmark__334_1145847892"/>
            <w:bookmarkStart w:id="687" w:name="__Fieldmark__334_1145847892"/>
            <w:bookmarkEnd w:id="6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8" w:name="__Fieldmark__335_1145847892"/>
            <w:bookmarkStart w:id="689" w:name="__Fieldmark__335_1145847892"/>
            <w:bookmarkEnd w:id="6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0" w:name="__Fieldmark__336_1145847892"/>
            <w:bookmarkStart w:id="691" w:name="__Fieldmark__336_1145847892"/>
            <w:bookmarkEnd w:id="69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2" w:name="__Fieldmark__337_1145847892"/>
            <w:bookmarkStart w:id="693" w:name="__Fieldmark__337_1145847892"/>
            <w:bookmarkEnd w:id="69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4" w:name="__Fieldmark__338_1145847892"/>
            <w:bookmarkStart w:id="695" w:name="__Fieldmark__338_1145847892"/>
            <w:bookmarkEnd w:id="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6" w:name="__Fieldmark__339_1145847892"/>
            <w:bookmarkStart w:id="697" w:name="__Fieldmark__339_1145847892"/>
            <w:bookmarkEnd w:id="6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8" w:name="__Fieldmark__340_1145847892"/>
            <w:bookmarkStart w:id="699" w:name="__Fieldmark__340_1145847892"/>
            <w:bookmarkEnd w:id="6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0" w:name="__Fieldmark__341_1145847892"/>
            <w:bookmarkStart w:id="701" w:name="__Fieldmark__341_1145847892"/>
            <w:bookmarkEnd w:id="70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2" w:name="__Fieldmark__342_1145847892"/>
            <w:bookmarkStart w:id="703" w:name="__Fieldmark__342_1145847892"/>
            <w:bookmarkEnd w:id="70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4" w:name="__Fieldmark__343_1145847892"/>
            <w:bookmarkStart w:id="705" w:name="__Fieldmark__343_1145847892"/>
            <w:bookmarkEnd w:id="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6" w:name="__Fieldmark__344_1145847892"/>
            <w:bookmarkStart w:id="707" w:name="__Fieldmark__344_1145847892"/>
            <w:bookmarkEnd w:id="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8" w:name="__Fieldmark__345_1145847892"/>
            <w:bookmarkStart w:id="709" w:name="__Fieldmark__345_1145847892"/>
            <w:bookmarkEnd w:id="7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0" w:name="__Fieldmark__346_1145847892"/>
            <w:bookmarkStart w:id="711" w:name="__Fieldmark__346_1145847892"/>
            <w:bookmarkEnd w:id="71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851" w:hanging="284"/>
              <w:rPr/>
            </w:pPr>
            <w:r>
              <w:rPr>
                <w:rFonts w:cs="Times New Roman" w:ascii="Times New Roman" w:hAnsi="Times New Roman"/>
                <w:color w:val="FF0000"/>
                <w:sz w:val="22"/>
                <w:szCs w:val="22"/>
              </w:rPr>
              <w:t>To participate 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2" w:name="__Fieldmark__347_1145847892"/>
            <w:bookmarkStart w:id="713" w:name="__Fieldmark__347_1145847892"/>
            <w:bookmarkEnd w:id="71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4" w:name="__Fieldmark__348_1145847892"/>
            <w:bookmarkStart w:id="715" w:name="__Fieldmark__348_1145847892"/>
            <w:bookmarkEnd w:id="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6" w:name="__Fieldmark__349_1145847892"/>
            <w:bookmarkStart w:id="717" w:name="__Fieldmark__349_1145847892"/>
            <w:bookmarkEnd w:id="7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8" w:name="__Fieldmark__350_1145847892"/>
            <w:bookmarkStart w:id="719" w:name="__Fieldmark__350_1145847892"/>
            <w:bookmarkEnd w:id="7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0" w:name="__Fieldmark__351_1145847892"/>
            <w:bookmarkStart w:id="721" w:name="__Fieldmark__351_1145847892"/>
            <w:bookmarkEnd w:id="72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2" w:name="__Fieldmark__352_1145847892"/>
            <w:bookmarkStart w:id="723" w:name="__Fieldmark__352_1145847892"/>
            <w:bookmarkEnd w:id="72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4" w:name="__Fieldmark__353_1145847892"/>
            <w:bookmarkStart w:id="725" w:name="__Fieldmark__353_1145847892"/>
            <w:bookmarkEnd w:id="7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6" w:name="__Fieldmark__354_1145847892"/>
            <w:bookmarkStart w:id="727" w:name="__Fieldmark__354_1145847892"/>
            <w:bookmarkEnd w:id="7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8" w:name="__Fieldmark__355_1145847892"/>
            <w:bookmarkStart w:id="729" w:name="__Fieldmark__355_1145847892"/>
            <w:bookmarkEnd w:id="7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0" w:name="__Fieldmark__356_1145847892"/>
            <w:bookmarkStart w:id="731" w:name="__Fieldmark__356_1145847892"/>
            <w:bookmarkEnd w:id="731"/>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4"/>
              </w:numPr>
              <w:spacing w:before="0" w:after="240"/>
              <w:ind w:left="851" w:hanging="851"/>
              <w:jc w:val="left"/>
              <w:rPr/>
            </w:pPr>
            <w:r>
              <w:rPr>
                <w:b/>
                <w:color w:val="92D050"/>
              </w:rPr>
              <w:t>At the end of school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Accessing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2" w:name="__Fieldmark__357_1145847892"/>
            <w:bookmarkStart w:id="733" w:name="__Fieldmark__357_1145847892"/>
            <w:bookmarkEnd w:id="73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4" w:name="__Fieldmark__358_1145847892"/>
            <w:bookmarkStart w:id="735" w:name="__Fieldmark__358_1145847892"/>
            <w:bookmarkEnd w:id="7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6" w:name="__Fieldmark__359_1145847892"/>
            <w:bookmarkStart w:id="737" w:name="__Fieldmark__359_1145847892"/>
            <w:bookmarkEnd w:id="7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8" w:name="__Fieldmark__360_1145847892"/>
            <w:bookmarkStart w:id="739" w:name="__Fieldmark__360_1145847892"/>
            <w:bookmarkEnd w:id="7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0" w:name="__Fieldmark__361_1145847892"/>
            <w:bookmarkStart w:id="741" w:name="__Fieldmark__361_1145847892"/>
            <w:bookmarkEnd w:id="74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Accessing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2" w:name="__Fieldmark__362_1145847892"/>
            <w:bookmarkStart w:id="743" w:name="__Fieldmark__362_1145847892"/>
            <w:bookmarkEnd w:id="74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4" w:name="__Fieldmark__363_1145847892"/>
            <w:bookmarkStart w:id="745" w:name="__Fieldmark__363_1145847892"/>
            <w:bookmarkEnd w:id="7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6" w:name="__Fieldmark__364_1145847892"/>
            <w:bookmarkStart w:id="747" w:name="__Fieldmark__364_1145847892"/>
            <w:bookmarkEnd w:id="7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8" w:name="__Fieldmark__365_1145847892"/>
            <w:bookmarkStart w:id="749" w:name="__Fieldmark__365_1145847892"/>
            <w:bookmarkEnd w:id="7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0" w:name="__Fieldmark__366_1145847892"/>
            <w:bookmarkStart w:id="751" w:name="__Fieldmark__366_1145847892"/>
            <w:bookmarkEnd w:id="75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2" w:name="__Fieldmark__367_1145847892"/>
            <w:bookmarkStart w:id="753" w:name="__Fieldmark__367_1145847892"/>
            <w:bookmarkEnd w:id="75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4" w:name="__Fieldmark__368_1145847892"/>
            <w:bookmarkStart w:id="755" w:name="__Fieldmark__368_1145847892"/>
            <w:bookmarkEnd w:id="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6" w:name="__Fieldmark__369_1145847892"/>
            <w:bookmarkStart w:id="757" w:name="__Fieldmark__369_1145847892"/>
            <w:bookmarkEnd w:id="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8" w:name="__Fieldmark__370_1145847892"/>
            <w:bookmarkStart w:id="759" w:name="__Fieldmark__370_1145847892"/>
            <w:bookmarkEnd w:id="7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0" w:name="__Fieldmark__371_1145847892"/>
            <w:bookmarkStart w:id="761" w:name="__Fieldmark__371_1145847892"/>
            <w:bookmarkEnd w:id="76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color w:val="FF0000"/>
                <w:sz w:val="22"/>
                <w:szCs w:val="22"/>
              </w:rPr>
            </w:pPr>
            <w:r>
              <w:rPr>
                <w:rFonts w:cs="Times New Roman" w:ascii="Times New Roman" w:hAnsi="Times New Roman"/>
                <w:color w:val="FF0000"/>
                <w:sz w:val="22"/>
                <w:szCs w:val="22"/>
              </w:rPr>
              <w:t>Being able to live i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2" w:name="__Fieldmark__372_1145847892"/>
            <w:bookmarkStart w:id="763" w:name="__Fieldmark__372_1145847892"/>
            <w:bookmarkEnd w:id="76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4" w:name="__Fieldmark__373_1145847892"/>
            <w:bookmarkStart w:id="765" w:name="__Fieldmark__373_1145847892"/>
            <w:bookmarkEnd w:id="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6" w:name="__Fieldmark__374_1145847892"/>
            <w:bookmarkStart w:id="767" w:name="__Fieldmark__374_1145847892"/>
            <w:bookmarkEnd w:id="7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8" w:name="__Fieldmark__375_1145847892"/>
            <w:bookmarkStart w:id="769" w:name="__Fieldmark__375_1145847892"/>
            <w:bookmarkEnd w:id="7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0" w:name="__Fieldmark__376_1145847892"/>
            <w:bookmarkStart w:id="771" w:name="__Fieldmark__376_1145847892"/>
            <w:bookmarkEnd w:id="77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2" w:name="__Fieldmark__377_1145847892"/>
            <w:bookmarkStart w:id="773" w:name="__Fieldmark__377_1145847892"/>
            <w:bookmarkEnd w:id="77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4" w:name="__Fieldmark__378_1145847892"/>
            <w:bookmarkStart w:id="775" w:name="__Fieldmark__378_1145847892"/>
            <w:bookmarkEnd w:id="7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6" w:name="__Fieldmark__379_1145847892"/>
            <w:bookmarkStart w:id="777" w:name="__Fieldmark__379_1145847892"/>
            <w:bookmarkEnd w:id="7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8" w:name="__Fieldmark__380_1145847892"/>
            <w:bookmarkStart w:id="779" w:name="__Fieldmark__380_1145847892"/>
            <w:bookmarkEnd w:id="7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0" w:name="__Fieldmark__381_1145847892"/>
            <w:bookmarkStart w:id="781" w:name="__Fieldmark__381_1145847892"/>
            <w:bookmarkEnd w:id="78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2" w:name="__Fieldmark__382_1145847892"/>
            <w:bookmarkStart w:id="783" w:name="__Fieldmark__382_1145847892"/>
            <w:bookmarkEnd w:id="78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4" w:name="__Fieldmark__383_1145847892"/>
            <w:bookmarkStart w:id="785" w:name="__Fieldmark__383_1145847892"/>
            <w:bookmarkEnd w:id="7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6" w:name="__Fieldmark__384_1145847892"/>
            <w:bookmarkStart w:id="787" w:name="__Fieldmark__384_1145847892"/>
            <w:bookmarkEnd w:id="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8" w:name="__Fieldmark__385_1145847892"/>
            <w:bookmarkStart w:id="789" w:name="__Fieldmark__385_1145847892"/>
            <w:bookmarkEnd w:id="7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0" w:name="__Fieldmark__386_1145847892"/>
            <w:bookmarkStart w:id="791" w:name="__Fieldmark__386_1145847892"/>
            <w:bookmarkEnd w:id="79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2" w:name="__Fieldmark__387_1145847892"/>
            <w:bookmarkStart w:id="793" w:name="__Fieldmark__387_1145847892"/>
            <w:bookmarkEnd w:id="79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4" w:name="__Fieldmark__388_1145847892"/>
            <w:bookmarkStart w:id="795" w:name="__Fieldmark__388_1145847892"/>
            <w:bookmarkEnd w:id="7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6" w:name="__Fieldmark__389_1145847892"/>
            <w:bookmarkStart w:id="797" w:name="__Fieldmark__389_1145847892"/>
            <w:bookmarkEnd w:id="7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8" w:name="__Fieldmark__390_1145847892"/>
            <w:bookmarkStart w:id="799" w:name="__Fieldmark__390_1145847892"/>
            <w:bookmarkEnd w:id="7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0" w:name="__Fieldmark__391_1145847892"/>
            <w:bookmarkStart w:id="801" w:name="__Fieldmark__391_1145847892"/>
            <w:bookmarkEnd w:id="80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851" w:hanging="284"/>
              <w:rPr>
                <w:rFonts w:ascii="Times New Roman" w:hAnsi="Times New Roman" w:cs="Times New Roman"/>
                <w:color w:val="FF0000"/>
                <w:sz w:val="22"/>
                <w:szCs w:val="22"/>
              </w:rPr>
            </w:pPr>
            <w:r>
              <w:rPr>
                <w:rFonts w:cs="Times New Roman" w:ascii="Times New Roman" w:hAnsi="Times New Roman"/>
                <w:color w:val="FF0000"/>
                <w:sz w:val="22"/>
                <w:szCs w:val="22"/>
              </w:rPr>
              <w:t>Being able to participate actively in society?</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2" w:name="__Fieldmark__392_1145847892"/>
            <w:bookmarkStart w:id="803" w:name="__Fieldmark__392_1145847892"/>
            <w:bookmarkEnd w:id="803"/>
            <w:r/>
            <w:r>
              <w:rPr>
                <w:szCs w:val="22"/>
                <w:rFonts w:cs="Times" w:ascii="Times" w:hAnsi="Times"/>
                <w:color w:val="FF0000"/>
              </w:rPr>
              <w:fldChar w:fldCharType="end"/>
            </w:r>
            <w:r>
              <w:rPr>
                <w:rFonts w:cs="Times" w:ascii="Times" w:hAnsi="Times"/>
                <w:color w:val="FF0000"/>
                <w:szCs w:val="22"/>
              </w:rPr>
            </w:r>
          </w:p>
        </w:tc>
        <w:tc>
          <w:tcPr>
            <w:tcW w:w="82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4" w:name="__Fieldmark__393_1145847892"/>
            <w:bookmarkStart w:id="805" w:name="__Fieldmark__393_1145847892"/>
            <w:bookmarkEnd w:id="805"/>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6" w:name="__Fieldmark__394_1145847892"/>
            <w:bookmarkStart w:id="807" w:name="__Fieldmark__394_1145847892"/>
            <w:bookmarkEnd w:id="807"/>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8" w:name="__Fieldmark__395_1145847892"/>
            <w:bookmarkStart w:id="809" w:name="__Fieldmark__395_1145847892"/>
            <w:bookmarkEnd w:id="809"/>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0" w:name="__Fieldmark__396_1145847892"/>
            <w:bookmarkStart w:id="811" w:name="__Fieldmark__396_1145847892"/>
            <w:bookmarkEnd w:id="811"/>
            <w:r/>
            <w:r>
              <w:rPr>
                <w:szCs w:val="22"/>
                <w:rFonts w:cs="Times" w:ascii="Times" w:hAnsi="Times"/>
                <w:color w:val="FF0000"/>
              </w:rPr>
              <w:fldChar w:fldCharType="end"/>
            </w:r>
            <w:r>
              <w:rPr>
                <w:rFonts w:cs="Times" w:ascii="Times" w:hAnsi="Times"/>
                <w:color w:val="FF0000"/>
                <w:szCs w:val="22"/>
              </w:rPr>
            </w:r>
          </w:p>
        </w:tc>
      </w:tr>
      <w:tr>
        <w:trPr/>
        <w:tc>
          <w:tcPr>
            <w:tcW w:w="359"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2" w:name="__Fieldmark__397_1145847892"/>
            <w:bookmarkStart w:id="813" w:name="__Fieldmark__397_1145847892"/>
            <w:bookmarkEnd w:id="81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4" w:name="__Fieldmark__398_1145847892"/>
            <w:bookmarkStart w:id="815" w:name="__Fieldmark__398_1145847892"/>
            <w:bookmarkEnd w:id="8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6" w:name="__Fieldmark__399_1145847892"/>
            <w:bookmarkStart w:id="817" w:name="__Fieldmark__399_1145847892"/>
            <w:bookmarkEnd w:id="8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8" w:name="__Fieldmark__400_1145847892"/>
            <w:bookmarkStart w:id="819" w:name="__Fieldmark__400_1145847892"/>
            <w:bookmarkEnd w:id="8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0" w:name="__Fieldmark__401_1145847892"/>
            <w:bookmarkStart w:id="821" w:name="__Fieldmark__401_1145847892"/>
            <w:bookmarkEnd w:id="821"/>
            <w:r/>
            <w:r>
              <w:rPr>
                <w:szCs w:val="22"/>
                <w:rFonts w:cs="Times" w:ascii="Times" w:hAnsi="Times"/>
              </w:rPr>
              <w:fldChar w:fldCharType="end"/>
            </w:r>
            <w:r>
              <w:rPr>
                <w:rFonts w:cs="Times" w:ascii="Times" w:hAnsi="Times"/>
                <w:szCs w:val="22"/>
              </w:rPr>
            </w:r>
          </w:p>
        </w:tc>
      </w:tr>
    </w:tbl>
    <w:p>
      <w:pPr>
        <w:pStyle w:val="ListNumber"/>
        <w:numPr>
          <w:ilvl w:val="0"/>
          <w:numId w:val="0"/>
        </w:numPr>
        <w:tabs>
          <w:tab w:val="clear" w:pos="850"/>
          <w:tab w:val="left" w:pos="1134" w:leader="none"/>
        </w:tabs>
        <w:spacing w:before="240" w:after="0"/>
        <w:ind w:left="426" w:hanging="0"/>
        <w:rPr>
          <w:b/>
          <w:b/>
        </w:rPr>
      </w:pPr>
      <w:r>
        <w:rPr>
          <w:b/>
        </w:rPr>
      </w:r>
      <w:r>
        <w:br w:type="page"/>
      </w:r>
    </w:p>
    <w:p>
      <w:pPr>
        <w:pStyle w:val="ListNumber"/>
        <w:numPr>
          <w:ilvl w:val="0"/>
          <w:numId w:val="0"/>
        </w:numPr>
        <w:tabs>
          <w:tab w:val="clear" w:pos="850"/>
          <w:tab w:val="left" w:pos="1134" w:leader="none"/>
        </w:tabs>
        <w:spacing w:before="240" w:after="0"/>
        <w:ind w:left="426" w:hanging="0"/>
        <w:rPr>
          <w:i/>
          <w:i/>
        </w:rPr>
      </w:pPr>
      <w:r>
        <w:rPr>
          <w:i/>
        </w:rPr>
        <w:t xml:space="preserve">Duration of the transition period </w:t>
      </w:r>
    </w:p>
    <w:p>
      <w:pPr>
        <w:pStyle w:val="ListNumber"/>
        <w:numPr>
          <w:ilvl w:val="0"/>
          <w:numId w:val="0"/>
        </w:numPr>
        <w:tabs>
          <w:tab w:val="clear" w:pos="850"/>
          <w:tab w:val="left" w:pos="1134" w:leader="none"/>
        </w:tabs>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spacing w:before="0" w:after="0"/>
        <w:ind w:left="924" w:hanging="0"/>
        <w:rPr>
          <w:b/>
          <w:b/>
        </w:rPr>
      </w:pPr>
      <w:r>
        <w:rPr/>
        <w:t>This dimension looks at :</w:t>
      </w:r>
    </w:p>
    <w:p>
      <w:pPr>
        <w:pStyle w:val="ListNumber"/>
        <w:numPr>
          <w:ilvl w:val="0"/>
          <w:numId w:val="19"/>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time taken by the students to be enrolled into university, college or school or to access a form of employment or training course.</w:t>
      </w:r>
    </w:p>
    <w:p>
      <w:pPr>
        <w:pStyle w:val="ListNumber"/>
        <w:numPr>
          <w:ilvl w:val="0"/>
          <w:numId w:val="19"/>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difficulties faced.</w:t>
      </w:r>
    </w:p>
    <w:p>
      <w:pPr>
        <w:pStyle w:val="ListNumber"/>
        <w:numPr>
          <w:ilvl w:val="0"/>
          <w:numId w:val="0"/>
        </w:numPr>
        <w:tabs>
          <w:tab w:val="clear" w:pos="850"/>
          <w:tab w:val="left" w:pos="1134" w:leader="none"/>
        </w:tabs>
        <w:spacing w:before="240" w:after="0"/>
        <w:ind w:left="975" w:hanging="408"/>
        <w:rPr>
          <w:b/>
          <w:b/>
        </w:rPr>
      </w:pPr>
      <w:r>
        <w:rPr>
          <w:b/>
        </w:rPr>
      </w:r>
    </w:p>
    <w:p>
      <w:pPr>
        <w:pStyle w:val="ListNumber"/>
        <w:numPr>
          <w:ilvl w:val="0"/>
          <w:numId w:val="14"/>
        </w:numPr>
        <w:tabs>
          <w:tab w:val="clear" w:pos="850"/>
          <w:tab w:val="left" w:pos="834" w:leader="none"/>
          <w:tab w:val="left" w:pos="1134" w:leader="none"/>
        </w:tabs>
        <w:spacing w:before="240" w:after="0"/>
        <w:ind w:left="834" w:hanging="408"/>
        <w:rPr/>
      </w:pPr>
      <w:r>
        <w:rPr>
          <w:b/>
        </w:rPr>
        <w:t>When you left school, how long did it take to be enrolled into university, college or school or to access a form of employment or training course?</w:t>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22" w:name="__Fieldmark__402_1145847892"/>
      <w:bookmarkStart w:id="823" w:name="__Fieldmark__402_1145847892"/>
      <w:bookmarkEnd w:id="823"/>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24" w:name="__Fieldmark__403_1145847892"/>
      <w:bookmarkStart w:id="825" w:name="__Fieldmark__403_1145847892"/>
      <w:bookmarkEnd w:id="825"/>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26" w:name="__Fieldmark__404_1145847892"/>
      <w:bookmarkStart w:id="827" w:name="__Fieldmark__404_1145847892"/>
      <w:bookmarkEnd w:id="827"/>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8" w:name="__Fieldmark__405_1145847892"/>
      <w:bookmarkStart w:id="829" w:name="__Fieldmark__405_1145847892"/>
      <w:bookmarkEnd w:id="8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0" w:name="__Fieldmark__406_1145847892"/>
      <w:bookmarkStart w:id="831" w:name="__Fieldmark__406_1145847892"/>
      <w:bookmarkEnd w:id="831"/>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at difficulties did you face when you left school?</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left" w:pos="850" w:leader="none"/>
          <w:tab w:val="left" w:pos="976" w:leader="none"/>
          <w:tab w:val="left" w:pos="1134" w:leader="none"/>
        </w:tabs>
        <w:spacing w:before="240" w:after="0"/>
        <w:ind w:left="833" w:hanging="408"/>
        <w:rPr>
          <w:b/>
          <w:b/>
          <w:color w:val="7030A0"/>
        </w:rPr>
      </w:pPr>
      <w:r>
        <w:rPr>
          <w:b/>
          <w:color w:val="7030A0"/>
        </w:rPr>
        <w:t>How did you manage to overcome these difficulties?</w:t>
      </w:r>
    </w:p>
    <w:p>
      <w:pPr>
        <w:pStyle w:val="ListNumber"/>
        <w:numPr>
          <w:ilvl w:val="0"/>
          <w:numId w:val="0"/>
        </w:numPr>
        <w:ind w:left="833" w:hanging="408"/>
        <w:rPr>
          <w:color w:val="7030A0"/>
        </w:rPr>
      </w:pPr>
      <w:r>
        <w:rPr>
          <w:color w:val="7030A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120" w:after="0"/>
        <w:ind w:left="426" w:hanging="0"/>
        <w:rPr>
          <w:i/>
          <w:i/>
        </w:rPr>
      </w:pPr>
      <w:r>
        <w:rPr>
          <w:i/>
        </w:rPr>
        <w:t>Supports received</w:t>
      </w:r>
    </w:p>
    <w:p>
      <w:pPr>
        <w:pStyle w:val="ListNumber"/>
        <w:numPr>
          <w:ilvl w:val="0"/>
          <w:numId w:val="0"/>
        </w:numPr>
        <w:tabs>
          <w:tab w:val="clear" w:pos="850"/>
          <w:tab w:val="left" w:pos="1134" w:leader="none"/>
        </w:tabs>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4"/>
        </w:numPr>
        <w:tabs>
          <w:tab w:val="clear" w:pos="850"/>
          <w:tab w:val="left" w:pos="834" w:leader="none"/>
          <w:tab w:val="left" w:pos="1134" w:leader="none"/>
        </w:tabs>
        <w:spacing w:before="0" w:after="0"/>
        <w:ind w:left="834" w:hanging="408"/>
        <w:rPr/>
      </w:pPr>
      <w:r>
        <w:rPr>
          <w:b/>
        </w:rPr>
        <w:t>When you left school, did you have to reapply to welfare bodies to continue to access support?</w:t>
      </w:r>
      <w:r>
        <w:rPr>
          <w:i/>
          <w:color w:val="FF0000"/>
        </w:rPr>
        <w:t xml:space="preserve"> (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2" w:name="__Fieldmark__407_1145847892"/>
      <w:bookmarkStart w:id="833" w:name="__Fieldmark__407_1145847892"/>
      <w:bookmarkEnd w:id="833"/>
      <w:r>
        <w:rPr>
          <w:rFonts w:cs="Times" w:ascii="Times" w:hAnsi="Times"/>
          <w:szCs w:val="22"/>
        </w:rPr>
      </w:r>
      <w:r>
        <w:rPr>
          <w:szCs w:val="22"/>
          <w:rFonts w:cs="Times" w:ascii="Times" w:hAnsi="Times"/>
        </w:rPr>
        <w:fldChar w:fldCharType="end"/>
      </w:r>
      <w:r>
        <w:rPr>
          <w:rFonts w:cs="Times" w:ascii="Times" w:hAnsi="Times"/>
          <w:b/>
          <w:i/>
          <w:szCs w:val="22"/>
        </w:rPr>
        <w:t xml:space="preserve"> </w:t>
        <w:tab/>
        <w:tab/>
        <w:t xml:space="preserve">Please go to Question </w:t>
      </w:r>
      <w:r>
        <w:rPr>
          <w:rFonts w:cs="Times" w:ascii="Times" w:hAnsi="Times"/>
          <w:b/>
          <w:i/>
          <w:color w:val="7030A0"/>
          <w:szCs w:val="22"/>
        </w:rPr>
        <w:t>35</w:t>
      </w:r>
    </w:p>
    <w:p>
      <w:pPr>
        <w:pStyle w:val="ListNumber2"/>
        <w:numPr>
          <w:ilvl w:val="1"/>
          <w:numId w:val="14"/>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4" w:name="__Fieldmark__408_1145847892"/>
      <w:bookmarkStart w:id="835" w:name="__Fieldmark__408_1145847892"/>
      <w:bookmarkEnd w:id="835"/>
      <w:r>
        <w:rPr>
          <w:rFonts w:cs="Times" w:ascii="Times" w:hAnsi="Times"/>
          <w:szCs w:val="22"/>
        </w:rPr>
      </w:r>
      <w:r>
        <w:rPr>
          <w:szCs w:val="22"/>
          <w:rFonts w:cs="Times" w:ascii="Times" w:hAnsi="Times"/>
        </w:rPr>
        <w:fldChar w:fldCharType="end"/>
      </w:r>
      <w:r>
        <w:rPr>
          <w:rFonts w:cs="Times" w:ascii="Times" w:hAnsi="Times"/>
          <w:b/>
          <w:i/>
          <w:szCs w:val="22"/>
        </w:rPr>
        <w:t xml:space="preserve"> </w:t>
        <w:tab/>
        <w:tab/>
        <w:t xml:space="preserve">Please go to Question </w:t>
      </w:r>
      <w:r>
        <w:rPr>
          <w:rFonts w:cs="Times" w:ascii="Times" w:hAnsi="Times"/>
          <w:b/>
          <w:i/>
          <w:color w:val="7030A0"/>
          <w:szCs w:val="22"/>
        </w:rPr>
        <w:t>35</w:t>
      </w:r>
    </w:p>
    <w:p>
      <w:pPr>
        <w:pStyle w:val="ListNumber2"/>
        <w:numPr>
          <w:ilvl w:val="1"/>
          <w:numId w:val="14"/>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6" w:name="__Fieldmark__409_1145847892"/>
      <w:bookmarkStart w:id="837" w:name="__Fieldmark__409_1145847892"/>
      <w:bookmarkEnd w:id="837"/>
      <w:r>
        <w:rPr>
          <w:rFonts w:cs="Times" w:ascii="Times" w:hAnsi="Times"/>
          <w:szCs w:val="22"/>
        </w:rPr>
      </w:r>
      <w:r>
        <w:rPr>
          <w:szCs w:val="22"/>
          <w:rFonts w:cs="Times" w:ascii="Times" w:hAnsi="Times"/>
        </w:rPr>
        <w:fldChar w:fldCharType="end"/>
      </w:r>
      <w:r>
        <w:rPr>
          <w:rFonts w:cs="Times" w:ascii="Times" w:hAnsi="Times"/>
          <w:b/>
          <w:i/>
          <w:szCs w:val="22"/>
        </w:rPr>
        <w:t xml:space="preserve"> </w:t>
        <w:tab/>
        <w:tab/>
        <w:t xml:space="preserve">Please go to Question </w:t>
      </w:r>
      <w:r>
        <w:rPr>
          <w:rFonts w:cs="Times" w:ascii="Times" w:hAnsi="Times"/>
          <w:b/>
          <w:i/>
          <w:color w:val="7030A0"/>
          <w:szCs w:val="22"/>
        </w:rPr>
        <w:t>35</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8" w:name="__Fieldmark__410_1145847892"/>
      <w:bookmarkStart w:id="839" w:name="__Fieldmark__410_1145847892"/>
      <w:bookmarkEnd w:id="839"/>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 xml:space="preserve">Please go to Question </w:t>
      </w:r>
      <w:r>
        <w:rPr>
          <w:rFonts w:cs="Times" w:ascii="Times" w:hAnsi="Times"/>
          <w:b/>
          <w:i/>
          <w:color w:val="7030A0"/>
          <w:szCs w:val="22"/>
        </w:rPr>
        <w:t>35</w:t>
      </w:r>
    </w:p>
    <w:p>
      <w:pPr>
        <w:pStyle w:val="ListNumber2"/>
        <w:numPr>
          <w:ilvl w:val="1"/>
          <w:numId w:val="14"/>
        </w:numPr>
        <w:spacing w:before="0" w:after="0"/>
        <w:ind w:left="1208" w:hanging="357"/>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0" w:name="__Fieldmark__411_1145847892"/>
      <w:bookmarkStart w:id="841" w:name="__Fieldmark__411_1145847892"/>
      <w:bookmarkEnd w:id="84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92D050"/>
          <w:szCs w:val="22"/>
        </w:rPr>
        <w:t xml:space="preserve">Please go to </w:t>
      </w:r>
      <w:r>
        <w:rPr>
          <w:rFonts w:cs="Times" w:ascii="Times" w:hAnsi="Times"/>
          <w:b/>
          <w:i/>
          <w:color w:val="7030A0"/>
          <w:szCs w:val="22"/>
        </w:rPr>
        <w:t>question 38</w:t>
      </w:r>
      <w:r>
        <w:rPr>
          <w:rFonts w:cs="Times" w:ascii="Times" w:hAnsi="Times"/>
          <w:szCs w:val="22"/>
        </w:rPr>
        <w:t xml:space="preserve"> </w:t>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2" w:name="__Fieldmark__412_1145847892"/>
      <w:bookmarkStart w:id="843" w:name="__Fieldmark__412_1145847892"/>
      <w:bookmarkEnd w:id="843"/>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92D050"/>
          <w:szCs w:val="22"/>
        </w:rPr>
        <w:t xml:space="preserve">Please go to </w:t>
      </w:r>
      <w:r>
        <w:rPr>
          <w:rFonts w:cs="Times" w:ascii="Times" w:hAnsi="Times"/>
          <w:b/>
          <w:i/>
          <w:color w:val="7030A0"/>
          <w:szCs w:val="22"/>
        </w:rPr>
        <w:t>question 38</w:t>
      </w:r>
    </w:p>
    <w:p>
      <w:pPr>
        <w:pStyle w:val="ListNumber"/>
        <w:numPr>
          <w:ilvl w:val="0"/>
          <w:numId w:val="0"/>
        </w:numPr>
        <w:tabs>
          <w:tab w:val="clear" w:pos="850"/>
          <w:tab w:val="left" w:pos="1134" w:leader="none"/>
        </w:tabs>
        <w:spacing w:before="0" w:after="0"/>
        <w:ind w:left="975" w:hanging="408"/>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en you reapplied, did you face </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4" w:name="__Fieldmark__413_1145847892"/>
      <w:bookmarkStart w:id="845" w:name="__Fieldmark__413_1145847892"/>
      <w:bookmarkEnd w:id="845"/>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i/>
          <w:color w:val="7030A0"/>
          <w:szCs w:val="22"/>
        </w:rPr>
        <w:t>please go to question 36</w:t>
      </w:r>
    </w:p>
    <w:p>
      <w:pPr>
        <w:pStyle w:val="ListNumber2"/>
        <w:numPr>
          <w:ilvl w:val="1"/>
          <w:numId w:val="14"/>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6" w:name="__Fieldmark__414_1145847892"/>
      <w:bookmarkStart w:id="847" w:name="__Fieldmark__414_1145847892"/>
      <w:bookmarkEnd w:id="847"/>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i/>
          <w:color w:val="7030A0"/>
          <w:szCs w:val="22"/>
        </w:rPr>
        <w:t>please go to question 36</w:t>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8" w:name="__Fieldmark__415_1145847892"/>
      <w:bookmarkStart w:id="849" w:name="__Fieldmark__415_1145847892"/>
      <w:bookmarkEnd w:id="849"/>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8</w:t>
      </w:r>
    </w:p>
    <w:p>
      <w:pPr>
        <w:pStyle w:val="ListNumber"/>
        <w:numPr>
          <w:ilvl w:val="0"/>
          <w:numId w:val="0"/>
        </w:numPr>
        <w:tabs>
          <w:tab w:val="clear" w:pos="850"/>
          <w:tab w:val="left" w:pos="1134" w:leader="none"/>
        </w:tabs>
        <w:spacing w:before="0" w:after="0"/>
        <w:ind w:left="834" w:hanging="0"/>
        <w:rPr>
          <w:rFonts w:ascii="Times" w:hAnsi="Times" w:cs="Times"/>
          <w:b/>
          <w:b/>
          <w:i/>
          <w:i/>
          <w:szCs w:val="22"/>
        </w:rPr>
      </w:pPr>
      <w:r>
        <w:rPr>
          <w:rFonts w:cs="Times" w:ascii="Times" w:hAnsi="Times"/>
          <w:b/>
          <w:i/>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difficulties did you face? </w:t>
      </w:r>
    </w:p>
    <w:p>
      <w:pPr>
        <w:pStyle w:val="ListNumber"/>
        <w:numPr>
          <w:ilvl w:val="0"/>
          <w:numId w:val="0"/>
        </w:numPr>
        <w:tabs>
          <w:tab w:val="clear" w:pos="850"/>
          <w:tab w:val="left" w:pos="1134" w:leader="none"/>
        </w:tabs>
        <w:spacing w:before="0" w:after="0"/>
        <w:ind w:left="834" w:hanging="0"/>
        <w:rPr/>
      </w:pPr>
      <w:r>
        <w:rPr/>
        <w:t>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pPr>
      <w:r>
        <w:rPr/>
        <w:t>________________________________________________________________________</w:t>
      </w:r>
    </w:p>
    <w:p>
      <w:pPr>
        <w:pStyle w:val="ListNumber"/>
        <w:numPr>
          <w:ilvl w:val="0"/>
          <w:numId w:val="14"/>
        </w:numPr>
        <w:tabs>
          <w:tab w:val="left" w:pos="850" w:leader="none"/>
          <w:tab w:val="left" w:pos="976" w:leader="none"/>
          <w:tab w:val="left" w:pos="1134" w:leader="none"/>
        </w:tabs>
        <w:spacing w:before="240" w:after="0"/>
        <w:ind w:left="833" w:hanging="408"/>
        <w:rPr>
          <w:b/>
          <w:b/>
          <w:color w:val="7030A0"/>
        </w:rPr>
      </w:pPr>
      <w:r>
        <w:rPr>
          <w:b/>
          <w:color w:val="7030A0"/>
        </w:rPr>
        <w:t>How did you manage to overcome these difficulties?</w:t>
      </w:r>
    </w:p>
    <w:p>
      <w:pPr>
        <w:pStyle w:val="ListNumber"/>
        <w:numPr>
          <w:ilvl w:val="0"/>
          <w:numId w:val="0"/>
        </w:numPr>
        <w:ind w:left="833" w:hanging="408"/>
        <w:rPr>
          <w:color w:val="7030A0"/>
        </w:rPr>
      </w:pPr>
      <w:r>
        <w:rPr>
          <w:color w:val="7030A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pPr>
      <w:r>
        <w:rPr>
          <w:b/>
        </w:rPr>
        <w:t>When you left school, did you receive support and advice from social services</w:t>
      </w:r>
      <w:r>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0" w:name="__Fieldmark__416_1145847892"/>
      <w:bookmarkStart w:id="851" w:name="__Fieldmark__416_1145847892"/>
      <w:bookmarkEnd w:id="85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color w:val="7030A0"/>
          <w:szCs w:val="22"/>
        </w:rPr>
        <w:t>P</w:t>
      </w:r>
      <w:r>
        <w:rPr>
          <w:rFonts w:cs="Times" w:ascii="Times" w:hAnsi="Times"/>
          <w:i/>
          <w:color w:val="7030A0"/>
          <w:szCs w:val="22"/>
        </w:rPr>
        <w:t xml:space="preserve">lease go to question </w:t>
      </w:r>
      <w:r>
        <w:rPr>
          <w:rFonts w:cs="Times" w:ascii="Times" w:hAnsi="Times"/>
          <w:b/>
          <w:i/>
          <w:color w:val="7030A0"/>
          <w:szCs w:val="22"/>
        </w:rPr>
        <w:t>39</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2" w:name="__Fieldmark__417_1145847892"/>
      <w:bookmarkStart w:id="853" w:name="__Fieldmark__417_1145847892"/>
      <w:bookmarkEnd w:id="85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color w:val="7030A0"/>
          <w:szCs w:val="22"/>
        </w:rPr>
        <w:t>P</w:t>
      </w:r>
      <w:r>
        <w:rPr>
          <w:rFonts w:cs="Times" w:ascii="Times" w:hAnsi="Times"/>
          <w:i/>
          <w:color w:val="7030A0"/>
          <w:szCs w:val="22"/>
        </w:rPr>
        <w:t xml:space="preserve">lease go to question </w:t>
      </w:r>
      <w:r>
        <w:rPr>
          <w:rFonts w:cs="Times" w:ascii="Times" w:hAnsi="Times"/>
          <w:b/>
          <w:i/>
          <w:color w:val="7030A0"/>
          <w:szCs w:val="22"/>
        </w:rPr>
        <w:t>39</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4" w:name="__Fieldmark__418_1145847892"/>
      <w:bookmarkStart w:id="855" w:name="__Fieldmark__418_1145847892"/>
      <w:bookmarkEnd w:id="85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b/>
          <w:i/>
          <w:color w:val="7030A0"/>
          <w:szCs w:val="22"/>
        </w:rPr>
        <w:t>40</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6" w:name="__Fieldmark__419_1145847892"/>
      <w:bookmarkStart w:id="857" w:name="__Fieldmark__419_1145847892"/>
      <w:bookmarkEnd w:id="85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0</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8" w:name="__Fieldmark__420_1145847892"/>
      <w:bookmarkStart w:id="859" w:name="__Fieldmark__420_1145847892"/>
      <w:bookmarkEnd w:id="85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0" w:name="__Fieldmark__421_1145847892"/>
      <w:bookmarkStart w:id="861" w:name="__Fieldmark__421_1145847892"/>
      <w:bookmarkEnd w:id="86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2" w:name="__Fieldmark__422_1145847892"/>
      <w:bookmarkStart w:id="863" w:name="__Fieldmark__422_1145847892"/>
      <w:bookmarkEnd w:id="86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2"/>
        <w:ind w:left="1208" w:hanging="0"/>
        <w:rPr>
          <w:rFonts w:ascii="Times" w:hAnsi="Times" w:cs="Times"/>
          <w:i/>
          <w:i/>
          <w:color w:val="FF0000"/>
          <w:szCs w:val="22"/>
        </w:rPr>
      </w:pPr>
      <w:r>
        <w:rPr>
          <w:rFonts w:cs="Times" w:ascii="Times" w:hAnsi="Times"/>
          <w:i/>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If </w:t>
      </w:r>
      <w:r>
        <w:rPr>
          <w:b/>
          <w:color w:val="FF0000"/>
        </w:rPr>
        <w:t>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If they were mostly not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topics were covered by the social services? </w:t>
      </w:r>
      <w:r>
        <w:rPr>
          <w:i/>
        </w:rPr>
        <w:t xml:space="preserve">(please tick the </w:t>
      </w:r>
      <w:r>
        <w:rPr>
          <w:i/>
          <w:color w:val="FF0000"/>
        </w:rPr>
        <w:t>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4" w:name="__Fieldmark__423_1145847892"/>
      <w:bookmarkStart w:id="865" w:name="__Fieldmark__423_1145847892"/>
      <w:bookmarkEnd w:id="8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6" w:name="__Fieldmark__424_1145847892"/>
      <w:bookmarkStart w:id="867" w:name="__Fieldmark__424_1145847892"/>
      <w:bookmarkEnd w:id="8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8" w:name="__Fieldmark__425_1145847892"/>
      <w:bookmarkStart w:id="869" w:name="__Fieldmark__425_1145847892"/>
      <w:bookmarkEnd w:id="8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about transport issues</w:t>
        <w:tab/>
        <w:t>.</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0" w:name="__Fieldmark__426_1145847892"/>
      <w:bookmarkStart w:id="871" w:name="__Fieldmark__426_1145847892"/>
      <w:bookmarkEnd w:id="8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on health and welfare supports.</w:t>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2" w:name="__Fieldmark__427_1145847892"/>
      <w:bookmarkStart w:id="873" w:name="__Fieldmark__427_1145847892"/>
      <w:bookmarkEnd w:id="8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Education and employment opportunities</w:t>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74" w:name="__Fieldmark__428_1145847892"/>
      <w:bookmarkStart w:id="875" w:name="__Fieldmark__428_1145847892"/>
      <w:bookmarkEnd w:id="87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6" w:name="__Fieldmark__429_1145847892"/>
      <w:bookmarkStart w:id="877" w:name="__Fieldmark__429_1145847892"/>
      <w:bookmarkEnd w:id="8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8" w:name="__Fieldmark__430_1145847892"/>
      <w:bookmarkStart w:id="879" w:name="__Fieldmark__430_1145847892"/>
      <w:bookmarkEnd w:id="8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0" w:name="__Fieldmark__431_1145847892"/>
      <w:bookmarkStart w:id="881" w:name="__Fieldmark__431_1145847892"/>
      <w:bookmarkEnd w:id="88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t>Do not remember.</w:t>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882" w:name="__Fieldmark__432_1145847892"/>
      <w:bookmarkStart w:id="883" w:name="__Fieldmark__432_1145847892"/>
      <w:bookmarkEnd w:id="883"/>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en you left school, did you receive support and advice from family and friend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4" w:name="__Fieldmark__433_1145847892"/>
      <w:bookmarkStart w:id="885" w:name="__Fieldmark__433_1145847892"/>
      <w:bookmarkEnd w:id="88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3</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6" w:name="__Fieldmark__434_1145847892"/>
      <w:bookmarkStart w:id="887" w:name="__Fieldmark__434_1145847892"/>
      <w:bookmarkEnd w:id="88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3</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8" w:name="__Fieldmark__435_1145847892"/>
      <w:bookmarkStart w:id="889" w:name="__Fieldmark__435_1145847892"/>
      <w:bookmarkEnd w:id="8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0" w:name="__Fieldmark__436_1145847892"/>
      <w:bookmarkStart w:id="891" w:name="__Fieldmark__436_1145847892"/>
      <w:bookmarkEnd w:id="89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2" w:name="__Fieldmark__437_1145847892"/>
      <w:bookmarkStart w:id="893" w:name="__Fieldmark__437_1145847892"/>
      <w:bookmarkEnd w:id="89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w:t>
      </w:r>
      <w:r>
        <w:rPr>
          <w:rFonts w:cs="Times" w:ascii="Times" w:hAnsi="Times"/>
          <w:b/>
          <w:i/>
          <w:color w:val="FF0000"/>
          <w:szCs w:val="22"/>
        </w:rPr>
        <w:t>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4" w:name="__Fieldmark__438_1145847892"/>
      <w:bookmarkStart w:id="895" w:name="__Fieldmark__438_1145847892"/>
      <w:bookmarkEnd w:id="89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5</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6" w:name="__Fieldmark__439_1145847892"/>
      <w:bookmarkStart w:id="897" w:name="__Fieldmark__439_1145847892"/>
      <w:bookmarkEnd w:id="89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5</w:t>
      </w:r>
    </w:p>
    <w:p>
      <w:pPr>
        <w:pStyle w:val="ListNumber2"/>
        <w:ind w:left="1208" w:hanging="0"/>
        <w:rPr>
          <w:rFonts w:ascii="Times" w:hAnsi="Times" w:cs="Times"/>
          <w:i/>
          <w:i/>
          <w:color w:val="FF0000"/>
          <w:szCs w:val="22"/>
        </w:rPr>
      </w:pPr>
      <w:r>
        <w:rPr>
          <w:rFonts w:cs="Times" w:ascii="Times" w:hAnsi="Times"/>
          <w:i/>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If they were mostly </w:t>
      </w:r>
      <w:r>
        <w:rPr>
          <w:b/>
          <w:color w:val="FF0000"/>
        </w:rPr>
        <w:t>appropriate</w:t>
      </w:r>
      <w:r>
        <w:rPr>
          <w:b/>
        </w:rPr>
        <w:t>,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If they were mostly not </w:t>
      </w:r>
      <w:r>
        <w:rPr>
          <w:b/>
          <w:color w:val="FF0000"/>
        </w:rPr>
        <w:t>appropriate,</w:t>
      </w:r>
      <w:r>
        <w:rPr>
          <w:b/>
        </w:rPr>
        <w:t xml:space="preserv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pPr>
      <w:r>
        <w:rPr>
          <w:b/>
        </w:rPr>
        <w:t>When you left school, did you receive support and advice from transition support or career services</w:t>
      </w:r>
      <w:r>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8" w:name="__Fieldmark__440_1145847892"/>
      <w:bookmarkStart w:id="899" w:name="__Fieldmark__440_1145847892"/>
      <w:bookmarkEnd w:id="899"/>
      <w:r>
        <w:rPr>
          <w:rFonts w:cs="Times" w:ascii="Times" w:hAnsi="Times"/>
          <w:color w:val="FF0000"/>
          <w:szCs w:val="22"/>
        </w:rPr>
      </w:r>
      <w:r>
        <w:rPr>
          <w:szCs w:val="22"/>
          <w:rFonts w:cs="Times" w:ascii="Times" w:hAnsi="Times"/>
          <w:color w:val="FF0000"/>
        </w:rPr>
        <w:fldChar w:fldCharType="end"/>
      </w:r>
      <w:r>
        <w:rPr>
          <w:rFonts w:cs="Times" w:ascii="Times" w:hAnsi="Times"/>
          <w:b/>
          <w:color w:val="FF0000"/>
          <w:szCs w:val="22"/>
        </w:rPr>
        <w:t xml:space="preserve"> </w:t>
      </w:r>
      <w:r>
        <w:rPr>
          <w:rFonts w:cs="Times" w:ascii="Times" w:hAnsi="Times"/>
          <w:b/>
          <w:color w:val="7030A0"/>
          <w:szCs w:val="22"/>
        </w:rPr>
        <w:t>P</w:t>
      </w:r>
      <w:r>
        <w:rPr>
          <w:rFonts w:cs="Times" w:ascii="Times" w:hAnsi="Times"/>
          <w:b/>
          <w:i/>
          <w:color w:val="7030A0"/>
          <w:szCs w:val="22"/>
        </w:rPr>
        <w:t>lease go to question 46</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0" w:name="__Fieldmark__441_1145847892"/>
      <w:bookmarkStart w:id="901" w:name="__Fieldmark__441_1145847892"/>
      <w:bookmarkEnd w:id="901"/>
      <w:r>
        <w:rPr>
          <w:rFonts w:cs="Times" w:ascii="Times" w:hAnsi="Times"/>
          <w:color w:val="FF0000"/>
          <w:szCs w:val="22"/>
        </w:rPr>
      </w:r>
      <w:r>
        <w:rPr>
          <w:szCs w:val="22"/>
          <w:rFonts w:cs="Times" w:ascii="Times" w:hAnsi="Times"/>
          <w:color w:val="FF0000"/>
        </w:rPr>
        <w:fldChar w:fldCharType="end"/>
      </w:r>
      <w:r>
        <w:rPr>
          <w:rFonts w:cs="Times" w:ascii="Times" w:hAnsi="Times"/>
          <w:b/>
          <w:color w:val="7030A0"/>
          <w:szCs w:val="22"/>
        </w:rPr>
        <w:t xml:space="preserve"> P</w:t>
      </w:r>
      <w:r>
        <w:rPr>
          <w:rFonts w:cs="Times" w:ascii="Times" w:hAnsi="Times"/>
          <w:b/>
          <w:i/>
          <w:color w:val="7030A0"/>
          <w:szCs w:val="22"/>
        </w:rPr>
        <w:t>lease go to question 46</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2" w:name="__Fieldmark__442_1145847892"/>
      <w:bookmarkStart w:id="903" w:name="__Fieldmark__442_1145847892"/>
      <w:bookmarkEnd w:id="903"/>
      <w:r>
        <w:rPr>
          <w:rFonts w:cs="Times" w:ascii="Times" w:hAnsi="Times"/>
          <w:color w:val="FF0000"/>
          <w:szCs w:val="22"/>
        </w:rPr>
      </w:r>
      <w:r>
        <w:rPr>
          <w:szCs w:val="22"/>
          <w:rFonts w:cs="Times" w:ascii="Times" w:hAnsi="Times"/>
          <w:color w:val="FF0000"/>
        </w:rPr>
        <w:fldChar w:fldCharType="end"/>
      </w:r>
      <w:r>
        <w:rPr>
          <w:rFonts w:cs="Times" w:ascii="Times" w:hAnsi="Times"/>
          <w:b/>
          <w:color w:val="7030A0"/>
          <w:szCs w:val="22"/>
        </w:rPr>
        <w:t xml:space="preserve"> P</w:t>
      </w:r>
      <w:r>
        <w:rPr>
          <w:rFonts w:cs="Times" w:ascii="Times" w:hAnsi="Times"/>
          <w:b/>
          <w:i/>
          <w:color w:val="7030A0"/>
          <w:szCs w:val="22"/>
        </w:rPr>
        <w:t>lease go to question 47</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4" w:name="__Fieldmark__443_1145847892"/>
      <w:bookmarkStart w:id="905" w:name="__Fieldmark__443_1145847892"/>
      <w:bookmarkEnd w:id="905"/>
      <w:r>
        <w:rPr>
          <w:rFonts w:cs="Times" w:ascii="Times" w:hAnsi="Times"/>
          <w:color w:val="FF0000"/>
          <w:szCs w:val="22"/>
        </w:rPr>
      </w:r>
      <w:r>
        <w:rPr>
          <w:szCs w:val="22"/>
          <w:rFonts w:cs="Times" w:ascii="Times" w:hAnsi="Times"/>
          <w:color w:val="FF0000"/>
        </w:rPr>
        <w:fldChar w:fldCharType="end"/>
      </w:r>
      <w:r>
        <w:rPr>
          <w:rFonts w:cs="Times" w:ascii="Times" w:hAnsi="Times"/>
          <w:b/>
          <w:color w:val="7030A0"/>
          <w:szCs w:val="22"/>
        </w:rPr>
        <w:t xml:space="preserve"> P</w:t>
      </w:r>
      <w:r>
        <w:rPr>
          <w:rFonts w:cs="Times" w:ascii="Times" w:hAnsi="Times"/>
          <w:b/>
          <w:i/>
          <w:color w:val="7030A0"/>
          <w:szCs w:val="22"/>
        </w:rPr>
        <w:t>lease go to question 47</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6" w:name="__Fieldmark__444_1145847892"/>
      <w:bookmarkStart w:id="907" w:name="__Fieldmark__444_1145847892"/>
      <w:bookmarkEnd w:id="90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r>
        <w:rPr>
          <w:rFonts w:cs="Times" w:ascii="Times" w:hAnsi="Times"/>
          <w:color w:val="7030A0"/>
          <w:szCs w:val="22"/>
        </w:rPr>
        <w:t xml:space="preserve">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8" w:name="__Fieldmark__445_1145847892"/>
      <w:bookmarkStart w:id="909" w:name="__Fieldmark__445_1145847892"/>
      <w:bookmarkEnd w:id="90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0" w:name="__Fieldmark__446_1145847892"/>
      <w:bookmarkStart w:id="911" w:name="__Fieldmark__446_1145847892"/>
      <w:bookmarkEnd w:id="91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9</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If they were mostly </w:t>
      </w:r>
      <w:r>
        <w:rPr>
          <w:b/>
          <w:color w:val="FF0000"/>
        </w:rPr>
        <w:t>appropriate,</w:t>
      </w:r>
      <w:r>
        <w:rPr>
          <w:b/>
        </w:rPr>
        <w:t xml:space="preserv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240" w:after="0"/>
        <w:ind w:left="833" w:hanging="408"/>
        <w:rPr>
          <w:b/>
          <w:b/>
        </w:rPr>
      </w:pPr>
      <w:r>
        <w:rPr>
          <w:b/>
        </w:rPr>
        <w:t xml:space="preserve">If they were mostly not </w:t>
      </w:r>
      <w:r>
        <w:rPr>
          <w:b/>
          <w:color w:val="FF0000"/>
        </w:rPr>
        <w:t>appropriate</w:t>
      </w:r>
      <w:r>
        <w:rPr>
          <w:b/>
        </w:rPr>
        <w:t xml:space="preserve"> why?</w:t>
      </w:r>
    </w:p>
    <w:p>
      <w:pPr>
        <w:pStyle w:val="ListNumber"/>
        <w:numPr>
          <w:ilvl w:val="0"/>
          <w:numId w:val="0"/>
        </w:numPr>
        <w:spacing w:before="240" w:after="0"/>
        <w:ind w:left="833" w:hanging="0"/>
        <w:rPr>
          <w:b/>
          <w:b/>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ind w:left="1208" w:hanging="0"/>
        <w:rPr>
          <w:rFonts w:ascii="Times" w:hAnsi="Times" w:cs="Times"/>
          <w:b/>
          <w:b/>
          <w:szCs w:val="22"/>
        </w:rPr>
      </w:pPr>
      <w:r>
        <w:rPr>
          <w:rFonts w:cs="Times" w:ascii="Times" w:hAnsi="Times"/>
          <w:b/>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What topics were covered by the transition support or career services?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Educational and training opportunities.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2" w:name="__Fieldmark__447_1145847892"/>
      <w:bookmarkStart w:id="913" w:name="__Fieldmark__447_1145847892"/>
      <w:bookmarkEnd w:id="9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ccess to employment.</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4" w:name="__Fieldmark__448_1145847892"/>
      <w:bookmarkStart w:id="915" w:name="__Fieldmark__448_1145847892"/>
      <w:bookmarkEnd w:id="9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6" w:name="__Fieldmark__449_1145847892"/>
      <w:bookmarkStart w:id="917" w:name="__Fieldmark__449_1145847892"/>
      <w:bookmarkEnd w:id="9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8" w:name="__Fieldmark__450_1145847892"/>
      <w:bookmarkStart w:id="919" w:name="__Fieldmark__450_1145847892"/>
      <w:bookmarkEnd w:id="9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0" w:name="__Fieldmark__451_1145847892"/>
      <w:bookmarkStart w:id="921" w:name="__Fieldmark__451_1145847892"/>
      <w:bookmarkEnd w:id="9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2" w:name="__Fieldmark__452_1145847892"/>
      <w:bookmarkStart w:id="923" w:name="__Fieldmark__452_1145847892"/>
      <w:bookmarkEnd w:id="92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djustment of work place</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4" w:name="__Fieldmark__453_1145847892"/>
      <w:bookmarkStart w:id="925" w:name="__Fieldmark__453_1145847892"/>
      <w:bookmarkEnd w:id="92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6" w:name="__Fieldmark__454_1145847892"/>
      <w:bookmarkStart w:id="927" w:name="__Fieldmark__454_1145847892"/>
      <w:bookmarkEnd w:id="9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8" w:name="__Fieldmark__455_1145847892"/>
      <w:bookmarkStart w:id="929" w:name="__Fieldmark__455_1145847892"/>
      <w:bookmarkEnd w:id="9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0" w:name="__Fieldmark__456_1145847892"/>
      <w:bookmarkStart w:id="931" w:name="__Fieldmark__456_1145847892"/>
      <w:bookmarkEnd w:id="9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2" w:name="__Fieldmark__457_1145847892"/>
      <w:bookmarkStart w:id="933" w:name="__Fieldmark__457_1145847892"/>
      <w:bookmarkEnd w:id="933"/>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szCs w:val="22"/>
          <w:u w:val="single"/>
        </w:rPr>
      </w:pPr>
      <w:r>
        <w:rPr>
          <w:rFonts w:cs="Times" w:ascii="Times" w:hAnsi="Times"/>
          <w:szCs w:val="22"/>
          <w:u w:val="single"/>
        </w:rPr>
      </w:r>
    </w:p>
    <w:p>
      <w:pPr>
        <w:pStyle w:val="ListNumber"/>
        <w:numPr>
          <w:ilvl w:val="0"/>
          <w:numId w:val="14"/>
        </w:numPr>
        <w:tabs>
          <w:tab w:val="clear" w:pos="850"/>
          <w:tab w:val="left" w:pos="834" w:leader="none"/>
          <w:tab w:val="left" w:pos="1134" w:leader="none"/>
        </w:tabs>
        <w:spacing w:before="120" w:after="0"/>
        <w:ind w:left="833" w:hanging="408"/>
        <w:rPr>
          <w:b/>
          <w:b/>
        </w:rPr>
      </w:pPr>
      <w:r>
        <w:rPr>
          <w:b/>
        </w:rPr>
        <w:t xml:space="preserve"> </w:t>
      </w:r>
      <w:r>
        <w:rPr>
          <w:b/>
        </w:rPr>
        <w:t>Do you have any</w:t>
      </w:r>
      <w:r>
        <w:rPr>
          <w:b/>
          <w:color w:val="FF0000"/>
        </w:rPr>
        <w:t xml:space="preserve"> </w:t>
      </w:r>
      <w:r>
        <w:rPr>
          <w:b/>
        </w:rPr>
        <w:t>other comments?</w:t>
      </w:r>
    </w:p>
    <w:p>
      <w:pPr>
        <w:pStyle w:val="ListNumber2"/>
        <w:spacing w:before="0" w:after="0"/>
        <w:ind w:left="833" w:hanging="0"/>
        <w:rPr/>
      </w:pPr>
      <w:r>
        <w:rPr/>
        <w:t xml:space="preserve">__________________________________________________________________________________________________________________________________________________________________________________________________________________________________________ </w:t>
      </w:r>
    </w:p>
    <w:p>
      <w:pPr>
        <w:pStyle w:val="Heading1"/>
        <w:spacing w:before="960" w:after="720"/>
        <w:rPr>
          <w:b w:val="false"/>
          <w:b w:val="false"/>
        </w:rPr>
      </w:pPr>
      <w:r>
        <w:rPr>
          <w:b w:val="false"/>
        </w:rPr>
      </w:r>
    </w:p>
    <w:p>
      <w:pPr>
        <w:pStyle w:val="ListNumber2"/>
        <w:spacing w:before="0" w:after="0"/>
        <w:ind w:left="833" w:hanging="0"/>
        <w:rPr>
          <w:b/>
          <w:b/>
        </w:rPr>
      </w:pPr>
      <w:r>
        <w:rPr>
          <w:b/>
        </w:rPr>
      </w:r>
      <w:r>
        <w:br w:type="page"/>
      </w:r>
    </w:p>
    <w:p>
      <w:pPr>
        <w:pStyle w:val="ListNumber2"/>
        <w:spacing w:before="0" w:after="0"/>
        <w:ind w:left="833" w:hanging="0"/>
        <w:rPr>
          <w:u w:val="single"/>
        </w:rPr>
      </w:pPr>
      <w:r>
        <w:rPr>
          <w:u w:val="single"/>
        </w:rPr>
      </w:r>
    </w:p>
    <w:p>
      <w:pPr>
        <w:pStyle w:val="Heading1"/>
        <w:rPr/>
      </w:pPr>
      <w:r>
        <w:rPr>
          <w:iCs/>
        </w:rPr>
        <w:t xml:space="preserve">This section covers </w:t>
      </w:r>
      <w:r>
        <w:rPr/>
        <w:t xml:space="preserve">your current activity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 xml:space="preserve">This section of the questionnaire inquires about the situation of persons with disabilities who did neither progress to work nor to tertiary education covering the types of supports received and their impact on daily life. It distinguishes between two types of progression: being inactive but perceiving an unemployment benefit allocated to those considered able to work and those being inactive but perceiving a </w:t>
      </w:r>
      <w:r>
        <w:rPr>
          <w:color w:val="7030A0"/>
        </w:rPr>
        <w:t>disability, illness or learning difficulty</w:t>
      </w:r>
      <w:r>
        <w:rPr/>
        <w:t xml:space="preserve"> benefit allocated to those that are not considered able to work.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9"/>
        </w:numPr>
        <w:pBdr>
          <w:top w:val="single" w:sz="4" w:space="1" w:color="000000"/>
          <w:left w:val="single" w:sz="4" w:space="4" w:color="000000"/>
          <w:bottom w:val="single" w:sz="4" w:space="0" w:color="000000"/>
          <w:right w:val="single" w:sz="4" w:space="4" w:color="000000"/>
        </w:pBdr>
        <w:spacing w:before="0" w:after="0"/>
        <w:ind w:left="714" w:hanging="357"/>
        <w:rPr/>
      </w:pPr>
      <w:r>
        <w:rPr>
          <w:szCs w:val="22"/>
        </w:rPr>
        <w:t xml:space="preserve">Are considered as </w:t>
      </w:r>
      <w:r>
        <w:rPr/>
        <w:t xml:space="preserve">perceiving an unemployment benefit allocated to those considered able to work </w:t>
      </w:r>
      <w:r>
        <w:rPr>
          <w:szCs w:val="22"/>
        </w:rPr>
        <w:t xml:space="preserve">those interviewees who are without paid employment, self-employment or without volunteer labour, who are available for paid employment, self-employment or volunteer labour and who are seeking paid employment, self-employment or volunteer labour. It includes those who had no employment and had already found a job to start later.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szCs w:val="22"/>
        </w:rPr>
      </w:pPr>
      <w:r>
        <w:rPr>
          <w:szCs w:val="22"/>
        </w:rPr>
      </w:r>
    </w:p>
    <w:p>
      <w:pPr>
        <w:pStyle w:val="NumDocParagraph"/>
        <w:numPr>
          <w:ilvl w:val="0"/>
          <w:numId w:val="9"/>
        </w:numPr>
        <w:pBdr>
          <w:top w:val="single" w:sz="4" w:space="1" w:color="000000"/>
          <w:left w:val="single" w:sz="4" w:space="4" w:color="000000"/>
          <w:bottom w:val="single" w:sz="4" w:space="0" w:color="000000"/>
          <w:right w:val="single" w:sz="4" w:space="4" w:color="000000"/>
        </w:pBdr>
        <w:spacing w:before="0" w:after="0"/>
        <w:ind w:left="714" w:hanging="357"/>
        <w:rPr/>
      </w:pPr>
      <w:r>
        <w:rPr/>
        <w:t xml:space="preserve">Are considered being inactive by perceiving a disability benefit allocated to those that are not considered able to work. They </w:t>
      </w:r>
      <w:r>
        <w:rPr>
          <w:lang w:val="en-US"/>
        </w:rPr>
        <w:t>may not have any incentive to look for a job or a training course and depend on benefits compensating their complete or partial inability to participate gainfully in the labor market</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 </w:t>
      </w:r>
      <w:r>
        <w:rPr>
          <w:b/>
        </w:rPr>
        <w:t>If you are neither working nor studying, are you mainly receiving:</w:t>
      </w:r>
    </w:p>
    <w:p>
      <w:pPr>
        <w:pStyle w:val="ListNumber"/>
        <w:numPr>
          <w:ilvl w:val="1"/>
          <w:numId w:val="14"/>
        </w:numPr>
        <w:tabs>
          <w:tab w:val="clear" w:pos="850"/>
          <w:tab w:val="clear" w:pos="1134"/>
          <w:tab w:val="left" w:pos="7230" w:leader="none"/>
        </w:tabs>
        <w:spacing w:before="0" w:after="0"/>
        <w:rPr/>
      </w:pPr>
      <w:r>
        <w:rPr/>
        <w:t xml:space="preserve">An unemployment benefit for those considered </w:t>
      </w:r>
    </w:p>
    <w:p>
      <w:pPr>
        <w:pStyle w:val="ListNumber"/>
        <w:numPr>
          <w:ilvl w:val="0"/>
          <w:numId w:val="0"/>
        </w:numPr>
        <w:tabs>
          <w:tab w:val="clear" w:pos="850"/>
          <w:tab w:val="clear" w:pos="1134"/>
        </w:tabs>
        <w:spacing w:before="0" w:after="0"/>
        <w:ind w:left="1211" w:hanging="0"/>
        <w:rPr/>
      </w:pPr>
      <w:r>
        <w:rPr/>
        <w:t xml:space="preserve">able to work but currently unemployed? </w:t>
        <w:tab/>
        <w:tab/>
        <w:tab/>
        <w:tab/>
        <w:tab/>
        <w:tab/>
      </w:r>
      <w:r>
        <w:rPr>
          <w:b/>
        </w:rPr>
        <w:t>Please go to Question</w:t>
      </w:r>
      <w:r>
        <w:rPr>
          <w:b/>
          <w:color w:val="7030A0"/>
        </w:rPr>
        <w:t xml:space="preserve"> 51</w:t>
      </w:r>
    </w:p>
    <w:p>
      <w:pPr>
        <w:pStyle w:val="ListNumber"/>
        <w:numPr>
          <w:ilvl w:val="1"/>
          <w:numId w:val="14"/>
        </w:numPr>
        <w:tabs>
          <w:tab w:val="clear" w:pos="850"/>
          <w:tab w:val="clear" w:pos="1134"/>
          <w:tab w:val="left" w:pos="7230" w:leader="none"/>
        </w:tabs>
        <w:spacing w:before="0" w:after="0"/>
        <w:rPr/>
      </w:pPr>
      <w:r>
        <w:rPr/>
        <w:t xml:space="preserve">A disability benefit for those who are not considered </w:t>
      </w:r>
    </w:p>
    <w:p>
      <w:pPr>
        <w:pStyle w:val="ListNumber"/>
        <w:numPr>
          <w:ilvl w:val="0"/>
          <w:numId w:val="0"/>
        </w:numPr>
        <w:tabs>
          <w:tab w:val="clear" w:pos="850"/>
          <w:tab w:val="clear" w:pos="1134"/>
        </w:tabs>
        <w:spacing w:before="0" w:after="0"/>
        <w:ind w:left="1211" w:hanging="0"/>
        <w:rPr/>
      </w:pPr>
      <w:r>
        <w:rPr/>
        <w:t>able to work?</w:t>
        <w:tab/>
        <w:tab/>
        <w:tab/>
        <w:tab/>
        <w:tab/>
        <w:tab/>
        <w:tab/>
        <w:tab/>
        <w:tab/>
        <w:tab/>
        <w:tab/>
        <w:tab/>
        <w:tab/>
      </w:r>
      <w:r>
        <w:rPr>
          <w:b/>
        </w:rPr>
        <w:t xml:space="preserve">Please go to Question </w:t>
      </w:r>
      <w:r>
        <w:rPr>
          <w:b/>
          <w:color w:val="7030A0"/>
        </w:rPr>
        <w:t>81</w:t>
      </w:r>
      <w:r>
        <w:br w:type="page"/>
      </w:r>
    </w:p>
    <w:p>
      <w:pPr>
        <w:pStyle w:val="ListNumber"/>
        <w:numPr>
          <w:ilvl w:val="0"/>
          <w:numId w:val="0"/>
        </w:numPr>
        <w:tabs>
          <w:tab w:val="clear" w:pos="850"/>
          <w:tab w:val="left" w:pos="1134" w:leader="none"/>
        </w:tabs>
        <w:spacing w:before="0" w:after="0"/>
        <w:ind w:left="1211" w:hanging="0"/>
        <w:rPr>
          <w:b/>
          <w:b/>
          <w:i/>
          <w:i/>
        </w:rPr>
      </w:pPr>
      <w:r>
        <w:rPr>
          <w:b/>
          <w:i/>
        </w:rPr>
      </w:r>
    </w:p>
    <w:p>
      <w:pPr>
        <w:pStyle w:val="Heading1"/>
        <w:rPr/>
      </w:pPr>
      <w:r>
        <w:fldChar w:fldCharType="begin"/>
      </w:r>
      <w:r>
        <w:rPr/>
        <w:instrText xml:space="preserve"> MACROBUTTON NUMBERING </w:instrText>
      </w:r>
      <w:r>
        <w:rPr/>
      </w:r>
      <w:r>
        <w:rPr/>
        <w:fldChar w:fldCharType="separate"/>
      </w:r>
      <w:r>
        <w:rPr/>
      </w:r>
      <w:r>
        <w:rPr/>
      </w:r>
      <w:r>
        <w:rPr/>
        <w:fldChar w:fldCharType="end"/>
      </w:r>
      <w:r>
        <w:rPr/>
        <w:t xml:space="preserve">you are currently without work but your main income comes from a benefit allocated to those considered able to work </w:t>
      </w:r>
    </w:p>
    <w:p>
      <w:pPr>
        <w:pStyle w:val="NumDocParagraph"/>
        <w:rPr/>
      </w:pPr>
      <w:r>
        <w:rPr/>
        <w:t xml:space="preserve">The questionnaire designed for those persons with disabilities who work are currently unemployed is based on 29 questions focusing on three dimensions: the situation of unemployment, the supports received and the individuals’ prospects.   </w:t>
      </w:r>
    </w:p>
    <w:p>
      <w:pPr>
        <w:pStyle w:val="NumDocParagraph"/>
        <w:rPr>
          <w:i/>
          <w:i/>
        </w:rPr>
      </w:pPr>
      <w:r>
        <w:rPr>
          <w:i/>
        </w:rPr>
        <w:t>The situation of unemployment</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lang w:val="en-US"/>
        </w:rPr>
        <w:t>The duration of unemployment and its reason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w:t>
      </w:r>
      <w:r>
        <w:rPr>
          <w:lang w:val="en-US"/>
        </w:rPr>
        <w:t>he employability level of the interviewee with respect to skills and competences acquired</w:t>
      </w:r>
      <w:r>
        <w:rPr/>
        <w:t xml:space="preserve">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proactivity </w:t>
      </w:r>
      <w:r>
        <w:rPr>
          <w:lang w:val="en-US"/>
        </w:rPr>
        <w:t>in seeking employment, volunteering or training</w:t>
      </w:r>
      <w:r>
        <w:rPr/>
        <w:t xml:space="preserve"> Type of activity, its duration and characteristic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individual’s expectations and motivation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w:t>
      </w:r>
      <w:r>
        <w:rPr>
          <w:lang w:val="en-US"/>
        </w:rPr>
        <w:t>difficulties faced by individual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impact disability, illness or learning difficulty has on individual’s ability to perform his/her work.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reasons for unemployment, duration of unemployment, expectations, type of difficulties faced and role played by the impairment, the match between expectations and training.</w:t>
      </w:r>
    </w:p>
    <w:p>
      <w:pPr>
        <w:pStyle w:val="NumDocParagraph"/>
        <w:rPr>
          <w:i/>
          <w:i/>
        </w:rPr>
      </w:pPr>
      <w:r>
        <w:rPr>
          <w:i/>
        </w:rPr>
      </w:r>
    </w:p>
    <w:p>
      <w:pPr>
        <w:pStyle w:val="ListNumber"/>
        <w:numPr>
          <w:ilvl w:val="0"/>
          <w:numId w:val="14"/>
        </w:numPr>
        <w:spacing w:before="0" w:after="0"/>
        <w:ind w:left="833" w:hanging="408"/>
        <w:rPr>
          <w:color w:val="92D050"/>
        </w:rPr>
      </w:pPr>
      <w:r>
        <w:rPr>
          <w:b/>
        </w:rPr>
        <w:t xml:space="preserve">What is the main reason that you are not working at the moment? </w:t>
      </w:r>
      <w:r>
        <w:rPr>
          <w:b/>
          <w:color w:val="92D050"/>
        </w:rPr>
        <w:t>(Please tick one box)</w:t>
      </w:r>
    </w:p>
    <w:p>
      <w:pPr>
        <w:pStyle w:val="ListNumber2"/>
        <w:numPr>
          <w:ilvl w:val="1"/>
          <w:numId w:val="14"/>
        </w:numPr>
        <w:spacing w:before="0" w:after="0"/>
        <w:ind w:left="1208" w:hanging="357"/>
        <w:rPr>
          <w:rFonts w:ascii="Times" w:hAnsi="Times" w:cs="Times"/>
          <w:szCs w:val="22"/>
        </w:rPr>
      </w:pPr>
      <w:r>
        <w:rPr>
          <w:rFonts w:cs="Times" w:ascii="Times" w:hAnsi="Times"/>
          <w:szCs w:val="22"/>
        </w:rPr>
        <w:t>Never worked since leaving school.</w:t>
        <w:tab/>
        <w:tab/>
        <w:tab/>
        <w:tab/>
        <w:tab/>
        <w:tab/>
      </w:r>
      <w:r>
        <w:fldChar w:fldCharType="begin">
          <w:ffData>
            <w:name w:val="Check2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4" w:name="__Fieldmark__459_1145847892"/>
      <w:bookmarkStart w:id="935" w:name="__Fieldmark__459_1145847892"/>
      <w:bookmarkEnd w:id="9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End of contract/</w:t>
      </w:r>
      <w:r>
        <w:rPr>
          <w:rFonts w:cs="Times" w:ascii="Times" w:hAnsi="Times"/>
          <w:color w:val="FF0000"/>
          <w:szCs w:val="22"/>
        </w:rPr>
        <w:t>dismissed</w:t>
      </w:r>
      <w:r>
        <w:rPr>
          <w:rFonts w:cs="Times" w:ascii="Times" w:hAnsi="Times"/>
          <w:szCs w:val="22"/>
        </w:rPr>
        <w:t>.</w:t>
        <w:tab/>
        <w:tab/>
        <w:tab/>
        <w:tab/>
        <w:tab/>
        <w:tab/>
        <w:tab/>
        <w:tab/>
      </w:r>
      <w:r>
        <w:fldChar w:fldCharType="begin">
          <w:ffData>
            <w:name w:val="Check2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6" w:name="__Fieldmark__460_1145847892"/>
      <w:bookmarkStart w:id="937" w:name="__Fieldmark__460_1145847892"/>
      <w:bookmarkEnd w:id="9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eft </w:t>
      </w:r>
      <w:r>
        <w:rPr>
          <w:rFonts w:cs="Times" w:ascii="Times" w:hAnsi="Times"/>
          <w:color w:val="FF0000"/>
          <w:szCs w:val="22"/>
        </w:rPr>
        <w:t>to look for</w:t>
      </w:r>
      <w:r>
        <w:rPr>
          <w:rFonts w:cs="Times" w:ascii="Times" w:hAnsi="Times"/>
          <w:szCs w:val="22"/>
        </w:rPr>
        <w:t xml:space="preserve"> another job.</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8" w:name="__Fieldmark__461_1145847892"/>
      <w:bookmarkStart w:id="939" w:name="__Fieldmark__461_1145847892"/>
      <w:bookmarkEnd w:id="9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ealth/disability reasons.</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0" w:name="__Fieldmark__462_1145847892"/>
      <w:bookmarkStart w:id="941" w:name="__Fieldmark__462_1145847892"/>
      <w:bookmarkEnd w:id="9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isability benefits are not incentive enough  </w:t>
        <w:tab/>
        <w:tab/>
        <w:tab/>
      </w:r>
      <w:r>
        <w:fldChar w:fldCharType="begin">
          <w:ffData>
            <w:name w:val=""/>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2" w:name="__Fieldmark__463_1145847892"/>
      <w:bookmarkStart w:id="943" w:name="__Fieldmark__463_1145847892"/>
      <w:bookmarkEnd w:id="9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amily or personal reasons.</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4" w:name="__Fieldmark__464_1145847892"/>
      <w:bookmarkStart w:id="945" w:name="__Fieldmark__464_1145847892"/>
      <w:bookmarkEnd w:id="9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iting for my job or my training to start.</w:t>
        <w:tab/>
        <w:tab/>
        <w:tab/>
        <w:tab/>
      </w:r>
      <w:r>
        <w:fldChar w:fldCharType="begin">
          <w:ffData>
            <w:name w:val="Check2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6" w:name="__Fieldmark__465_1145847892"/>
      <w:bookmarkStart w:id="947" w:name="__Fieldmark__465_1145847892"/>
      <w:bookmarkEnd w:id="9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s:___________________________________</w:t>
      </w:r>
      <w:r>
        <w:fldChar w:fldCharType="begin">
          <w:ffData>
            <w:name w:val="Check2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8" w:name="__Fieldmark__466_1145847892"/>
      <w:bookmarkStart w:id="949" w:name="__Fieldmark__466_1145847892"/>
      <w:bookmarkEnd w:id="94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0" w:name="__Fieldmark__467_1145847892"/>
      <w:bookmarkStart w:id="951" w:name="__Fieldmark__467_1145847892"/>
      <w:bookmarkEnd w:id="95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If you have never worked since you left school, is it because you: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Could not find a suitable job or course?</w:t>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2" w:name="__Fieldmark__468_1145847892"/>
      <w:bookmarkStart w:id="953" w:name="__Fieldmark__468_1145847892"/>
      <w:bookmarkEnd w:id="9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uld not find a work place offering adjusted work conditions.</w:t>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4" w:name="__Fieldmark__469_1145847892"/>
      <w:bookmarkStart w:id="955" w:name="__Fieldmark__469_1145847892"/>
      <w:bookmarkEnd w:id="9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ed appropriate skills to get a job or training?</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6" w:name="__Fieldmark__470_1145847892"/>
      <w:bookmarkStart w:id="957" w:name="__Fieldmark__470_1145847892"/>
      <w:bookmarkEnd w:id="9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Lacked</w:t>
      </w:r>
      <w:r>
        <w:rPr>
          <w:rFonts w:cs="Times" w:ascii="Times" w:hAnsi="Times"/>
          <w:szCs w:val="22"/>
        </w:rPr>
        <w:t xml:space="preserve"> support since leaving school?</w:t>
        <w:tab/>
        <w:tab/>
        <w:tab/>
        <w:tab/>
        <w:tab/>
        <w:tab/>
        <w:tab/>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8" w:name="__Fieldmark__471_1145847892"/>
      <w:bookmarkStart w:id="959" w:name="__Fieldmark__471_1145847892"/>
      <w:bookmarkEnd w:id="9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aced family or personal problems?</w:t>
        <w:tab/>
        <w:tab/>
        <w:tab/>
        <w:tab/>
        <w:tab/>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0" w:name="__Fieldmark__472_1145847892"/>
      <w:bookmarkStart w:id="961" w:name="__Fieldmark__472_1145847892"/>
      <w:bookmarkEnd w:id="9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ed reliable transportation from home and/or work</w:t>
        <w:tab/>
        <w:t>?</w:t>
        <w:tab/>
        <w:tab/>
        <w:tab/>
        <w:tab/>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2" w:name="__Fieldmark__473_1145847892"/>
      <w:bookmarkStart w:id="963" w:name="__Fieldmark__473_1145847892"/>
      <w:bookmarkEnd w:id="9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Feared earnings would not adequately replace your disability benefits? </w:t>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4" w:name="__Fieldmark__474_1145847892"/>
      <w:bookmarkStart w:id="965" w:name="__Fieldmark__474_1145847892"/>
      <w:bookmarkEnd w:id="9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 xml:space="preserve">Faced negative attitudes towards your </w:t>
      </w:r>
      <w:r>
        <w:rPr>
          <w:rFonts w:cs="Times" w:ascii="Times" w:hAnsi="Times"/>
          <w:color w:val="7030A0"/>
          <w:szCs w:val="22"/>
        </w:rPr>
        <w:t>disability, illness or learning difficulty</w:t>
      </w:r>
      <w:r>
        <w:rPr>
          <w:rFonts w:cs="Times" w:ascii="Times" w:hAnsi="Times"/>
          <w:szCs w:val="22"/>
        </w:rPr>
        <w:t>?</w:t>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6" w:name="__Fieldmark__475_1145847892"/>
      <w:bookmarkStart w:id="967" w:name="__Fieldmark__475_1145847892"/>
      <w:bookmarkEnd w:id="9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w:t>
        <w:tab/>
        <w:tab/>
        <w:tab/>
        <w:tab/>
        <w:tab/>
        <w:tab/>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8" w:name="__Fieldmark__476_1145847892"/>
      <w:bookmarkStart w:id="969" w:name="__Fieldmark__476_1145847892"/>
      <w:bookmarkEnd w:id="9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0" w:name="__Fieldmark__477_1145847892"/>
      <w:bookmarkStart w:id="971" w:name="__Fieldmark__477_1145847892"/>
      <w:bookmarkEnd w:id="97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How long has it been since your last job?</w:t>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Less than one month.</w:t>
        <w:tab/>
        <w:tab/>
        <w:tab/>
        <w:tab/>
        <w:tab/>
      </w:r>
      <w:r>
        <w:fldChar w:fldCharType="begin">
          <w:ffData>
            <w:name w:val="Check242"/>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972" w:name="__Fieldmark__478_1145847892"/>
      <w:bookmarkStart w:id="973" w:name="__Fieldmark__478_1145847892"/>
      <w:bookmarkEnd w:id="973"/>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Between one and six months.</w:t>
        <w:tab/>
        <w:tab/>
        <w:tab/>
      </w:r>
      <w:r>
        <w:fldChar w:fldCharType="begin">
          <w:ffData>
            <w:name w:val="Check244"/>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974" w:name="__Fieldmark__479_1145847892"/>
      <w:bookmarkStart w:id="975" w:name="__Fieldmark__479_1145847892"/>
      <w:bookmarkEnd w:id="975"/>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ore than six months.</w:t>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6" w:name="__Fieldmark__480_1145847892"/>
      <w:bookmarkStart w:id="977" w:name="__Fieldmark__480_1145847892"/>
      <w:bookmarkEnd w:id="97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I have never worked.</w:t>
        <w:tab/>
        <w:tab/>
        <w:tab/>
        <w:tab/>
        <w:tab/>
      </w:r>
      <w:r>
        <w:fldChar w:fldCharType="begin">
          <w:ffData>
            <w:name w:val="Check2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8" w:name="__Fieldmark__481_1145847892"/>
      <w:bookmarkStart w:id="979" w:name="__Fieldmark__481_1145847892"/>
      <w:bookmarkEnd w:id="979"/>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Since you have been unemployed, have you been regularly looking for wor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r>
      <w:r>
        <w:fldChar w:fldCharType="begin">
          <w:ffData>
            <w:name w:val="Check2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0" w:name="__Fieldmark__482_1145847892"/>
      <w:bookmarkStart w:id="981" w:name="__Fieldmark__482_1145847892"/>
      <w:bookmarkEnd w:id="981"/>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56</w:t>
      </w:r>
    </w:p>
    <w:p>
      <w:pPr>
        <w:pStyle w:val="ListNumber2"/>
        <w:numPr>
          <w:ilvl w:val="1"/>
          <w:numId w:val="14"/>
        </w:numPr>
        <w:ind w:left="1208" w:hanging="357"/>
        <w:rPr>
          <w:rFonts w:ascii="Times" w:hAnsi="Times" w:cs="Times"/>
          <w:szCs w:val="22"/>
        </w:rPr>
      </w:pPr>
      <w:r>
        <w:rPr>
          <w:rFonts w:cs="Times" w:ascii="Times" w:hAnsi="Times"/>
          <w:szCs w:val="22"/>
        </w:rPr>
        <w:t>No.</w:t>
        <w:tab/>
        <w:tab/>
      </w:r>
      <w:r>
        <w:fldChar w:fldCharType="begin">
          <w:ffData>
            <w:name w:val="Check2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2" w:name="__Fieldmark__483_1145847892"/>
      <w:bookmarkStart w:id="983" w:name="__Fieldmark__483_1145847892"/>
      <w:bookmarkEnd w:id="98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55</w:t>
      </w:r>
    </w:p>
    <w:p>
      <w:pPr>
        <w:pStyle w:val="ListNumber"/>
        <w:numPr>
          <w:ilvl w:val="0"/>
          <w:numId w:val="14"/>
        </w:numPr>
        <w:spacing w:before="0" w:after="0"/>
        <w:ind w:left="833" w:hanging="408"/>
        <w:rPr/>
      </w:pPr>
      <w:r>
        <w:rPr>
          <w:b/>
        </w:rPr>
        <w:t xml:space="preserve">What are the main reasons that you are not looking for work?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Your</w:t>
      </w:r>
      <w:r>
        <w:rPr>
          <w:rFonts w:cs="Times" w:ascii="Times" w:hAnsi="Times"/>
          <w:szCs w:val="22"/>
        </w:rPr>
        <w:t xml:space="preserve"> illness or disability, illness or learning difficulty does not make working worthwhile.</w:t>
        <w:tab/>
      </w:r>
      <w:r>
        <w:fldChar w:fldCharType="begin">
          <w:ffData>
            <w:name w:val="Check2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4" w:name="__Fieldmark__484_1145847892"/>
      <w:bookmarkStart w:id="985" w:name="__Fieldmark__484_1145847892"/>
      <w:bookmarkEnd w:id="9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caring for </w:t>
      </w:r>
      <w:r>
        <w:rPr>
          <w:rFonts w:cs="Times" w:ascii="Times" w:hAnsi="Times"/>
          <w:color w:val="FF0000"/>
          <w:szCs w:val="22"/>
        </w:rPr>
        <w:t xml:space="preserve">your </w:t>
      </w:r>
      <w:r>
        <w:rPr>
          <w:rFonts w:cs="Times" w:ascii="Times" w:hAnsi="Times"/>
          <w:szCs w:val="22"/>
        </w:rPr>
        <w:t xml:space="preserve">own </w:t>
      </w:r>
      <w:r>
        <w:rPr>
          <w:rFonts w:cs="Times" w:ascii="Times" w:hAnsi="Times"/>
          <w:color w:val="FF0000"/>
          <w:szCs w:val="22"/>
        </w:rPr>
        <w:t>relatives</w:t>
      </w:r>
      <w:r>
        <w:rPr>
          <w:rFonts w:cs="Times" w:ascii="Times" w:hAnsi="Times"/>
          <w:szCs w:val="22"/>
        </w:rPr>
        <w:t>.</w:t>
        <w:tab/>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6" w:name="__Fieldmark__485_1145847892"/>
      <w:bookmarkStart w:id="987" w:name="__Fieldmark__485_1145847892"/>
      <w:bookmarkEnd w:id="9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Waiting for replies from </w:t>
      </w:r>
      <w:r>
        <w:rPr>
          <w:rFonts w:cs="Times" w:ascii="Times" w:hAnsi="Times"/>
          <w:color w:val="FF0000"/>
          <w:szCs w:val="22"/>
        </w:rPr>
        <w:t>employers or recall to a former job</w:t>
      </w:r>
      <w:r>
        <w:rPr>
          <w:rFonts w:cs="Times" w:ascii="Times" w:hAnsi="Times"/>
          <w:szCs w:val="22"/>
        </w:rPr>
        <w:t>.</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8" w:name="__Fieldmark__486_1145847892"/>
      <w:bookmarkStart w:id="989" w:name="__Fieldmark__486_1145847892"/>
      <w:bookmarkEnd w:id="9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w:t>
      </w:r>
      <w:r>
        <w:rPr>
          <w:rFonts w:cs="Times" w:ascii="Times" w:hAnsi="Times"/>
          <w:szCs w:val="22"/>
        </w:rPr>
        <w:t>s will not adequately replace disability benefits</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0" w:name="__Fieldmark__487_1145847892"/>
      <w:bookmarkStart w:id="991" w:name="__Fieldmark__487_1145847892"/>
      <w:bookmarkEnd w:id="9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fficulties.</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2" w:name="__Fieldmark__488_1145847892"/>
      <w:bookmarkStart w:id="993" w:name="__Fieldmark__488_1145847892"/>
      <w:bookmarkEnd w:id="9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 work is available. </w:t>
        <w:tab/>
        <w:tab/>
        <w:tab/>
        <w:tab/>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4" w:name="__Fieldmark__489_1145847892"/>
      <w:bookmarkStart w:id="995" w:name="__Fieldmark__489_1145847892"/>
      <w:bookmarkEnd w:id="9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w:t>
        <w:tab/>
        <w:t>______________________________________________</w:t>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6" w:name="__Fieldmark__490_1145847892"/>
      <w:bookmarkStart w:id="997" w:name="__Fieldmark__490_1145847892"/>
      <w:bookmarkEnd w:id="9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8" w:name="__Fieldmark__491_1145847892"/>
      <w:bookmarkStart w:id="999" w:name="__Fieldmark__491_1145847892"/>
      <w:bookmarkEnd w:id="999"/>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pPr>
      <w:r>
        <w:rPr>
          <w:b/>
        </w:rPr>
        <w:t xml:space="preserve">If you are regularly looking for work, which main methods are you using to find a job? </w:t>
      </w:r>
      <w:r>
        <w:rPr>
          <w:i/>
        </w:rPr>
        <w:t>(please tick a maximum of three methods)</w:t>
      </w:r>
    </w:p>
    <w:p>
      <w:pPr>
        <w:pStyle w:val="ListNumber2"/>
        <w:numPr>
          <w:ilvl w:val="1"/>
          <w:numId w:val="14"/>
        </w:numPr>
        <w:spacing w:before="0" w:after="0"/>
        <w:ind w:left="1208" w:hanging="357"/>
        <w:rPr>
          <w:rFonts w:ascii="Times" w:hAnsi="Times" w:cs="Times"/>
          <w:szCs w:val="22"/>
        </w:rPr>
      </w:pPr>
      <w:r>
        <w:rPr>
          <w:rFonts w:cs="Times" w:ascii="Times" w:hAnsi="Times"/>
          <w:szCs w:val="22"/>
        </w:rPr>
        <w:t>Talking to friends or relatives.</w:t>
        <w:tab/>
        <w:tab/>
        <w:tab/>
        <w:tab/>
        <w:tab/>
        <w:tab/>
        <w:tab/>
        <w:tab/>
        <w:tab/>
        <w:tab/>
        <w:tab/>
      </w:r>
      <w:r>
        <w:fldChar w:fldCharType="begin">
          <w:ffData>
            <w:name w:val="Check2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0" w:name="__Fieldmark__492_1145847892"/>
      <w:bookmarkStart w:id="1001" w:name="__Fieldmark__492_1145847892"/>
      <w:bookmarkEnd w:id="10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rect contact with employers.</w:t>
        <w:tab/>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2" w:name="__Fieldmark__493_1145847892"/>
      <w:bookmarkStart w:id="1003" w:name="__Fieldmark__493_1145847892"/>
      <w:bookmarkEnd w:id="10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nswering advertisements in newspapers.</w:t>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4" w:name="__Fieldmark__494_1145847892"/>
      <w:bookmarkStart w:id="1005" w:name="__Fieldmark__494_1145847892"/>
      <w:bookmarkEnd w:id="10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a training and/or employment agency.</w:t>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6" w:name="__Fieldmark__495_1145847892"/>
      <w:bookmarkStart w:id="1007" w:name="__Fieldmark__495_1145847892"/>
      <w:bookmarkEnd w:id="10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a career/transition service.</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8" w:name="__Fieldmark__496_1145847892"/>
      <w:bookmarkStart w:id="1009" w:name="__Fieldmark__496_1145847892"/>
      <w:bookmarkEnd w:id="10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oking on the Internet.</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0" w:name="__Fieldmark__497_1145847892"/>
      <w:bookmarkStart w:id="1011" w:name="__Fieldmark__497_1145847892"/>
      <w:bookmarkEnd w:id="10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disability employment adviser.</w:t>
        <w:tab/>
        <w:tab/>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2" w:name="__Fieldmark__498_1145847892"/>
      <w:bookmarkStart w:id="1013" w:name="__Fieldmark__498_1145847892"/>
      <w:bookmarkEnd w:id="10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w:t>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4" w:name="__Fieldmark__499_1145847892"/>
      <w:bookmarkStart w:id="1015" w:name="__Fieldmark__499_1145847892"/>
      <w:bookmarkEnd w:id="10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6" w:name="__Fieldmark__500_1145847892"/>
      <w:bookmarkStart w:id="1017" w:name="__Fieldmark__500_1145847892"/>
      <w:bookmarkEnd w:id="1017"/>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pPr>
      <w:r>
        <w:rPr>
          <w:b/>
        </w:rPr>
        <w:t>Would you like to have a regular paid job, even if only for a few hours a wee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tab/>
      </w:r>
      <w:r>
        <w:fldChar w:fldCharType="begin">
          <w:ffData>
            <w:name w:val="Check2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8" w:name="__Fieldmark__501_1145847892"/>
      <w:bookmarkStart w:id="1019" w:name="__Fieldmark__501_1145847892"/>
      <w:bookmarkEnd w:id="1019"/>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i/>
          <w:color w:val="7030A0"/>
          <w:szCs w:val="22"/>
        </w:rPr>
        <w:t>Please go to question 58</w:t>
      </w:r>
    </w:p>
    <w:p>
      <w:pPr>
        <w:pStyle w:val="ListNumber2"/>
        <w:numPr>
          <w:ilvl w:val="1"/>
          <w:numId w:val="14"/>
        </w:numPr>
        <w:tabs>
          <w:tab w:val="clear" w:pos="1417"/>
          <w:tab w:val="left" w:pos="6521" w:leader="none"/>
        </w:tabs>
        <w:spacing w:before="0" w:after="0"/>
        <w:ind w:left="1208" w:hanging="357"/>
        <w:rPr>
          <w:rFonts w:ascii="Times" w:hAnsi="Times" w:cs="Times"/>
          <w:szCs w:val="22"/>
        </w:rPr>
      </w:pPr>
      <w:r>
        <w:rPr>
          <w:rFonts w:cs="Times" w:ascii="Times" w:hAnsi="Times"/>
          <w:szCs w:val="22"/>
        </w:rPr>
        <w:t>No.</w:t>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0" w:name="__Fieldmark__502_1145847892"/>
      <w:bookmarkStart w:id="1021" w:name="__Fieldmark__502_1145847892"/>
      <w:bookmarkEnd w:id="1021"/>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b/>
          <w:i/>
          <w:szCs w:val="22"/>
        </w:rPr>
        <w:t xml:space="preserve">Please go to Question </w:t>
      </w:r>
      <w:r>
        <w:rPr>
          <w:rFonts w:cs="Times" w:ascii="Times" w:hAnsi="Times"/>
          <w:b/>
          <w:i/>
          <w:color w:val="7030A0"/>
          <w:szCs w:val="22"/>
        </w:rPr>
        <w:t>59</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2" w:name="__Fieldmark__503_1145847892"/>
      <w:bookmarkStart w:id="1023" w:name="__Fieldmark__503_1145847892"/>
      <w:bookmarkEnd w:id="102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59</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Would you accept:</w:t>
      </w:r>
    </w:p>
    <w:p>
      <w:pPr>
        <w:pStyle w:val="ListNumber2"/>
        <w:numPr>
          <w:ilvl w:val="1"/>
          <w:numId w:val="14"/>
        </w:numPr>
        <w:spacing w:before="0" w:after="0"/>
        <w:ind w:left="1208" w:hanging="357"/>
        <w:rPr>
          <w:b/>
          <w:b/>
        </w:rPr>
      </w:pPr>
      <w:r>
        <w:rPr/>
        <w:t>A full-time job?</w:t>
      </w:r>
      <w:r>
        <w:rPr>
          <w:b/>
        </w:rPr>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4" w:name="__Fieldmark__504_1145847892"/>
      <w:bookmarkStart w:id="1025" w:name="__Fieldmark__504_1145847892"/>
      <w:bookmarkEnd w:id="10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A part-time job?</w:t>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6" w:name="__Fieldmark__505_1145847892"/>
      <w:bookmarkStart w:id="1027" w:name="__Fieldmark__505_1145847892"/>
      <w:bookmarkEnd w:id="10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b/>
          <w:b/>
        </w:rPr>
      </w:pPr>
      <w:r>
        <w:rPr/>
        <w:t>Either.</w:t>
      </w:r>
      <w:r>
        <w:rPr>
          <w:b/>
        </w:rPr>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8" w:name="__Fieldmark__506_1145847892"/>
      <w:bookmarkStart w:id="1029" w:name="__Fieldmark__506_1145847892"/>
      <w:bookmarkEnd w:id="10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0" w:name="__Fieldmark__507_1145847892"/>
      <w:bookmarkStart w:id="1031" w:name="__Fieldmark__507_1145847892"/>
      <w:bookmarkEnd w:id="1031"/>
      <w:r/>
      <w:r>
        <w:rPr>
          <w:szCs w:val="22"/>
          <w:rFonts w:cs="Times" w:ascii="Times" w:hAnsi="Times"/>
        </w:rPr>
        <w:fldChar w:fldCharType="end"/>
      </w:r>
      <w:r>
        <w:rPr>
          <w:rFonts w:cs="Times" w:ascii="Times" w:hAnsi="Times"/>
          <w:szCs w:val="22"/>
        </w:rPr>
      </w:r>
    </w:p>
    <w:p>
      <w:pPr>
        <w:pStyle w:val="ListNumber2"/>
        <w:rPr>
          <w:rFonts w:ascii="Times" w:hAnsi="Times" w:cs="Times"/>
          <w:b/>
          <w:b/>
          <w:szCs w:val="22"/>
        </w:rPr>
      </w:pPr>
      <w:r>
        <w:rPr>
          <w:rFonts w:cs="Times" w:ascii="Times" w:hAnsi="Times"/>
          <w:b/>
          <w:szCs w:val="22"/>
        </w:rPr>
      </w:r>
    </w:p>
    <w:p>
      <w:pPr>
        <w:pStyle w:val="ListNumber"/>
        <w:numPr>
          <w:ilvl w:val="0"/>
          <w:numId w:val="14"/>
        </w:numPr>
        <w:spacing w:before="0" w:after="0"/>
        <w:ind w:left="833" w:hanging="408"/>
        <w:rPr/>
      </w:pPr>
      <w:r>
        <w:rPr>
          <w:b/>
        </w:rPr>
        <w:t xml:space="preserve">Since you have been unemployed, have you applied for: </w:t>
      </w:r>
      <w:r>
        <w:rPr>
          <w:i/>
        </w:rPr>
        <w:t>(please tick</w:t>
      </w:r>
      <w:r>
        <w:rPr>
          <w:i/>
          <w:color w:val="FF0000"/>
        </w:rPr>
        <w:t xml:space="preserv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On-the-job training courses specifically for career or employment?</w:t>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2" w:name="__Fieldmark__508_1145847892"/>
      <w:bookmarkStart w:id="1033" w:name="__Fieldmark__508_1145847892"/>
      <w:bookmarkEnd w:id="10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iversity/college courses?</w:t>
        <w:tab/>
        <w:tab/>
        <w:tab/>
        <w:tab/>
        <w:tab/>
        <w:tab/>
        <w:tab/>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4" w:name="__Fieldmark__509_1145847892"/>
      <w:bookmarkStart w:id="1035" w:name="__Fieldmark__509_1145847892"/>
      <w:bookmarkEnd w:id="10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medial courses?</w:t>
        <w:tab/>
        <w:tab/>
        <w:tab/>
        <w:tab/>
        <w:tab/>
        <w:tab/>
        <w:tab/>
        <w:tab/>
        <w:tab/>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6" w:name="__Fieldmark__510_1145847892"/>
      <w:bookmarkStart w:id="1037" w:name="__Fieldmark__510_1145847892"/>
      <w:bookmarkEnd w:id="10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8" w:name="__Fieldmark__511_1145847892"/>
      <w:bookmarkStart w:id="1039" w:name="__Fieldmark__511_1145847892"/>
      <w:bookmarkEnd w:id="1039"/>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hat are the main reasons for not applying?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Your illness or disability, illness or learning difficulty does not make</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education worthwhile.</w:t>
        <w:tab/>
        <w:tab/>
        <w:tab/>
        <w:tab/>
        <w:tab/>
        <w:tab/>
        <w:tab/>
        <w:tab/>
        <w:tab/>
        <w:tab/>
        <w:tab/>
        <w:tab/>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0" w:name="__Fieldmark__512_1145847892"/>
      <w:bookmarkStart w:id="1041" w:name="__Fieldmark__512_1145847892"/>
      <w:bookmarkEnd w:id="10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caring for your own children </w:t>
      </w:r>
      <w:r>
        <w:rPr>
          <w:rFonts w:cs="Times" w:ascii="Times" w:hAnsi="Times"/>
          <w:color w:val="FF0000"/>
          <w:szCs w:val="22"/>
        </w:rPr>
        <w:t>or relatives</w:t>
      </w:r>
      <w:r>
        <w:rPr>
          <w:rFonts w:cs="Times" w:ascii="Times" w:hAnsi="Times"/>
          <w:szCs w:val="22"/>
        </w:rPr>
        <w:t>.</w:t>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2" w:name="__Fieldmark__513_1145847892"/>
      <w:bookmarkStart w:id="1043" w:name="__Fieldmark__513_1145847892"/>
      <w:bookmarkEnd w:id="10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iting for replies from employers or recall to a former job.</w:t>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4" w:name="__Fieldmark__514_1145847892"/>
      <w:bookmarkStart w:id="1045" w:name="__Fieldmark__514_1145847892"/>
      <w:bookmarkEnd w:id="10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d</w:t>
      </w:r>
      <w:r>
        <w:rPr>
          <w:rFonts w:cs="Times" w:ascii="Times" w:hAnsi="Times"/>
          <w:szCs w:val="22"/>
        </w:rPr>
        <w:t>o not replace adequately replace disability benefits</w:t>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6" w:name="__Fieldmark__515_1145847892"/>
      <w:bookmarkStart w:id="1047" w:name="__Fieldmark__515_1145847892"/>
      <w:bookmarkEnd w:id="10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fficulties.</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8" w:name="__Fieldmark__516_1145847892"/>
      <w:bookmarkStart w:id="1049" w:name="__Fieldmark__516_1145847892"/>
      <w:bookmarkEnd w:id="10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w:t>
        <w:tab/>
        <w:t>______________________________________________</w:t>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0" w:name="__Fieldmark__517_1145847892"/>
      <w:bookmarkStart w:id="1051" w:name="__Fieldmark__517_1145847892"/>
      <w:bookmarkEnd w:id="105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2" w:name="__Fieldmark__518_1145847892"/>
      <w:bookmarkStart w:id="1053" w:name="__Fieldmark__518_1145847892"/>
      <w:bookmarkEnd w:id="1053"/>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b/>
          <w:b/>
        </w:rPr>
      </w:pPr>
      <w:r>
        <w:rPr>
          <w:b/>
        </w:rPr>
        <w:t>Since you have been unemployed, have you tried to improve your employment opportunities through volunteer or community work?</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w:t>
      </w:r>
      <w:r>
        <w:rPr>
          <w:rFonts w:cs="Times" w:ascii="Times" w:hAnsi="Times"/>
          <w:color w:val="FF0000"/>
          <w:szCs w:val="22"/>
        </w:rPr>
        <w:t>but you could not access such work opportunity.</w:t>
      </w:r>
      <w:r>
        <w:rPr>
          <w:rFonts w:cs="Times" w:ascii="Times" w:hAnsi="Times"/>
          <w:szCs w:val="22"/>
        </w:rPr>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4" w:name="__Fieldmark__519_1145847892"/>
      <w:bookmarkStart w:id="1055" w:name="__Fieldmark__519_1145847892"/>
      <w:bookmarkEnd w:id="10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but it did not improve my employment opportunities.</w:t>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6" w:name="__Fieldmark__520_1145847892"/>
      <w:bookmarkStart w:id="1057" w:name="__Fieldmark__520_1145847892"/>
      <w:bookmarkEnd w:id="10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8" w:name="__Fieldmark__521_1145847892"/>
      <w:bookmarkStart w:id="1059" w:name="__Fieldmark__521_1145847892"/>
      <w:bookmarkEnd w:id="10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0" w:name="__Fieldmark__522_1145847892"/>
      <w:bookmarkStart w:id="1061" w:name="__Fieldmark__522_1145847892"/>
      <w:bookmarkEnd w:id="106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Did you expect this type of situation when you left school in 2007?</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2" w:name="__Fieldmark__523_1145847892"/>
      <w:bookmarkStart w:id="1063" w:name="__Fieldmark__523_1145847892"/>
      <w:bookmarkEnd w:id="10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4" w:name="__Fieldmark__524_1145847892"/>
      <w:bookmarkStart w:id="1065" w:name="__Fieldmark__524_1145847892"/>
      <w:bookmarkEnd w:id="10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6" w:name="__Fieldmark__525_1145847892"/>
      <w:bookmarkStart w:id="1067" w:name="__Fieldmark__525_1145847892"/>
      <w:bookmarkEnd w:id="106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ind your transition from school to active life:</w:t>
      </w:r>
    </w:p>
    <w:p>
      <w:pPr>
        <w:pStyle w:val="ListNumber2"/>
        <w:numPr>
          <w:ilvl w:val="1"/>
          <w:numId w:val="14"/>
        </w:numPr>
        <w:spacing w:before="0" w:after="0"/>
        <w:ind w:left="1208" w:hanging="357"/>
        <w:rPr>
          <w:rFonts w:ascii="Times" w:hAnsi="Times" w:cs="Times"/>
          <w:b/>
          <w:b/>
          <w:i/>
          <w:i/>
          <w:color w:val="92D050"/>
          <w:szCs w:val="22"/>
        </w:rPr>
      </w:pPr>
      <w:r>
        <w:rPr>
          <w:rFonts w:cs="Times" w:ascii="Times" w:hAnsi="Times"/>
          <w:szCs w:val="22"/>
        </w:rPr>
        <w:t>Very easy?</w:t>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8" w:name="__Fieldmark__526_1145847892"/>
      <w:bookmarkStart w:id="1069" w:name="__Fieldmark__526_1145847892"/>
      <w:bookmarkEnd w:id="1069"/>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color w:val="92D050"/>
          <w:szCs w:val="22"/>
        </w:rPr>
        <w:t xml:space="preserve">Please go to question </w:t>
      </w:r>
      <w:r>
        <w:rPr>
          <w:rFonts w:cs="Times" w:ascii="Times" w:hAnsi="Times"/>
          <w:b/>
          <w:i/>
          <w:color w:val="7030A0"/>
          <w:szCs w:val="22"/>
        </w:rPr>
        <w:t>65</w:t>
      </w:r>
    </w:p>
    <w:p>
      <w:pPr>
        <w:pStyle w:val="ListNumber2"/>
        <w:numPr>
          <w:ilvl w:val="1"/>
          <w:numId w:val="14"/>
        </w:numPr>
        <w:spacing w:before="0" w:after="0"/>
        <w:ind w:left="1208" w:hanging="357"/>
        <w:rPr>
          <w:rFonts w:ascii="Times" w:hAnsi="Times" w:cs="Times"/>
          <w:b/>
          <w:b/>
          <w:i/>
          <w:i/>
          <w:color w:val="92D050"/>
          <w:szCs w:val="22"/>
        </w:rPr>
      </w:pPr>
      <w:r>
        <w:rPr>
          <w:rFonts w:cs="Times" w:ascii="Times" w:hAnsi="Times"/>
          <w:szCs w:val="22"/>
        </w:rPr>
        <w:t>Fairly easy?</w:t>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0" w:name="__Fieldmark__527_1145847892"/>
      <w:bookmarkStart w:id="1071" w:name="__Fieldmark__527_1145847892"/>
      <w:bookmarkEnd w:id="1071"/>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question </w:t>
      </w:r>
      <w:r>
        <w:rPr>
          <w:rFonts w:cs="Times" w:ascii="Times" w:hAnsi="Times"/>
          <w:b/>
          <w:i/>
          <w:color w:val="7030A0"/>
          <w:szCs w:val="22"/>
        </w:rPr>
        <w:t>65</w:t>
      </w:r>
    </w:p>
    <w:p>
      <w:pPr>
        <w:pStyle w:val="ListNumber2"/>
        <w:numPr>
          <w:ilvl w:val="1"/>
          <w:numId w:val="14"/>
        </w:numPr>
        <w:spacing w:before="0" w:after="0"/>
        <w:ind w:left="1208" w:hanging="357"/>
        <w:rPr>
          <w:rFonts w:ascii="Times" w:hAnsi="Times" w:cs="Times"/>
          <w:szCs w:val="22"/>
        </w:rPr>
      </w:pPr>
      <w:r>
        <w:rPr>
          <w:rFonts w:cs="Times" w:ascii="Times" w:hAnsi="Times"/>
          <w:szCs w:val="22"/>
        </w:rPr>
        <w:t>Fairly difficult?</w:t>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2" w:name="__Fieldmark__528_1145847892"/>
      <w:bookmarkStart w:id="1073" w:name="__Fieldmark__528_1145847892"/>
      <w:bookmarkEnd w:id="1073"/>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question </w:t>
      </w:r>
      <w:r>
        <w:rPr>
          <w:rFonts w:cs="Times" w:ascii="Times" w:hAnsi="Times"/>
          <w:b/>
          <w:i/>
          <w:color w:val="7030A0"/>
          <w:szCs w:val="22"/>
        </w:rPr>
        <w:t>64</w:t>
      </w:r>
    </w:p>
    <w:p>
      <w:pPr>
        <w:pStyle w:val="ListNumber2"/>
        <w:numPr>
          <w:ilvl w:val="1"/>
          <w:numId w:val="14"/>
        </w:numPr>
        <w:spacing w:before="0" w:after="0"/>
        <w:ind w:left="1208" w:hanging="357"/>
        <w:rPr>
          <w:rFonts w:ascii="Times" w:hAnsi="Times" w:cs="Times"/>
          <w:szCs w:val="22"/>
        </w:rPr>
      </w:pPr>
      <w:r>
        <w:rPr>
          <w:rFonts w:cs="Times" w:ascii="Times" w:hAnsi="Times"/>
          <w:szCs w:val="22"/>
        </w:rPr>
        <w:t>Very difficult?</w:t>
        <w:tab/>
        <w:tab/>
        <w:tab/>
      </w:r>
      <w:r>
        <w:fldChar w:fldCharType="begin">
          <w:ffData>
            <w:name w:val="Check2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4" w:name="__Fieldmark__529_1145847892"/>
      <w:bookmarkStart w:id="1075" w:name="__Fieldmark__529_1145847892"/>
      <w:bookmarkEnd w:id="1075"/>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question </w:t>
      </w:r>
      <w:r>
        <w:rPr>
          <w:rFonts w:cs="Times" w:ascii="Times" w:hAnsi="Times"/>
          <w:b/>
          <w:i/>
          <w:color w:val="7030A0"/>
          <w:szCs w:val="22"/>
        </w:rPr>
        <w:t>64</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6" w:name="__Fieldmark__530_1145847892"/>
      <w:bookmarkStart w:id="1077" w:name="__Fieldmark__530_1145847892"/>
      <w:bookmarkEnd w:id="1077"/>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question </w:t>
      </w:r>
      <w:r>
        <w:rPr>
          <w:rFonts w:cs="Times" w:ascii="Times" w:hAnsi="Times"/>
          <w:b/>
          <w:i/>
          <w:color w:val="7030A0"/>
          <w:szCs w:val="22"/>
        </w:rPr>
        <w:t>65</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as it difficult because you could not: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Access appropriate advice on training courses and employment opportunities?</w:t>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8" w:name="__Fieldmark__531_1145847892"/>
      <w:bookmarkStart w:id="1079" w:name="__Fieldmark__531_1145847892"/>
      <w:bookmarkEnd w:id="10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assured that earnings will adequately replace disability benefits</w:t>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0" w:name="__Fieldmark__532_1145847892"/>
      <w:bookmarkStart w:id="1081" w:name="__Fieldmark__532_1145847892"/>
      <w:bookmarkEnd w:id="10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ccess support allowing you to </w:t>
      </w:r>
      <w:r>
        <w:rPr>
          <w:rFonts w:cs="Times" w:ascii="Times" w:hAnsi="Times"/>
          <w:color w:val="FF0000"/>
          <w:szCs w:val="22"/>
        </w:rPr>
        <w:t xml:space="preserve">combine work with constraints of </w:t>
      </w:r>
    </w:p>
    <w:p>
      <w:pPr>
        <w:pStyle w:val="ListNumber2"/>
        <w:spacing w:before="0" w:after="0"/>
        <w:ind w:left="1208" w:hanging="0"/>
        <w:rPr>
          <w:rFonts w:ascii="Times" w:hAnsi="Times" w:cs="Times"/>
          <w:szCs w:val="22"/>
        </w:rPr>
      </w:pPr>
      <w:r>
        <w:rPr>
          <w:rFonts w:cs="Times" w:ascii="Times" w:hAnsi="Times"/>
          <w:color w:val="7030A0"/>
          <w:szCs w:val="22"/>
        </w:rPr>
        <w:t>disability, illness or learning difficulty</w:t>
      </w:r>
      <w:r>
        <w:rPr>
          <w:rFonts w:cs="Times" w:ascii="Times" w:hAnsi="Times"/>
          <w:szCs w:val="22"/>
        </w:rPr>
        <w:t>?</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2" w:name="__Fieldmark__533_1145847892"/>
      <w:bookmarkStart w:id="1083" w:name="__Fieldmark__533_1145847892"/>
      <w:bookmarkEnd w:id="10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support helping you to combine work conditions </w:t>
      </w:r>
      <w:r>
        <w:rPr>
          <w:rFonts w:cs="Times" w:ascii="Times" w:hAnsi="Times"/>
          <w:color w:val="FF0000"/>
          <w:szCs w:val="22"/>
        </w:rPr>
        <w:t>with family constraints</w:t>
      </w:r>
      <w:r>
        <w:rPr>
          <w:rFonts w:cs="Times" w:ascii="Times" w:hAnsi="Times"/>
          <w:szCs w:val="22"/>
        </w:rPr>
        <w:t>?</w:t>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4" w:name="__Fieldmark__534_1145847892"/>
      <w:bookmarkStart w:id="1085" w:name="__Fieldmark__534_1145847892"/>
      <w:bookmarkEnd w:id="10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appropriate skills and knowledge at school?</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6" w:name="__Fieldmark__535_1145847892"/>
      <w:bookmarkStart w:id="1087" w:name="__Fieldmark__535_1145847892"/>
      <w:bookmarkEnd w:id="10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required work experience?</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8" w:name="__Fieldmark__536_1145847892"/>
      <w:bookmarkStart w:id="1089" w:name="__Fieldmark__536_1145847892"/>
      <w:bookmarkEnd w:id="10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support enabling you to commute to and from home?</w:t>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0" w:name="__Fieldmark__537_1145847892"/>
      <w:bookmarkStart w:id="1091" w:name="__Fieldmark__537_1145847892"/>
      <w:bookmarkEnd w:id="10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______________</w:t>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2" w:name="__Fieldmark__538_1145847892"/>
      <w:bookmarkStart w:id="1093" w:name="__Fieldmark__538_1145847892"/>
      <w:bookmarkEnd w:id="10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4" w:name="__Fieldmark__539_1145847892"/>
      <w:bookmarkStart w:id="1095" w:name="__Fieldmark__539_1145847892"/>
      <w:bookmarkEnd w:id="1095"/>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find a job or to go to tertiary education.</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vailability.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t xml:space="preserve">Questions therefore request information on </w:t>
      </w:r>
      <w:r>
        <w:rPr>
          <w:i/>
        </w:rPr>
        <w:t xml:space="preserve">e.g. </w:t>
      </w:r>
      <w:r>
        <w:rPr/>
        <w:t>difficulties experienced in finding a job, supports received, and the extent to which they support the interviewees to find a job, to combine the different requirements they have to face and provide successful experiences.</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i/>
        </w:rPr>
      </w:r>
    </w:p>
    <w:p>
      <w:pPr>
        <w:pStyle w:val="ListNumber"/>
        <w:numPr>
          <w:ilvl w:val="0"/>
          <w:numId w:val="0"/>
        </w:numPr>
        <w:spacing w:before="0" w:after="0"/>
        <w:ind w:left="425" w:hanging="0"/>
        <w:rPr>
          <w:b/>
          <w:b/>
        </w:rPr>
      </w:pPr>
      <w:r>
        <w:rPr>
          <w:b/>
        </w:rPr>
      </w:r>
    </w:p>
    <w:p>
      <w:pPr>
        <w:pStyle w:val="ListNumber"/>
        <w:numPr>
          <w:ilvl w:val="0"/>
          <w:numId w:val="14"/>
        </w:numPr>
        <w:spacing w:before="0" w:after="0"/>
        <w:ind w:left="833" w:hanging="408"/>
        <w:rPr>
          <w:b/>
          <w:b/>
        </w:rPr>
      </w:pPr>
      <w:r>
        <w:rPr>
          <w:b/>
        </w:rPr>
        <w:t xml:space="preserve">Do you feel having a </w:t>
      </w:r>
      <w:r>
        <w:rPr>
          <w:b/>
          <w:color w:val="7030A0"/>
        </w:rPr>
        <w:t>disability, illness or learning difficulty</w:t>
      </w:r>
      <w:r>
        <w:rPr>
          <w:b/>
        </w:rPr>
        <w:t xml:space="preserve"> impacts on your ability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Yes, strong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6" w:name="__Fieldmark__540_1145847892"/>
      <w:bookmarkStart w:id="1097" w:name="__Fieldmark__540_1145847892"/>
      <w:bookmarkEnd w:id="10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8" w:name="__Fieldmark__541_1145847892"/>
      <w:bookmarkStart w:id="1099" w:name="__Fieldmark__541_1145847892"/>
      <w:bookmarkEnd w:id="10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0" w:name="__Fieldmark__542_1145847892"/>
      <w:bookmarkStart w:id="1101" w:name="__Fieldmark__542_1145847892"/>
      <w:bookmarkEnd w:id="11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2" w:name="__Fieldmark__543_1145847892"/>
      <w:bookmarkStart w:id="1103" w:name="__Fieldmark__543_1145847892"/>
      <w:bookmarkEnd w:id="110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4" w:name="__Fieldmark__544_1145847892"/>
      <w:bookmarkStart w:id="1105" w:name="__Fieldmark__544_1145847892"/>
      <w:bookmarkEnd w:id="1105"/>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rPr>
      </w:pPr>
      <w:r>
        <w:rPr>
          <w:b/>
        </w:rPr>
        <w:t>What type of financial supports do you receive?</w:t>
      </w:r>
    </w:p>
    <w:p>
      <w:pPr>
        <w:pStyle w:val="ListContinue"/>
        <w:rPr>
          <w:i/>
          <w:i/>
        </w:rPr>
      </w:pPr>
      <w:r>
        <w:rPr>
          <w:i/>
        </w:rPr>
        <w:t>List of existing resources.</w:t>
      </w:r>
    </w:p>
    <w:p>
      <w:pPr>
        <w:pStyle w:val="ListNumber"/>
        <w:numPr>
          <w:ilvl w:val="0"/>
          <w:numId w:val="14"/>
        </w:numPr>
        <w:spacing w:before="0" w:after="0"/>
        <w:ind w:left="833" w:hanging="408"/>
        <w:rPr>
          <w:b/>
          <w:b/>
        </w:rPr>
      </w:pPr>
      <w:r>
        <w:rPr>
          <w:b/>
        </w:rPr>
        <w:t>Do you feel that these benefits are an incentive to look at work?</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6" w:name="__Fieldmark__545_1145847892"/>
      <w:bookmarkStart w:id="1107" w:name="__Fieldmark__545_1145847892"/>
      <w:bookmarkEnd w:id="11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8" w:name="__Fieldmark__546_1145847892"/>
      <w:bookmarkStart w:id="1109" w:name="__Fieldmark__546_1145847892"/>
      <w:bookmarkEnd w:id="11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0" w:name="__Fieldmark__547_1145847892"/>
      <w:bookmarkStart w:id="1111" w:name="__Fieldmark__547_1145847892"/>
      <w:bookmarkEnd w:id="11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2" w:name="__Fieldmark__548_1145847892"/>
      <w:bookmarkStart w:id="1113" w:name="__Fieldmark__548_1145847892"/>
      <w:bookmarkEnd w:id="111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4" w:name="__Fieldmark__549_1145847892"/>
      <w:bookmarkStart w:id="1115" w:name="__Fieldmark__549_1145847892"/>
      <w:bookmarkEnd w:id="1115"/>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 xml:space="preserve">Do you feel that these benefits enable you to the specific costs due to your </w:t>
      </w:r>
      <w:r>
        <w:rPr>
          <w:b/>
          <w:color w:val="7030A0"/>
        </w:rPr>
        <w:t>disability, illness or learning difficulty</w:t>
      </w:r>
      <w:r>
        <w:rPr>
          <w:b/>
        </w:rPr>
        <w:t>?</w:t>
      </w:r>
    </w:p>
    <w:p>
      <w:pPr>
        <w:pStyle w:val="ListNumber2"/>
        <w:numPr>
          <w:ilvl w:val="1"/>
          <w:numId w:val="14"/>
        </w:numPr>
        <w:spacing w:before="0" w:after="0"/>
        <w:ind w:left="1208" w:hanging="357"/>
        <w:rPr/>
      </w:pPr>
      <w:r>
        <w:rPr/>
        <w:t>Fully.</w:t>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6" w:name="__Fieldmark__550_1145847892"/>
      <w:bookmarkStart w:id="1117" w:name="__Fieldmark__550_1145847892"/>
      <w:bookmarkEnd w:id="11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Partially.</w:t>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8" w:name="__Fieldmark__551_1145847892"/>
      <w:bookmarkStart w:id="1119" w:name="__Fieldmark__551_1145847892"/>
      <w:bookmarkEnd w:id="11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Not really.</w:t>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0" w:name="__Fieldmark__552_1145847892"/>
      <w:bookmarkStart w:id="1121" w:name="__Fieldmark__552_1145847892"/>
      <w:bookmarkEnd w:id="11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Not at all.</w:t>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2" w:name="__Fieldmark__553_1145847892"/>
      <w:bookmarkStart w:id="1123" w:name="__Fieldmark__553_1145847892"/>
      <w:bookmarkEnd w:id="112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4" w:name="__Fieldmark__554_1145847892"/>
      <w:bookmarkStart w:id="1125" w:name="__Fieldmark__554_1145847892"/>
      <w:bookmarkEnd w:id="1125"/>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6" w:name="__Fieldmark__555_1145847892"/>
      <w:bookmarkStart w:id="1127" w:name="__Fieldmark__555_1145847892"/>
      <w:bookmarkEnd w:id="11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8" w:name="__Fieldmark__556_1145847892"/>
      <w:bookmarkStart w:id="1129" w:name="__Fieldmark__556_1145847892"/>
      <w:bookmarkEnd w:id="112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0" w:name="__Fieldmark__557_1145847892"/>
      <w:bookmarkStart w:id="1131" w:name="__Fieldmark__557_1145847892"/>
      <w:bookmarkEnd w:id="113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2" w:name="__Fieldmark__558_1145847892"/>
      <w:bookmarkStart w:id="1133" w:name="__Fieldmark__558_1145847892"/>
      <w:bookmarkEnd w:id="113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4" w:name="__Fieldmark__559_1145847892"/>
      <w:bookmarkStart w:id="1135" w:name="__Fieldmark__559_1145847892"/>
      <w:bookmarkEnd w:id="113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6" w:name="__Fieldmark__560_1145847892"/>
      <w:bookmarkStart w:id="1137" w:name="__Fieldmark__560_1145847892"/>
      <w:bookmarkEnd w:id="113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thatsuch support existed</w:t>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38" w:name="__Fieldmark__561_1145847892"/>
      <w:bookmarkStart w:id="1139" w:name="__Fieldmark__561_1145847892"/>
      <w:bookmarkEnd w:id="1139"/>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0" w:name="__Fieldmark__562_1145847892"/>
      <w:bookmarkStart w:id="1141" w:name="__Fieldmark__562_1145847892"/>
      <w:bookmarkEnd w:id="114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2" w:name="__Fieldmark__563_1145847892"/>
      <w:bookmarkStart w:id="1143" w:name="__Fieldmark__563_1145847892"/>
      <w:bookmarkEnd w:id="114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4" w:name="__Fieldmark__564_1145847892"/>
      <w:bookmarkStart w:id="1145" w:name="__Fieldmark__564_1145847892"/>
      <w:bookmarkEnd w:id="114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6" w:name="__Fieldmark__565_1145847892"/>
      <w:bookmarkStart w:id="1147" w:name="__Fieldmark__565_1145847892"/>
      <w:bookmarkEnd w:id="114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8" w:name="__Fieldmark__566_1145847892"/>
      <w:bookmarkStart w:id="1149" w:name="__Fieldmark__566_1145847892"/>
      <w:bookmarkEnd w:id="114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0" w:name="__Fieldmark__567_1145847892"/>
      <w:bookmarkStart w:id="1151" w:name="__Fieldmark__567_1145847892"/>
      <w:bookmarkEnd w:id="115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thatsuch support existed</w:t>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52" w:name="__Fieldmark__568_1145847892"/>
      <w:bookmarkStart w:id="1153" w:name="__Fieldmark__568_1145847892"/>
      <w:bookmarkEnd w:id="1153"/>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4" w:name="__Fieldmark__569_1145847892"/>
      <w:bookmarkStart w:id="1155" w:name="__Fieldmark__569_1145847892"/>
      <w:bookmarkEnd w:id="11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6" w:name="__Fieldmark__570_1145847892"/>
      <w:bookmarkStart w:id="1157" w:name="__Fieldmark__570_1145847892"/>
      <w:bookmarkEnd w:id="115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8" w:name="__Fieldmark__571_1145847892"/>
      <w:bookmarkStart w:id="1159" w:name="__Fieldmark__571_1145847892"/>
      <w:bookmarkEnd w:id="115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0" w:name="__Fieldmark__572_1145847892"/>
      <w:bookmarkStart w:id="1161" w:name="__Fieldmark__572_1145847892"/>
      <w:bookmarkEnd w:id="116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2" w:name="__Fieldmark__573_1145847892"/>
      <w:bookmarkStart w:id="1163" w:name="__Fieldmark__573_1145847892"/>
      <w:bookmarkEnd w:id="116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4" w:name="__Fieldmark__574_1145847892"/>
      <w:bookmarkStart w:id="1165" w:name="__Fieldmark__574_1145847892"/>
      <w:bookmarkEnd w:id="116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p>
    <w:p>
      <w:pPr>
        <w:pStyle w:val="ListNumber"/>
        <w:numPr>
          <w:ilvl w:val="0"/>
          <w:numId w:val="14"/>
        </w:numPr>
        <w:spacing w:before="240" w:after="0"/>
        <w:ind w:left="833" w:hanging="408"/>
        <w:rPr/>
      </w:pPr>
      <w:r>
        <w:rPr>
          <w:b/>
        </w:rPr>
        <w:t xml:space="preserve">What are the main strengths of the supports and advice that you received? </w:t>
      </w:r>
      <w:r>
        <w:rPr>
          <w:i/>
        </w:rPr>
        <w:t>(please tick a maximum of three strengths)</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reference person that </w:t>
      </w:r>
      <w:r>
        <w:rPr>
          <w:rFonts w:cs="Times" w:ascii="Times" w:hAnsi="Times"/>
          <w:color w:val="FF0000"/>
          <w:szCs w:val="22"/>
        </w:rPr>
        <w:t>can be contacted when</w:t>
      </w:r>
      <w:r>
        <w:rPr>
          <w:rFonts w:cs="Times" w:ascii="Times" w:hAnsi="Times"/>
          <w:szCs w:val="22"/>
        </w:rPr>
        <w:t xml:space="preserve">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6" w:name="__Fieldmark__575_1145847892"/>
      <w:bookmarkStart w:id="1167" w:name="__Fieldmark__575_1145847892"/>
      <w:bookmarkEnd w:id="11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color w:val="FF0000"/>
          <w:szCs w:val="22"/>
        </w:rPr>
        <w:t>The time spent by staff to provide guidance and advice</w:t>
      </w:r>
      <w:r>
        <w:rPr>
          <w:rFonts w:cs="Times" w:ascii="Times" w:hAnsi="Times"/>
          <w:szCs w:val="22"/>
        </w:rPr>
        <w:t xml:space="preserve"> </w:t>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8" w:name="__Fieldmark__576_1145847892"/>
      <w:bookmarkStart w:id="1169" w:name="__Fieldmark__576_1145847892"/>
      <w:bookmarkEnd w:id="11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Flexibility and reactivity of staff practices</w:t>
        <w:tab/>
        <w:tab/>
        <w:tab/>
        <w:tab/>
        <w:tab/>
        <w:tab/>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0" w:name="__Fieldmark__577_1145847892"/>
      <w:bookmarkStart w:id="1171" w:name="__Fieldmark__577_1145847892"/>
      <w:bookmarkEnd w:id="11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ethods of needs assessments.</w:t>
        <w:tab/>
        <w:tab/>
        <w:tab/>
        <w:tab/>
        <w:tab/>
        <w:tab/>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2" w:name="__Fieldmark__578_1145847892"/>
      <w:bookmarkStart w:id="1173" w:name="__Fieldmark__578_1145847892"/>
      <w:bookmarkEnd w:id="11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assessment of knowledge, skills and experience.</w:t>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4" w:name="__Fieldmark__579_1145847892"/>
      <w:bookmarkStart w:id="1175" w:name="__Fieldmark__579_1145847892"/>
      <w:bookmarkEnd w:id="11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92D050"/>
          <w:szCs w:val="22"/>
        </w:rPr>
        <w:t>Cooperation between services providers.</w:t>
        <w:tab/>
      </w:r>
      <w:r>
        <w:rPr>
          <w:rFonts w:cs="Times" w:ascii="Times" w:hAnsi="Times"/>
          <w:szCs w:val="22"/>
        </w:rPr>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6" w:name="__Fieldmark__580_1145847892"/>
      <w:bookmarkStart w:id="1177" w:name="__Fieldmark__580_1145847892"/>
      <w:bookmarkEnd w:id="11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ncentives given to work.</w:t>
        <w:tab/>
        <w:tab/>
        <w:tab/>
        <w:tab/>
        <w:tab/>
        <w:tab/>
        <w:tab/>
        <w:tab/>
        <w:tab/>
        <w:tab/>
        <w:tab/>
        <w:tab/>
        <w:tab/>
        <w:tab/>
        <w:tab/>
        <w:tab/>
        <w:tab/>
      </w:r>
      <w:r>
        <w:fldChar w:fldCharType="begin">
          <w:ffData>
            <w:name w:val="Check29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8" w:name="__Fieldmark__581_1145847892"/>
      <w:bookmarkStart w:id="1179" w:name="__Fieldmark__581_1145847892"/>
      <w:bookmarkEnd w:id="117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Continuity of support.</w:t>
        <w:tab/>
      </w:r>
      <w:r>
        <w:rPr>
          <w:rFonts w:cs="Times" w:ascii="Times" w:hAnsi="Times"/>
          <w:szCs w:val="22"/>
        </w:rPr>
        <w:tab/>
        <w:tab/>
        <w:tab/>
        <w:tab/>
        <w:tab/>
        <w:tab/>
        <w:tab/>
        <w:tab/>
        <w:tab/>
        <w:tab/>
        <w:tab/>
        <w:tab/>
        <w:tab/>
        <w:tab/>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0" w:name="__Fieldmark__582_1145847892"/>
      <w:bookmarkStart w:id="1181" w:name="__Fieldmark__582_1145847892"/>
      <w:bookmarkEnd w:id="11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2" w:name="__Fieldmark__583_1145847892"/>
      <w:bookmarkStart w:id="1183" w:name="__Fieldmark__583_1145847892"/>
      <w:bookmarkEnd w:id="118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Others</w:t>
      </w:r>
      <w:r>
        <w:rPr>
          <w:rFonts w:cs="Times" w:ascii="Times" w:hAnsi="Times"/>
          <w:szCs w:val="22"/>
        </w:rPr>
        <w:t>:__________________________________________________________</w:t>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4" w:name="__Fieldmark__584_1145847892"/>
      <w:bookmarkStart w:id="1185" w:name="__Fieldmark__584_1145847892"/>
      <w:bookmarkEnd w:id="11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6" w:name="__Fieldmark__585_1145847892"/>
      <w:bookmarkStart w:id="1187" w:name="__Fieldmark__585_1145847892"/>
      <w:bookmarkEnd w:id="118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240" w:after="0"/>
        <w:ind w:left="833" w:hanging="408"/>
        <w:rPr/>
      </w:pPr>
      <w:r>
        <w:rPr>
          <w:b/>
        </w:rPr>
        <w:t xml:space="preserve">Do the </w:t>
      </w:r>
      <w:r>
        <w:rPr>
          <w:b/>
          <w:color w:val="FF0000"/>
        </w:rPr>
        <w:t>various supports and advice you receive enable</w:t>
      </w:r>
      <w:r>
        <w:rPr>
          <w:b/>
        </w:rPr>
        <w:t xml:space="preserve"> you to: </w:t>
      </w:r>
      <w:r>
        <w:rPr>
          <w:i/>
        </w:rPr>
        <w:t xml:space="preserve">(please tick </w:t>
      </w:r>
      <w:r>
        <w:rPr>
          <w:i/>
          <w:color w:val="FF0000"/>
        </w:rPr>
        <w:t>the boxes as</w:t>
      </w:r>
      <w:r>
        <w:rPr>
          <w:i/>
        </w:rPr>
        <w:t xml:space="preserve">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ave appropriate skills for a job or a training course?</w:t>
        <w:tab/>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8" w:name="__Fieldmark__586_1145847892"/>
      <w:bookmarkStart w:id="1189" w:name="__Fieldmark__586_1145847892"/>
      <w:bookmarkEnd w:id="11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Combine work or training requirements with </w:t>
      </w:r>
      <w:r>
        <w:rPr>
          <w:rFonts w:cs="Times" w:ascii="Times" w:hAnsi="Times"/>
          <w:color w:val="7030A0"/>
          <w:szCs w:val="22"/>
        </w:rPr>
        <w:t xml:space="preserve">disability, illness </w:t>
      </w:r>
    </w:p>
    <w:p>
      <w:pPr>
        <w:pStyle w:val="ListNumber2"/>
        <w:spacing w:before="0" w:after="0"/>
        <w:ind w:left="1208" w:hanging="0"/>
        <w:rPr>
          <w:rFonts w:ascii="Times" w:hAnsi="Times" w:cs="Times"/>
          <w:color w:val="FF0000"/>
          <w:szCs w:val="22"/>
        </w:rPr>
      </w:pPr>
      <w:r>
        <w:rPr>
          <w:rFonts w:cs="Times" w:ascii="Times" w:hAnsi="Times"/>
          <w:color w:val="7030A0"/>
          <w:szCs w:val="22"/>
        </w:rPr>
        <w:t>or learning difficulty constraints?</w:t>
      </w:r>
      <w:r>
        <w:rPr>
          <w:rFonts w:cs="Times" w:ascii="Times" w:hAnsi="Times"/>
          <w:color w:val="FF0000"/>
          <w:szCs w:val="22"/>
        </w:rPr>
        <w:tab/>
        <w:tab/>
        <w:tab/>
        <w:tab/>
        <w:tab/>
        <w:tab/>
        <w:tab/>
        <w:tab/>
        <w:tab/>
        <w:tab/>
        <w:tab/>
        <w:tab/>
        <w:tab/>
        <w:tab/>
        <w:tab/>
      </w:r>
      <w:r>
        <w:fldChar w:fldCharType="begin">
          <w:ffData>
            <w:name w:val="Check2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0" w:name="__Fieldmark__587_1145847892"/>
      <w:bookmarkStart w:id="1191" w:name="__Fieldmark__587_1145847892"/>
      <w:bookmarkEnd w:id="119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mbine work or training requirements with family constraints?</w:t>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2" w:name="__Fieldmark__588_1145847892"/>
      <w:bookmarkStart w:id="1193" w:name="__Fieldmark__588_1145847892"/>
      <w:bookmarkEnd w:id="119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ommute</w:t>
      </w:r>
      <w:r>
        <w:rPr>
          <w:rFonts w:cs="Times" w:ascii="Times" w:hAnsi="Times"/>
          <w:color w:val="FF0000"/>
          <w:szCs w:val="22"/>
        </w:rPr>
        <w:t xml:space="preserve"> easily</w:t>
      </w:r>
      <w:r>
        <w:rPr>
          <w:rFonts w:cs="Times" w:ascii="Times" w:hAnsi="Times"/>
          <w:szCs w:val="22"/>
        </w:rPr>
        <w:t xml:space="preserve"> to and from home?</w:t>
        <w:tab/>
        <w:tab/>
        <w:tab/>
        <w:tab/>
        <w:tab/>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4" w:name="__Fieldmark__589_1145847892"/>
      <w:bookmarkStart w:id="1195" w:name="__Fieldmark__589_1145847892"/>
      <w:bookmarkEnd w:id="11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ke decisions about your plans for the future?</w:t>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6" w:name="__Fieldmark__590_1145847892"/>
      <w:bookmarkStart w:id="1197" w:name="__Fieldmark__590_1145847892"/>
      <w:bookmarkEnd w:id="11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aware of your needs?</w:t>
        <w:tab/>
        <w:tab/>
        <w:tab/>
        <w:tab/>
        <w:tab/>
        <w:tab/>
        <w:tab/>
        <w:tab/>
        <w:tab/>
        <w:tab/>
        <w:tab/>
        <w:tab/>
        <w:tab/>
        <w:tab/>
        <w:tab/>
        <w:tab/>
        <w:tab/>
        <w:tab/>
      </w:r>
      <w:r>
        <w:fldChar w:fldCharType="begin">
          <w:ffData>
            <w:name w:val="Check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8" w:name="__Fieldmark__591_1145847892"/>
      <w:bookmarkStart w:id="1199" w:name="__Fieldmark__591_1145847892"/>
      <w:bookmarkEnd w:id="11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self-confident?</w:t>
        <w:tab/>
        <w:tab/>
        <w:tab/>
        <w:tab/>
        <w:tab/>
        <w:tab/>
        <w:tab/>
        <w:tab/>
        <w:tab/>
        <w:tab/>
        <w:tab/>
        <w:tab/>
        <w:tab/>
        <w:tab/>
        <w:tab/>
        <w:tab/>
        <w:tab/>
        <w:tab/>
        <w:tab/>
      </w:r>
      <w:r>
        <w:fldChar w:fldCharType="begin">
          <w:ffData>
            <w:name w:val="Check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0" w:name="__Fieldmark__592_1145847892"/>
      <w:bookmarkStart w:id="1201" w:name="__Fieldmark__592_1145847892"/>
      <w:bookmarkEnd w:id="12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Be aware of your skills and competences</w:t>
      </w:r>
      <w:r>
        <w:rPr>
          <w:rFonts w:cs="Times" w:ascii="Times" w:hAnsi="Times"/>
          <w:szCs w:val="22"/>
        </w:rPr>
        <w:t>?</w:t>
        <w:tab/>
        <w:tab/>
        <w:tab/>
        <w:tab/>
        <w:tab/>
        <w:tab/>
        <w:tab/>
        <w:tab/>
        <w:tab/>
        <w:tab/>
        <w:tab/>
        <w:tab/>
        <w:tab/>
      </w:r>
      <w:r>
        <w:fldChar w:fldCharType="begin">
          <w:ffData>
            <w:name w:val="Check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2" w:name="__Fieldmark__593_1145847892"/>
      <w:bookmarkStart w:id="1203" w:name="__Fieldmark__593_1145847892"/>
      <w:bookmarkEnd w:id="12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appropriate financial support?</w:t>
        <w:tab/>
        <w:tab/>
        <w:tab/>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4" w:name="__Fieldmark__594_1145847892"/>
      <w:bookmarkStart w:id="1205" w:name="__Fieldmark__594_1145847892"/>
      <w:bookmarkEnd w:id="12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tch your individual strengths with your goals?</w:t>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6" w:name="__Fieldmark__595_1145847892"/>
      <w:bookmarkStart w:id="1207" w:name="__Fieldmark__595_1145847892"/>
      <w:bookmarkEnd w:id="12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8" w:name="__Fieldmark__596_1145847892"/>
      <w:bookmarkStart w:id="1209" w:name="__Fieldmark__596_1145847892"/>
      <w:bookmarkEnd w:id="12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0" w:name="__Fieldmark__597_1145847892"/>
      <w:bookmarkStart w:id="1211" w:name="__Fieldmark__597_1145847892"/>
      <w:bookmarkEnd w:id="1211"/>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Did you ever ask for dis</w:t>
      </w:r>
      <w:r>
        <w:rPr>
          <w:b/>
          <w:color w:val="7030A0"/>
        </w:rPr>
        <w:t>ability, illness or learning difficulty</w:t>
      </w:r>
      <w:r>
        <w:rPr>
          <w:b/>
          <w:color w:val="FF0000"/>
        </w:rPr>
        <w:t xml:space="preserve"> related services or support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2" w:name="__Fieldmark__598_1145847892"/>
      <w:bookmarkStart w:id="1213" w:name="__Fieldmark__598_1145847892"/>
      <w:bookmarkEnd w:id="121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76</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4" w:name="__Fieldmark__599_1145847892"/>
      <w:bookmarkStart w:id="1215" w:name="__Fieldmark__599_1145847892"/>
      <w:bookmarkEnd w:id="121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76</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6" w:name="__Fieldmark__600_1145847892"/>
      <w:bookmarkStart w:id="1217" w:name="__Fieldmark__600_1145847892"/>
      <w:bookmarkEnd w:id="12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76</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8" w:name="__Fieldmark__601_1145847892"/>
      <w:bookmarkStart w:id="1219" w:name="__Fieldmark__601_1145847892"/>
      <w:bookmarkEnd w:id="121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77</w:t>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How did you manage to overcome the difficulties you faced?</w:t>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t>_________________________________________________</w:t>
      </w:r>
    </w:p>
    <w:p>
      <w:pPr>
        <w:pStyle w:val="ListNumber2"/>
        <w:spacing w:before="0" w:after="0"/>
        <w:ind w:left="1208" w:hanging="0"/>
        <w:rPr>
          <w:rFonts w:ascii="Times" w:hAnsi="Times" w:cs="Times"/>
          <w:b/>
          <w:b/>
          <w:color w:val="7030A0"/>
          <w:szCs w:val="22"/>
        </w:rPr>
      </w:pPr>
      <w:r>
        <w:rPr>
          <w:rFonts w:cs="Times" w:ascii="Times" w:hAnsi="Times"/>
          <w:b/>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terviewees’:</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p>
      <w:pPr>
        <w:pStyle w:val="ListNumber"/>
        <w:numPr>
          <w:ilvl w:val="0"/>
          <w:numId w:val="14"/>
        </w:numPr>
        <w:spacing w:before="240" w:after="0"/>
        <w:ind w:left="833" w:hanging="408"/>
        <w:rPr>
          <w:b/>
          <w:b/>
        </w:rPr>
      </w:pPr>
      <w:r>
        <w:rPr>
          <w:b/>
        </w:rPr>
        <w:t>Do you think you will work in the future?</w:t>
      </w:r>
    </w:p>
    <w:p>
      <w:pPr>
        <w:pStyle w:val="ListNumber2"/>
        <w:numPr>
          <w:ilvl w:val="1"/>
          <w:numId w:val="14"/>
        </w:numPr>
        <w:spacing w:before="0" w:after="0"/>
        <w:ind w:left="1208" w:hanging="357"/>
        <w:rPr>
          <w:rFonts w:ascii="Times" w:hAnsi="Times" w:cs="Times"/>
          <w:szCs w:val="22"/>
          <w:lang w:val="en-US"/>
        </w:rPr>
      </w:pPr>
      <w:r>
        <w:rPr>
          <w:rFonts w:cs="Times" w:ascii="Times" w:hAnsi="Times"/>
          <w:szCs w:val="22"/>
          <w:lang w:val="en-US"/>
        </w:rPr>
        <w:t>Definitely.</w:t>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0" w:name="__Fieldmark__602_1145847892"/>
      <w:bookmarkStart w:id="1221" w:name="__Fieldmark__602_1145847892"/>
      <w:bookmarkEnd w:id="1221"/>
      <w:r>
        <w:rPr>
          <w:rFonts w:cs="Times" w:ascii="Times" w:hAnsi="Times"/>
          <w:szCs w:val="22"/>
        </w:rPr>
      </w:r>
      <w:r>
        <w:rPr>
          <w:szCs w:val="22"/>
          <w:rFonts w:cs="Times" w:ascii="Times" w:hAnsi="Times"/>
        </w:rPr>
        <w:fldChar w:fldCharType="end"/>
      </w:r>
      <w:r>
        <w:rPr>
          <w:rFonts w:cs="Times" w:ascii="Times" w:hAnsi="Times"/>
          <w:szCs w:val="22"/>
          <w:lang w:val="en-US"/>
        </w:rPr>
        <w:t xml:space="preserve"> </w:t>
        <w:tab/>
        <w:tab/>
      </w:r>
      <w:r>
        <w:rPr>
          <w:rFonts w:cs="Times" w:ascii="Times" w:hAnsi="Times"/>
          <w:b/>
          <w:i/>
          <w:color w:val="92D050"/>
          <w:szCs w:val="22"/>
        </w:rPr>
        <w:t>Please go to question</w:t>
      </w:r>
      <w:r>
        <w:rPr>
          <w:rFonts w:cs="Times" w:ascii="Times" w:hAnsi="Times"/>
          <w:b/>
          <w:i/>
          <w:color w:val="7030A0"/>
          <w:szCs w:val="22"/>
        </w:rPr>
        <w:t xml:space="preserve"> 79</w:t>
      </w:r>
    </w:p>
    <w:p>
      <w:pPr>
        <w:pStyle w:val="ListNumber2"/>
        <w:numPr>
          <w:ilvl w:val="1"/>
          <w:numId w:val="14"/>
        </w:numPr>
        <w:spacing w:before="0" w:after="0"/>
        <w:ind w:left="1208" w:hanging="357"/>
        <w:rPr>
          <w:rFonts w:ascii="Times" w:hAnsi="Times" w:cs="Times"/>
          <w:szCs w:val="22"/>
        </w:rPr>
      </w:pPr>
      <w:r>
        <w:rPr>
          <w:rFonts w:cs="Times" w:ascii="Times" w:hAnsi="Times"/>
          <w:szCs w:val="22"/>
        </w:rPr>
        <w:t>Probabl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2" w:name="__Fieldmark__603_1145847892"/>
      <w:bookmarkStart w:id="1223" w:name="__Fieldmark__603_1145847892"/>
      <w:bookmarkEnd w:id="1223"/>
      <w:r>
        <w:rPr>
          <w:rFonts w:cs="Times" w:ascii="Times" w:hAnsi="Times"/>
          <w:szCs w:val="22"/>
        </w:rPr>
      </w:r>
      <w:r>
        <w:rPr>
          <w:szCs w:val="22"/>
          <w:rFonts w:cs="Times" w:ascii="Times" w:hAnsi="Times"/>
        </w:rPr>
        <w:fldChar w:fldCharType="end"/>
      </w:r>
      <w:r>
        <w:rPr>
          <w:rFonts w:cs="Times" w:ascii="Times" w:hAnsi="Times"/>
          <w:b/>
          <w:i/>
          <w:color w:val="92D050"/>
          <w:szCs w:val="22"/>
        </w:rPr>
        <w:t xml:space="preserve"> </w:t>
        <w:tab/>
        <w:tab/>
        <w:t xml:space="preserve">Please go to question </w:t>
      </w:r>
      <w:r>
        <w:rPr>
          <w:rFonts w:cs="Times" w:ascii="Times" w:hAnsi="Times"/>
          <w:b/>
          <w:i/>
          <w:color w:val="7030A0"/>
          <w:szCs w:val="22"/>
        </w:rPr>
        <w:t xml:space="preserve"> 79</w:t>
      </w:r>
    </w:p>
    <w:p>
      <w:pPr>
        <w:pStyle w:val="ListNumber2"/>
        <w:numPr>
          <w:ilvl w:val="1"/>
          <w:numId w:val="14"/>
        </w:numPr>
        <w:spacing w:before="0" w:after="0"/>
        <w:ind w:left="1208" w:hanging="357"/>
        <w:rPr>
          <w:rFonts w:ascii="Times" w:hAnsi="Times" w:cs="Times"/>
          <w:szCs w:val="22"/>
        </w:rPr>
      </w:pPr>
      <w:r>
        <w:rPr>
          <w:rFonts w:cs="Times" w:ascii="Times" w:hAnsi="Times"/>
          <w:szCs w:val="22"/>
        </w:rPr>
        <w:t>Probably not.</w:t>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4" w:name="__Fieldmark__604_1145847892"/>
      <w:bookmarkStart w:id="1225" w:name="__Fieldmark__604_1145847892"/>
      <w:bookmarkEnd w:id="1225"/>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78</w:t>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 not.</w:t>
        <w:tab/>
        <w:tab/>
        <w:tab/>
        <w:tab/>
        <w:tab/>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6" w:name="__Fieldmark__605_1145847892"/>
      <w:bookmarkStart w:id="1227" w:name="__Fieldmark__605_1145847892"/>
      <w:bookmarkEnd w:id="122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78</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8" w:name="__Fieldmark__606_1145847892"/>
      <w:bookmarkStart w:id="1229" w:name="__Fieldmark__606_1145847892"/>
      <w:bookmarkEnd w:id="1229"/>
      <w:r>
        <w:rPr>
          <w:rFonts w:cs="Times" w:ascii="Times" w:hAnsi="Times"/>
          <w:szCs w:val="22"/>
        </w:rPr>
      </w:r>
      <w:r>
        <w:rPr>
          <w:szCs w:val="22"/>
          <w:rFonts w:cs="Times" w:ascii="Times" w:hAnsi="Times"/>
        </w:rPr>
        <w:fldChar w:fldCharType="end"/>
      </w:r>
      <w:r>
        <w:rPr>
          <w:rFonts w:cs="Times" w:ascii="Times" w:hAnsi="Times"/>
          <w:b/>
          <w:i/>
          <w:color w:val="92D050"/>
          <w:szCs w:val="22"/>
        </w:rPr>
        <w:t xml:space="preserve"> </w:t>
        <w:tab/>
        <w:tab/>
        <w:t xml:space="preserve">Please go to question </w:t>
      </w:r>
      <w:r>
        <w:rPr>
          <w:rFonts w:cs="Times" w:ascii="Times" w:hAnsi="Times"/>
          <w:b/>
          <w:i/>
          <w:color w:val="7030A0"/>
          <w:szCs w:val="22"/>
        </w:rPr>
        <w:t xml:space="preserve"> 79</w:t>
      </w:r>
    </w:p>
    <w:p>
      <w:pPr>
        <w:pStyle w:val="ListNumber2"/>
        <w:rPr>
          <w:rFonts w:ascii="Times" w:hAnsi="Times" w:cs="Times"/>
          <w:szCs w:val="22"/>
        </w:rPr>
      </w:pPr>
      <w:r>
        <w:rPr>
          <w:rFonts w:cs="Times" w:ascii="Times" w:hAnsi="Times"/>
          <w:szCs w:val="22"/>
        </w:rPr>
      </w:r>
    </w:p>
    <w:p>
      <w:pPr>
        <w:pStyle w:val="ListNumber"/>
        <w:numPr>
          <w:ilvl w:val="0"/>
          <w:numId w:val="14"/>
        </w:numPr>
        <w:spacing w:before="240" w:after="0"/>
        <w:ind w:left="833" w:hanging="408"/>
        <w:rPr/>
      </w:pPr>
      <w:r>
        <w:rPr>
          <w:b/>
        </w:rPr>
        <w:t xml:space="preserve">If you do not think you will work, do you think that this is because of: </w:t>
      </w:r>
      <w:r>
        <w:rPr>
          <w:i/>
        </w:rPr>
        <w:t xml:space="preserve">(please tick </w:t>
      </w:r>
      <w:r>
        <w:rPr>
          <w:i/>
          <w:color w:val="FF0000"/>
        </w:rPr>
        <w:t>th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A lack of abilities</w:t>
      </w:r>
      <w:r>
        <w:rPr>
          <w:rFonts w:cs="Times" w:ascii="Times" w:hAnsi="Times"/>
          <w:szCs w:val="22"/>
        </w:rPr>
        <w:t xml:space="preserve"> due to your </w:t>
      </w:r>
      <w:r>
        <w:rPr>
          <w:rFonts w:cs="Times" w:ascii="Times" w:hAnsi="Times"/>
          <w:color w:val="7030A0"/>
          <w:szCs w:val="22"/>
        </w:rPr>
        <w:t>disability, illness or learning difficulty</w:t>
      </w:r>
      <w:r>
        <w:rPr>
          <w:rFonts w:cs="Times" w:ascii="Times" w:hAnsi="Times"/>
          <w:szCs w:val="22"/>
        </w:rPr>
        <w:t>?</w:t>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0" w:name="__Fieldmark__607_1145847892"/>
      <w:bookmarkStart w:id="1231" w:name="__Fieldmark__607_1145847892"/>
      <w:bookmarkEnd w:id="12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2" w:name="__Fieldmark__608_1145847892"/>
      <w:bookmarkStart w:id="1233" w:name="__Fieldmark__608_1145847892"/>
      <w:bookmarkEnd w:id="12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4" w:name="__Fieldmark__609_1145847892"/>
      <w:bookmarkStart w:id="1235" w:name="__Fieldmark__609_1145847892"/>
      <w:bookmarkEnd w:id="12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advice and support?</w:t>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6" w:name="__Fieldmark__610_1145847892"/>
      <w:bookmarkStart w:id="1237" w:name="__Fieldmark__610_1145847892"/>
      <w:bookmarkEnd w:id="12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isability </w:t>
      </w:r>
      <w:r>
        <w:rPr>
          <w:rFonts w:cs="Times" w:ascii="Times" w:hAnsi="Times"/>
          <w:color w:val="FF0000"/>
          <w:szCs w:val="22"/>
        </w:rPr>
        <w:t xml:space="preserve">benefits don’t make it worthwhile </w:t>
        <w:tab/>
      </w:r>
      <w:r>
        <w:rPr>
          <w:rFonts w:cs="Times" w:ascii="Times" w:hAnsi="Times"/>
          <w:szCs w:val="22"/>
        </w:rPr>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8" w:name="__Fieldmark__611_1145847892"/>
      <w:bookmarkStart w:id="1239" w:name="__Fieldmark__611_1145847892"/>
      <w:bookmarkEnd w:id="12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0" w:name="__Fieldmark__612_1145847892"/>
      <w:bookmarkStart w:id="1241" w:name="__Fieldmark__612_1145847892"/>
      <w:bookmarkEnd w:id="12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2" w:name="__Fieldmark__613_1145847892"/>
      <w:bookmarkStart w:id="1243" w:name="__Fieldmark__613_1145847892"/>
      <w:bookmarkEnd w:id="1243"/>
      <w:r/>
      <w:r>
        <w:rPr>
          <w:szCs w:val="22"/>
          <w:rFonts w:cs="Times" w:ascii="Times" w:hAnsi="Times"/>
        </w:rPr>
        <w:fldChar w:fldCharType="end"/>
      </w:r>
      <w:r>
        <w:rPr>
          <w:rFonts w:cs="Times" w:ascii="Times" w:hAnsi="Times"/>
          <w:szCs w:val="22"/>
        </w:rPr>
      </w:r>
      <w:r>
        <w:br w:type="page"/>
      </w:r>
    </w:p>
    <w:p>
      <w:pPr>
        <w:pStyle w:val="ListNumber2"/>
        <w:ind w:left="851" w:hanging="0"/>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0"/>
              </w:numPr>
              <w:snapToGrid w:val="false"/>
              <w:ind w:left="0" w:hanging="0"/>
              <w:jc w:val="left"/>
              <w:rPr/>
            </w:pPr>
            <w:r>
              <w:rPr/>
            </w:r>
          </w:p>
          <w:p>
            <w:pPr>
              <w:pStyle w:val="ListNumber"/>
              <w:numPr>
                <w:ilvl w:val="0"/>
                <w:numId w:val="14"/>
              </w:numPr>
              <w:spacing w:before="0" w:after="240"/>
              <w:ind w:left="833" w:hanging="408"/>
              <w:jc w:val="left"/>
              <w:rPr>
                <w:b/>
                <w:b/>
              </w:rPr>
            </w:pPr>
            <w:r>
              <w:rPr>
                <w:b/>
              </w:rPr>
              <w:t>Do you feel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4" w:name="__Fieldmark__614_1145847892"/>
            <w:bookmarkStart w:id="1245" w:name="__Fieldmark__614_1145847892"/>
            <w:bookmarkEnd w:id="124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6" w:name="__Fieldmark__615_1145847892"/>
            <w:bookmarkStart w:id="1247" w:name="__Fieldmark__615_1145847892"/>
            <w:bookmarkEnd w:id="12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8" w:name="__Fieldmark__616_1145847892"/>
            <w:bookmarkStart w:id="1249" w:name="__Fieldmark__616_1145847892"/>
            <w:bookmarkEnd w:id="12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0" w:name="__Fieldmark__617_1145847892"/>
            <w:bookmarkStart w:id="1251" w:name="__Fieldmark__617_1145847892"/>
            <w:bookmarkEnd w:id="125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2" w:name="__Fieldmark__618_1145847892"/>
            <w:bookmarkStart w:id="1253" w:name="__Fieldmark__618_1145847892"/>
            <w:bookmarkEnd w:id="125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4" w:name="__Fieldmark__619_1145847892"/>
            <w:bookmarkStart w:id="1255" w:name="__Fieldmark__619_1145847892"/>
            <w:bookmarkEnd w:id="125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6" w:name="__Fieldmark__620_1145847892"/>
            <w:bookmarkStart w:id="1257" w:name="__Fieldmark__620_1145847892"/>
            <w:bookmarkEnd w:id="12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8" w:name="__Fieldmark__621_1145847892"/>
            <w:bookmarkStart w:id="1259" w:name="__Fieldmark__621_1145847892"/>
            <w:bookmarkEnd w:id="12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0" w:name="__Fieldmark__622_1145847892"/>
            <w:bookmarkStart w:id="1261" w:name="__Fieldmark__622_1145847892"/>
            <w:bookmarkEnd w:id="126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2" w:name="__Fieldmark__623_1145847892"/>
            <w:bookmarkStart w:id="1263" w:name="__Fieldmark__623_1145847892"/>
            <w:bookmarkEnd w:id="126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4" w:name="__Fieldmark__624_1145847892"/>
            <w:bookmarkStart w:id="1265" w:name="__Fieldmark__624_1145847892"/>
            <w:bookmarkEnd w:id="126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6" w:name="__Fieldmark__625_1145847892"/>
            <w:bookmarkStart w:id="1267" w:name="__Fieldmark__625_1145847892"/>
            <w:bookmarkEnd w:id="1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8" w:name="__Fieldmark__626_1145847892"/>
            <w:bookmarkStart w:id="1269" w:name="__Fieldmark__626_1145847892"/>
            <w:bookmarkEnd w:id="12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0" w:name="__Fieldmark__627_1145847892"/>
            <w:bookmarkStart w:id="1271" w:name="__Fieldmark__627_1145847892"/>
            <w:bookmarkEnd w:id="127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2" w:name="__Fieldmark__628_1145847892"/>
            <w:bookmarkStart w:id="1273" w:name="__Fieldmark__628_1145847892"/>
            <w:bookmarkEnd w:id="127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4" w:name="__Fieldmark__629_1145847892"/>
            <w:bookmarkStart w:id="1275" w:name="__Fieldmark__629_1145847892"/>
            <w:bookmarkEnd w:id="127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6" w:name="__Fieldmark__630_1145847892"/>
            <w:bookmarkStart w:id="1277" w:name="__Fieldmark__630_1145847892"/>
            <w:bookmarkEnd w:id="12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8" w:name="__Fieldmark__631_1145847892"/>
            <w:bookmarkStart w:id="1279" w:name="__Fieldmark__631_1145847892"/>
            <w:bookmarkEnd w:id="12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0" w:name="__Fieldmark__632_1145847892"/>
            <w:bookmarkStart w:id="1281" w:name="__Fieldmark__632_1145847892"/>
            <w:bookmarkEnd w:id="128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2" w:name="__Fieldmark__633_1145847892"/>
            <w:bookmarkStart w:id="1283" w:name="__Fieldmark__633_1145847892"/>
            <w:bookmarkEnd w:id="128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4"/>
              </w:numPr>
              <w:tabs>
                <w:tab w:val="clear" w:pos="850"/>
              </w:tabs>
              <w:spacing w:before="0" w:after="0"/>
              <w:ind w:left="944" w:hanging="425"/>
              <w:rPr>
                <w:rFonts w:ascii="Times New Roman" w:hAnsi="Times New Roman" w:cs="Times New Roman"/>
                <w:color w:val="7030A0"/>
                <w:sz w:val="22"/>
                <w:szCs w:val="22"/>
              </w:rPr>
            </w:pPr>
            <w:r>
              <w:rPr>
                <w:rFonts w:cs="Times New Roman" w:ascii="Times New Roman" w:hAnsi="Times New Roman"/>
                <w:color w:val="7030A0"/>
                <w:sz w:val="22"/>
                <w:szCs w:val="22"/>
              </w:rPr>
              <w:tab/>
              <w:t>Have the same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4" w:name="__Fieldmark__634_1145847892"/>
            <w:bookmarkStart w:id="1285" w:name="__Fieldmark__634_1145847892"/>
            <w:bookmarkEnd w:id="12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6" w:name="__Fieldmark__635_1145847892"/>
            <w:bookmarkStart w:id="1287" w:name="__Fieldmark__635_1145847892"/>
            <w:bookmarkEnd w:id="12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8" w:name="__Fieldmark__636_1145847892"/>
            <w:bookmarkStart w:id="1289" w:name="__Fieldmark__636_1145847892"/>
            <w:bookmarkEnd w:id="1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0" w:name="__Fieldmark__637_1145847892"/>
            <w:bookmarkStart w:id="1291" w:name="__Fieldmark__637_1145847892"/>
            <w:bookmarkEnd w:id="129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2" w:name="__Fieldmark__638_1145847892"/>
            <w:bookmarkStart w:id="1293" w:name="__Fieldmark__638_1145847892"/>
            <w:bookmarkEnd w:id="12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4" w:name="__Fieldmark__639_1145847892"/>
            <w:bookmarkStart w:id="1295" w:name="__Fieldmark__639_1145847892"/>
            <w:bookmarkEnd w:id="12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6" w:name="__Fieldmark__640_1145847892"/>
            <w:bookmarkStart w:id="1297" w:name="__Fieldmark__640_1145847892"/>
            <w:bookmarkEnd w:id="12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8" w:name="__Fieldmark__641_1145847892"/>
            <w:bookmarkStart w:id="1299" w:name="__Fieldmark__641_1145847892"/>
            <w:bookmarkEnd w:id="1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0" w:name="__Fieldmark__642_1145847892"/>
            <w:bookmarkStart w:id="1301" w:name="__Fieldmark__642_1145847892"/>
            <w:bookmarkEnd w:id="13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2" w:name="__Fieldmark__643_1145847892"/>
            <w:bookmarkStart w:id="1303" w:name="__Fieldmark__643_1145847892"/>
            <w:bookmarkEnd w:id="130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eastAsia="Times" w:cs="Times" w:ascii="Times" w:hAnsi="Times"/>
                <w:color w:val="92D050"/>
                <w:szCs w:val="22"/>
              </w:rPr>
              <w:t xml:space="preserve"> </w:t>
            </w:r>
            <w:r>
              <w:rPr>
                <w:rFonts w:cs="Times" w:ascii="Times" w:hAnsi="Times"/>
                <w:color w:val="92D050"/>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4" w:name="__Fieldmark__644_1145847892"/>
            <w:bookmarkStart w:id="1305" w:name="__Fieldmark__644_1145847892"/>
            <w:bookmarkEnd w:id="130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6" w:name="__Fieldmark__645_1145847892"/>
            <w:bookmarkStart w:id="1307" w:name="__Fieldmark__645_1145847892"/>
            <w:bookmarkEnd w:id="13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8" w:name="__Fieldmark__646_1145847892"/>
            <w:bookmarkStart w:id="1309" w:name="__Fieldmark__646_1145847892"/>
            <w:bookmarkEnd w:id="13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0" w:name="__Fieldmark__647_1145847892"/>
            <w:bookmarkStart w:id="1311" w:name="__Fieldmark__647_1145847892"/>
            <w:bookmarkEnd w:id="13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2" w:name="__Fieldmark__648_1145847892"/>
            <w:bookmarkStart w:id="1313" w:name="__Fieldmark__648_1145847892"/>
            <w:bookmarkEnd w:id="131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4" w:name="__Fieldmark__649_1145847892"/>
            <w:bookmarkStart w:id="1315" w:name="__Fieldmark__649_1145847892"/>
            <w:bookmarkEnd w:id="131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6" w:name="__Fieldmark__650_1145847892"/>
            <w:bookmarkStart w:id="1317" w:name="__Fieldmark__650_1145847892"/>
            <w:bookmarkEnd w:id="13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8" w:name="__Fieldmark__651_1145847892"/>
            <w:bookmarkStart w:id="1319" w:name="__Fieldmark__651_1145847892"/>
            <w:bookmarkEnd w:id="13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0" w:name="__Fieldmark__652_1145847892"/>
            <w:bookmarkStart w:id="1321" w:name="__Fieldmark__652_1145847892"/>
            <w:bookmarkEnd w:id="132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2" w:name="__Fieldmark__653_1145847892"/>
            <w:bookmarkStart w:id="1323" w:name="__Fieldmark__653_1145847892"/>
            <w:bookmarkEnd w:id="1323"/>
            <w:r/>
            <w:r>
              <w:rPr>
                <w:szCs w:val="22"/>
                <w:rFonts w:cs="Times" w:ascii="Times" w:hAnsi="Times"/>
              </w:rPr>
              <w:fldChar w:fldCharType="end"/>
            </w:r>
            <w:r>
              <w:rPr>
                <w:rFonts w:cs="Times" w:ascii="Times" w:hAnsi="Times"/>
                <w:szCs w:val="22"/>
              </w:rPr>
            </w:r>
          </w:p>
        </w:tc>
      </w:tr>
    </w:tbl>
    <w:p>
      <w:pPr>
        <w:pStyle w:val="TextBody"/>
        <w:rPr>
          <w:b/>
          <w:b/>
          <w:i/>
          <w:i/>
        </w:rPr>
      </w:pPr>
      <w:r>
        <w:rPr>
          <w:b/>
          <w:i/>
        </w:rPr>
      </w:r>
    </w:p>
    <w:p>
      <w:pPr>
        <w:pStyle w:val="ListNumber"/>
        <w:numPr>
          <w:ilvl w:val="0"/>
          <w:numId w:val="14"/>
        </w:numPr>
        <w:ind w:left="833" w:hanging="408"/>
        <w:jc w:val="left"/>
        <w:rPr/>
      </w:pPr>
      <w:r>
        <w:rPr>
          <w:b/>
        </w:rPr>
        <w:t xml:space="preserve">Do you any other comments? </w:t>
      </w:r>
    </w:p>
    <w:p>
      <w:pPr>
        <w:pStyle w:val="ListNumber"/>
        <w:numPr>
          <w:ilvl w:val="0"/>
          <w:numId w:val="0"/>
        </w:numPr>
        <w:tabs>
          <w:tab w:val="clear" w:pos="850"/>
          <w:tab w:val="left" w:pos="1134" w:leader="none"/>
        </w:tabs>
        <w:spacing w:before="0" w:after="0"/>
        <w:ind w:left="834"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3" w:hanging="0"/>
        <w:rPr>
          <w:b/>
          <w:b/>
        </w:rPr>
      </w:pPr>
      <w:r>
        <w:rPr>
          <w:b/>
        </w:rPr>
      </w:r>
    </w:p>
    <w:p>
      <w:pPr>
        <w:pStyle w:val="TextBody"/>
        <w:ind w:hanging="0"/>
        <w:jc w:val="right"/>
        <w:rPr>
          <w:b/>
          <w:b/>
          <w:i/>
          <w:i/>
        </w:rPr>
      </w:pPr>
      <w:r>
        <w:rPr>
          <w:b/>
          <w:i/>
        </w:rPr>
        <w:t xml:space="preserve">Please go to Question </w:t>
      </w:r>
      <w:r>
        <w:rPr>
          <w:b/>
          <w:i/>
          <w:color w:val="7030A0"/>
        </w:rPr>
        <w:t>107</w:t>
      </w:r>
      <w:r>
        <w:br w:type="page"/>
      </w:r>
    </w:p>
    <w:p>
      <w:pPr>
        <w:pStyle w:val="Heading1"/>
        <w:rPr>
          <w:rFonts w:ascii="Times" w:hAnsi="Times" w:cs="Times"/>
          <w:szCs w:val="22"/>
        </w:rPr>
      </w:pPr>
      <w:r>
        <w:fldChar w:fldCharType="begin"/>
      </w:r>
      <w:r>
        <w:rPr>
          <w:szCs w:val="22"/>
          <w:rFonts w:cs="Times" w:ascii="Times" w:hAnsi="Times"/>
        </w:rPr>
        <w:instrText xml:space="preserve"> MACROBUTTON NUMBERING </w:instrText>
      </w:r>
      <w:r>
        <w:rPr>
          <w:rFonts w:cs="Times" w:ascii="Times" w:hAnsi="Times"/>
          <w:szCs w:val="22"/>
        </w:rPr>
      </w:r>
      <w:r>
        <w:rPr>
          <w:szCs w:val="22"/>
          <w:rFonts w:cs="Times" w:ascii="Times" w:hAnsi="Times"/>
        </w:rPr>
        <w:fldChar w:fldCharType="separate"/>
      </w:r>
      <w:r>
        <w:rPr>
          <w:rFonts w:cs="Times" w:ascii="Times" w:hAnsi="Times"/>
          <w:szCs w:val="22"/>
        </w:rPr>
      </w:r>
      <w:r>
        <w:rPr>
          <w:rFonts w:cs="Times" w:ascii="Times" w:hAnsi="Times"/>
          <w:szCs w:val="22"/>
        </w:rPr>
      </w:r>
      <w:r>
        <w:rPr>
          <w:szCs w:val="22"/>
          <w:rFonts w:cs="Times" w:ascii="Times" w:hAnsi="Times"/>
        </w:rPr>
        <w:fldChar w:fldCharType="end"/>
      </w:r>
      <w:r>
        <w:rPr/>
        <w:t xml:space="preserve"> you are currently without work but </w:t>
      </w:r>
      <w:r>
        <w:rPr>
          <w:rFonts w:cs="Times" w:ascii="Times" w:hAnsi="Times"/>
          <w:szCs w:val="22"/>
        </w:rPr>
        <w:t>your main income comes from a disability benefits allocated to those who are not considered able to work</w:t>
      </w:r>
    </w:p>
    <w:p>
      <w:pPr>
        <w:pStyle w:val="NumDocParagraph"/>
        <w:rPr/>
      </w:pPr>
      <w:r>
        <w:rPr/>
        <w:t>The questionnaire designed for those persons with disabilities who are not currently active and depend on disability pensions is based on 2</w:t>
      </w:r>
      <w:r>
        <w:rPr>
          <w:color w:val="FF0000"/>
        </w:rPr>
        <w:t>4</w:t>
      </w:r>
      <w:r>
        <w:rPr/>
        <w:t xml:space="preserve"> questions focusing on three dimensions: the reasons for being inactive, the supports received and the interviewees’ prospects.   </w:t>
      </w:r>
    </w:p>
    <w:p>
      <w:pPr>
        <w:pStyle w:val="NumDocParagraph"/>
        <w:rPr>
          <w:i/>
          <w:i/>
        </w:rPr>
      </w:pPr>
      <w:r>
        <w:rPr>
          <w:i/>
        </w:rPr>
        <w:t>The reasons for being inactive</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lang w:val="en-US"/>
        </w:rPr>
        <w:t xml:space="preserve">The duration of inactivity.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lang w:val="en-US"/>
        </w:rPr>
        <w:t>The expectations and motivations in term of employment and training.</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w:t>
      </w:r>
      <w:r>
        <w:rPr>
          <w:lang w:val="en-US"/>
        </w:rPr>
        <w:t>he skills and competences acquired.</w:t>
      </w:r>
      <w:r>
        <w:rPr/>
        <w:t xml:space="preserve">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proactivity </w:t>
      </w:r>
      <w:r>
        <w:rPr>
          <w:lang w:val="en-US"/>
        </w:rPr>
        <w:t>in seeking employment, volunteering or training</w:t>
      </w:r>
      <w:r>
        <w:rPr/>
        <w:t xml:space="preserve"> Type of activity, its duration and characteristic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w:t>
      </w:r>
      <w:r>
        <w:rPr>
          <w:lang w:val="en-US"/>
        </w:rPr>
        <w:t>difficulties faced by individual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impact </w:t>
      </w:r>
      <w:r>
        <w:rPr>
          <w:color w:val="7030A0"/>
        </w:rPr>
        <w:t>disability, illness or learning difficulty</w:t>
      </w:r>
      <w:r>
        <w:rPr/>
        <w:t xml:space="preserve"> has on individual’s ability to perform a job or to follow training. </w:t>
      </w:r>
    </w:p>
    <w:p>
      <w:pPr>
        <w:pStyle w:val="NumDocParagraph"/>
        <w:rPr/>
      </w:pPr>
      <w:r>
        <w:rPr/>
      </w:r>
    </w:p>
    <w:p>
      <w:pPr>
        <w:pStyle w:val="ListNumber"/>
        <w:numPr>
          <w:ilvl w:val="0"/>
          <w:numId w:val="14"/>
        </w:numPr>
        <w:spacing w:before="0" w:after="0"/>
        <w:ind w:left="833" w:hanging="408"/>
        <w:rPr/>
      </w:pPr>
      <w:r>
        <w:rPr>
          <w:b/>
        </w:rPr>
        <w:t>Have you ever worked since leaving school?</w:t>
      </w:r>
      <w:r>
        <w:rPr/>
        <w:t xml:space="preserve"> </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r>
      <w:r>
        <w:fldChar w:fldCharType="begin">
          <w:ffData>
            <w:name w:val="Check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4" w:name="__Fieldmark__655_1145847892"/>
      <w:bookmarkStart w:id="1325" w:name="__Fieldmark__655_1145847892"/>
      <w:bookmarkEnd w:id="132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r>
      <w:r>
        <w:fldChar w:fldCharType="begin">
          <w:ffData>
            <w:name w:val="Check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6" w:name="__Fieldmark__656_1145847892"/>
      <w:bookmarkStart w:id="1327" w:name="__Fieldmark__656_1145847892"/>
      <w:bookmarkEnd w:id="132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b/>
          <w:b/>
        </w:rPr>
      </w:pPr>
      <w:r>
        <w:rPr>
          <w:b/>
        </w:rPr>
        <w:t xml:space="preserve">What are the main reasons that you are on disability pensions?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color w:val="7030A0"/>
          <w:szCs w:val="22"/>
        </w:rPr>
        <w:t>Disability, illness or learning difficulty</w:t>
      </w:r>
      <w:r>
        <w:rPr>
          <w:rFonts w:cs="Times" w:ascii="Times" w:hAnsi="Times"/>
          <w:szCs w:val="22"/>
        </w:rPr>
        <w:t xml:space="preserve"> is too severe to be able to study or work.</w:t>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8" w:name="__Fieldmark__657_1145847892"/>
      <w:bookmarkStart w:id="1329" w:name="__Fieldmark__657_1145847892"/>
      <w:bookmarkEnd w:id="13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he school did not prepare you for study or work.</w:t>
        <w:tab/>
        <w:tab/>
        <w:tab/>
        <w:tab/>
        <w:tab/>
        <w:tab/>
        <w:tab/>
        <w:tab/>
        <w:tab/>
      </w:r>
      <w:r>
        <w:fldChar w:fldCharType="begin">
          <w:ffData>
            <w:name w:val="Check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0" w:name="__Fieldmark__658_1145847892"/>
      <w:bookmarkStart w:id="1331" w:name="__Fieldmark__658_1145847892"/>
      <w:bookmarkEnd w:id="13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7030A0"/>
          <w:szCs w:val="22"/>
        </w:rPr>
        <w:t>Lack of</w:t>
      </w:r>
      <w:r>
        <w:rPr>
          <w:rFonts w:cs="Times" w:ascii="Times" w:hAnsi="Times"/>
          <w:szCs w:val="22"/>
        </w:rPr>
        <w:t xml:space="preserve"> Support does not make looking for study and work worthwhile.</w:t>
        <w:tab/>
        <w:tab/>
        <w:tab/>
      </w:r>
      <w:r>
        <w:fldChar w:fldCharType="begin">
          <w:ffData>
            <w:name w:val="Check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2" w:name="__Fieldmark__659_1145847892"/>
      <w:bookmarkStart w:id="1333" w:name="__Fieldmark__659_1145847892"/>
      <w:bookmarkEnd w:id="13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Lack of accessibility of education, training or work opportunities</w:t>
      </w:r>
      <w:r>
        <w:rPr>
          <w:rFonts w:cs="Times" w:ascii="Times" w:hAnsi="Times"/>
          <w:szCs w:val="22"/>
        </w:rPr>
        <w:t>.</w:t>
        <w:tab/>
        <w:tab/>
        <w:tab/>
        <w:tab/>
        <w:tab/>
      </w:r>
      <w:r>
        <w:fldChar w:fldCharType="begin">
          <w:ffData>
            <w:name w:val="Check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4" w:name="__Fieldmark__660_1145847892"/>
      <w:bookmarkStart w:id="1335" w:name="__Fieldmark__660_1145847892"/>
      <w:bookmarkEnd w:id="13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opportunities to improve skills and competences.</w:t>
        <w:tab/>
        <w:tab/>
        <w:tab/>
        <w:tab/>
        <w:tab/>
        <w:tab/>
        <w:tab/>
      </w:r>
      <w:r>
        <w:fldChar w:fldCharType="begin">
          <w:ffData>
            <w:name w:val="Check3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6" w:name="__Fieldmark__661_1145847892"/>
      <w:bookmarkStart w:id="1337" w:name="__Fieldmark__661_1145847892"/>
      <w:bookmarkEnd w:id="13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Lack of support for combining family </w:t>
        <w:br/>
      </w:r>
      <w:r>
        <w:rPr>
          <w:rFonts w:cs="Times" w:ascii="Times" w:hAnsi="Times"/>
          <w:color w:val="FF0000"/>
          <w:szCs w:val="22"/>
        </w:rPr>
        <w:t xml:space="preserve">requirements </w:t>
      </w:r>
      <w:r>
        <w:rPr>
          <w:rFonts w:cs="Times" w:ascii="Times" w:hAnsi="Times"/>
          <w:szCs w:val="22"/>
        </w:rPr>
        <w:t>with work or study requirements.</w:t>
        <w:tab/>
        <w:tab/>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8" w:name="__Fieldmark__662_1145847892"/>
      <w:bookmarkStart w:id="1339" w:name="__Fieldmark__662_1145847892"/>
      <w:bookmarkEnd w:id="13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reliable transport facilities from home to work or training</w:t>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0" w:name="__Fieldmark__663_1145847892"/>
      <w:bookmarkStart w:id="1341" w:name="__Fieldmark__663_1145847892"/>
      <w:bookmarkEnd w:id="13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do not replace adequately disability benefits</w:t>
      </w:r>
      <w:r>
        <w:rPr>
          <w:rFonts w:cs="Times" w:ascii="Times" w:hAnsi="Times"/>
          <w:szCs w:val="22"/>
        </w:rPr>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2" w:name="__Fieldmark__664_1145847892"/>
      <w:bookmarkStart w:id="1343" w:name="__Fieldmark__664_1145847892"/>
      <w:bookmarkEnd w:id="13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rFonts w:cs="Times" w:ascii="Times" w:hAnsi="Times"/>
          <w:szCs w:val="22"/>
        </w:rPr>
        <w:t xml:space="preserve">Lack of support allowing </w:t>
      </w:r>
      <w:r>
        <w:rPr>
          <w:rFonts w:cs="Times" w:ascii="Times" w:hAnsi="Times"/>
          <w:color w:val="FF0000"/>
          <w:szCs w:val="22"/>
        </w:rPr>
        <w:t xml:space="preserve">combining constraints of </w:t>
      </w:r>
      <w:r>
        <w:rPr>
          <w:rFonts w:cs="Times" w:ascii="Times" w:hAnsi="Times"/>
          <w:color w:val="7030A0"/>
          <w:szCs w:val="22"/>
        </w:rPr>
        <w:t xml:space="preserve">disability, illness </w:t>
      </w:r>
    </w:p>
    <w:p>
      <w:pPr>
        <w:pStyle w:val="ListNumber2"/>
        <w:spacing w:before="0" w:after="0"/>
        <w:ind w:left="1208" w:hanging="0"/>
        <w:rPr>
          <w:rFonts w:ascii="Times" w:hAnsi="Times" w:cs="Times"/>
          <w:szCs w:val="22"/>
        </w:rPr>
      </w:pPr>
      <w:r>
        <w:rPr>
          <w:rFonts w:cs="Times" w:ascii="Times" w:hAnsi="Times"/>
          <w:color w:val="7030A0"/>
          <w:szCs w:val="22"/>
        </w:rPr>
        <w:t>or learning difficulty</w:t>
      </w:r>
      <w:r>
        <w:rPr>
          <w:rFonts w:cs="Times" w:ascii="Times" w:hAnsi="Times"/>
          <w:szCs w:val="22"/>
        </w:rPr>
        <w:t xml:space="preserve"> with work or study requirements.</w:t>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4" w:name="__Fieldmark__665_1145847892"/>
      <w:bookmarkStart w:id="1345" w:name="__Fieldmark__665_1145847892"/>
      <w:bookmarkEnd w:id="13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work is available.</w:t>
        <w:tab/>
        <w:tab/>
        <w:tab/>
        <w:tab/>
        <w:tab/>
        <w:tab/>
        <w:tab/>
        <w:tab/>
        <w:tab/>
        <w:tab/>
        <w:tab/>
        <w:tab/>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6" w:name="__Fieldmark__666_1145847892"/>
      <w:bookmarkStart w:id="1347" w:name="__Fieldmark__666_1145847892"/>
      <w:bookmarkEnd w:id="13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sabilities.</w:t>
        <w:tab/>
        <w:tab/>
        <w:tab/>
        <w:tab/>
        <w:tab/>
        <w:tab/>
        <w:tab/>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8" w:name="__Fieldmark__667_1145847892"/>
      <w:bookmarkStart w:id="1349" w:name="__Fieldmark__667_1145847892"/>
      <w:bookmarkEnd w:id="13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0" w:name="__Fieldmark__668_1145847892"/>
      <w:bookmarkStart w:id="1351" w:name="__Fieldmark__668_1145847892"/>
      <w:bookmarkEnd w:id="135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r>
        <w:br w:type="page"/>
      </w:r>
    </w:p>
    <w:p>
      <w:pPr>
        <w:pStyle w:val="ListNumber"/>
        <w:numPr>
          <w:ilvl w:val="0"/>
          <w:numId w:val="14"/>
        </w:numPr>
        <w:spacing w:before="0" w:after="0"/>
        <w:ind w:left="833" w:hanging="408"/>
        <w:rPr>
          <w:color w:val="7030A0"/>
        </w:rPr>
      </w:pPr>
      <w:r>
        <w:rPr>
          <w:b/>
          <w:color w:val="7030A0"/>
        </w:rPr>
        <w:t>Since when are you considered unable to work?</w:t>
      </w:r>
    </w:p>
    <w:p>
      <w:pPr>
        <w:pStyle w:val="ListNumber"/>
        <w:numPr>
          <w:ilvl w:val="0"/>
          <w:numId w:val="0"/>
        </w:numPr>
        <w:spacing w:before="0" w:after="0"/>
        <w:ind w:left="833" w:hanging="0"/>
        <w:rPr>
          <w:color w:val="7030A0"/>
        </w:rPr>
      </w:pPr>
      <w:r>
        <w:rPr>
          <w:color w:val="7030A0"/>
        </w:rPr>
        <w:t>______________________________________________________________________</w:t>
      </w:r>
    </w:p>
    <w:p>
      <w:pPr>
        <w:pStyle w:val="ListNumber"/>
        <w:numPr>
          <w:ilvl w:val="0"/>
          <w:numId w:val="0"/>
        </w:numPr>
        <w:spacing w:before="0" w:after="0"/>
        <w:ind w:left="833" w:hanging="0"/>
        <w:rPr>
          <w:color w:val="7030A0"/>
        </w:rPr>
      </w:pPr>
      <w:r>
        <w:rPr>
          <w:color w:val="7030A0"/>
        </w:rPr>
      </w:r>
    </w:p>
    <w:p>
      <w:pPr>
        <w:pStyle w:val="ListNumber"/>
        <w:numPr>
          <w:ilvl w:val="0"/>
          <w:numId w:val="14"/>
        </w:numPr>
        <w:spacing w:before="0" w:after="0"/>
        <w:ind w:left="833" w:hanging="408"/>
        <w:rPr>
          <w:b/>
          <w:b/>
        </w:rPr>
      </w:pPr>
      <w:r>
        <w:rPr>
          <w:b/>
        </w:rPr>
        <w:t>Would you like to have a regular paid job, even if only for a few hours a wee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tab/>
      </w:r>
      <w:r>
        <w:fldChar w:fldCharType="begin">
          <w:ffData>
            <w:name w:val="Check3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2" w:name="__Fieldmark__669_1145847892"/>
      <w:bookmarkStart w:id="1353" w:name="__Fieldmark__669_1145847892"/>
      <w:bookmarkEnd w:id="1353"/>
      <w:r>
        <w:rPr>
          <w:rFonts w:cs="Times" w:ascii="Times" w:hAnsi="Times"/>
          <w:szCs w:val="22"/>
        </w:rPr>
      </w:r>
      <w:r>
        <w:rPr>
          <w:szCs w:val="22"/>
          <w:rFonts w:cs="Times" w:ascii="Times" w:hAnsi="Times"/>
        </w:rPr>
        <w:fldChar w:fldCharType="end"/>
      </w:r>
      <w:r>
        <w:rPr>
          <w:rFonts w:cs="Times" w:ascii="Times" w:hAnsi="Times"/>
          <w:i/>
          <w:color w:val="7030A0"/>
          <w:szCs w:val="22"/>
        </w:rPr>
        <w:t>Please go to question 85</w:t>
      </w:r>
    </w:p>
    <w:p>
      <w:pPr>
        <w:pStyle w:val="ListNumber2"/>
        <w:numPr>
          <w:ilvl w:val="1"/>
          <w:numId w:val="14"/>
        </w:numPr>
        <w:spacing w:before="0" w:after="0"/>
        <w:ind w:left="1208" w:hanging="357"/>
        <w:rPr>
          <w:rFonts w:ascii="Times" w:hAnsi="Times" w:cs="Times"/>
          <w:color w:val="7030A0"/>
          <w:szCs w:val="22"/>
        </w:rPr>
      </w:pPr>
      <w:r>
        <w:rPr>
          <w:rFonts w:cs="Times" w:ascii="Times" w:hAnsi="Times"/>
          <w:szCs w:val="22"/>
        </w:rPr>
        <w:t>No.</w:t>
        <w:tab/>
        <w:tab/>
        <w:tab/>
        <w:tab/>
        <w:tab/>
        <w:tab/>
        <w:tab/>
        <w:tab/>
        <w:tab/>
        <w:tab/>
        <w:tab/>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4" w:name="__Fieldmark__670_1145847892"/>
      <w:bookmarkStart w:id="1355" w:name="__Fieldmark__670_1145847892"/>
      <w:bookmarkEnd w:id="135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86</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6" w:name="__Fieldmark__671_1145847892"/>
      <w:bookmarkStart w:id="1357" w:name="__Fieldmark__671_1145847892"/>
      <w:bookmarkEnd w:id="135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86</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Would you accept:</w:t>
      </w:r>
    </w:p>
    <w:p>
      <w:pPr>
        <w:pStyle w:val="ListNumber2"/>
        <w:numPr>
          <w:ilvl w:val="1"/>
          <w:numId w:val="14"/>
        </w:numPr>
        <w:spacing w:before="0" w:after="0"/>
        <w:ind w:left="1208" w:hanging="357"/>
        <w:rPr>
          <w:rFonts w:ascii="Times" w:hAnsi="Times" w:cs="Times"/>
          <w:szCs w:val="22"/>
        </w:rPr>
      </w:pPr>
      <w:r>
        <w:rPr>
          <w:rFonts w:cs="Times" w:ascii="Times" w:hAnsi="Times"/>
          <w:szCs w:val="22"/>
        </w:rPr>
        <w:t>A full-time job?</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8" w:name="__Fieldmark__672_1145847892"/>
      <w:bookmarkStart w:id="1359" w:name="__Fieldmark__672_1145847892"/>
      <w:bookmarkEnd w:id="13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part-time job?</w:t>
        <w:tab/>
        <w:tab/>
        <w:tab/>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0" w:name="__Fieldmark__673_1145847892"/>
      <w:bookmarkStart w:id="1361" w:name="__Fieldmark__673_1145847892"/>
      <w:bookmarkEnd w:id="13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Either?</w:t>
        <w:tab/>
        <w:tab/>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2" w:name="__Fieldmark__674_1145847892"/>
      <w:bookmarkStart w:id="1363" w:name="__Fieldmark__674_1145847892"/>
      <w:bookmarkEnd w:id="13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3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4" w:name="__Fieldmark__675_1145847892"/>
      <w:bookmarkStart w:id="1365" w:name="__Fieldmark__675_1145847892"/>
      <w:bookmarkEnd w:id="136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Since you left school, have you ever applied for: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A job?</w:t>
        <w:tab/>
        <w:tab/>
        <w:tab/>
        <w:tab/>
        <w:tab/>
        <w:tab/>
        <w:tab/>
        <w:tab/>
        <w:tab/>
        <w:tab/>
        <w:tab/>
        <w:tab/>
        <w:tab/>
        <w:tab/>
        <w:tab/>
        <w:tab/>
        <w:tab/>
        <w:tab/>
        <w:tab/>
      </w:r>
      <w:r>
        <w:fldChar w:fldCharType="begin">
          <w:ffData>
            <w:name w:val="Check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6" w:name="__Fieldmark__676_1145847892"/>
      <w:bookmarkStart w:id="1367" w:name="__Fieldmark__676_1145847892"/>
      <w:bookmarkEnd w:id="13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the-job training courses specifically for career or employment?</w:t>
        <w:tab/>
        <w:tab/>
        <w:tab/>
        <w:tab/>
      </w:r>
      <w:r>
        <w:fldChar w:fldCharType="begin">
          <w:ffData>
            <w:name w:val="Check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8" w:name="__Fieldmark__677_1145847892"/>
      <w:bookmarkStart w:id="1369" w:name="__Fieldmark__677_1145847892"/>
      <w:bookmarkEnd w:id="13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iversity/college courses?</w:t>
        <w:tab/>
        <w:tab/>
        <w:tab/>
        <w:tab/>
        <w:tab/>
        <w:tab/>
        <w:tab/>
        <w:tab/>
        <w:tab/>
        <w:tab/>
        <w:tab/>
        <w:tab/>
        <w:tab/>
        <w:tab/>
      </w:r>
      <w:r>
        <w:fldChar w:fldCharType="begin">
          <w:ffData>
            <w:name w:val="Check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0" w:name="__Fieldmark__678_1145847892"/>
      <w:bookmarkStart w:id="1371" w:name="__Fieldmark__678_1145847892"/>
      <w:bookmarkEnd w:id="13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medial courses?</w:t>
        <w:tab/>
        <w:tab/>
        <w:tab/>
        <w:tab/>
        <w:tab/>
        <w:tab/>
        <w:tab/>
        <w:tab/>
        <w:tab/>
        <w:tab/>
        <w:tab/>
        <w:tab/>
        <w:tab/>
        <w:tab/>
        <w:tab/>
        <w:tab/>
      </w:r>
      <w:r>
        <w:fldChar w:fldCharType="begin">
          <w:ffData>
            <w:name w:val="Check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2" w:name="__Fieldmark__679_1145847892"/>
      <w:bookmarkStart w:id="1373" w:name="__Fieldmark__679_1145847892"/>
      <w:bookmarkEnd w:id="13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4" w:name="__Fieldmark__680_1145847892"/>
      <w:bookmarkStart w:id="1375" w:name="__Fieldmark__680_1145847892"/>
      <w:bookmarkEnd w:id="1375"/>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hat are the main reasons for not applying?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My </w:t>
      </w:r>
      <w:r>
        <w:rPr>
          <w:rFonts w:cs="Times" w:ascii="Times" w:hAnsi="Times"/>
          <w:color w:val="7030A0"/>
          <w:szCs w:val="22"/>
        </w:rPr>
        <w:t>disability, illness or learning difficulty</w:t>
      </w:r>
      <w:r>
        <w:rPr>
          <w:rFonts w:cs="Times" w:ascii="Times" w:hAnsi="Times"/>
          <w:szCs w:val="22"/>
        </w:rPr>
        <w:t xml:space="preserve"> does not make working worthwhile.</w:t>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6" w:name="__Fieldmark__681_1145847892"/>
      <w:bookmarkStart w:id="1377" w:name="__Fieldmark__681_1145847892"/>
      <w:bookmarkEnd w:id="13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w:t>
      </w:r>
      <w:r>
        <w:rPr>
          <w:rFonts w:cs="Times" w:ascii="Times" w:hAnsi="Times"/>
          <w:color w:val="FF0000"/>
          <w:szCs w:val="22"/>
        </w:rPr>
        <w:t>caring for my family or relatives</w:t>
      </w:r>
      <w:r>
        <w:rPr>
          <w:rFonts w:cs="Times" w:ascii="Times" w:hAnsi="Times"/>
          <w:szCs w:val="22"/>
        </w:rPr>
        <w:t>.</w:t>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8" w:name="__Fieldmark__682_1145847892"/>
      <w:bookmarkStart w:id="1379" w:name="__Fieldmark__682_1145847892"/>
      <w:bookmarkEnd w:id="13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knowledge and skills.</w:t>
        <w:tab/>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0" w:name="__Fieldmark__683_1145847892"/>
      <w:bookmarkStart w:id="1381" w:name="__Fieldmark__683_1145847892"/>
      <w:bookmarkEnd w:id="13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w:t>
      </w:r>
      <w:r>
        <w:rPr>
          <w:rFonts w:cs="Times" w:ascii="Times" w:hAnsi="Times"/>
          <w:szCs w:val="22"/>
        </w:rPr>
        <w:t xml:space="preserve"> do not replace adequately replace disability benefits</w:t>
        <w:tab/>
        <w:tab/>
        <w:tab/>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2" w:name="__Fieldmark__684_1145847892"/>
      <w:bookmarkStart w:id="1383" w:name="__Fieldmark__684_1145847892"/>
      <w:bookmarkEnd w:id="13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w:t>
      </w:r>
      <w:r>
        <w:rPr>
          <w:rFonts w:cs="Times" w:ascii="Times" w:hAnsi="Times"/>
          <w:color w:val="FF0000"/>
          <w:szCs w:val="22"/>
        </w:rPr>
        <w:t xml:space="preserve">combining constraints of </w:t>
      </w:r>
      <w:r>
        <w:rPr>
          <w:rFonts w:cs="Times" w:ascii="Times" w:hAnsi="Times"/>
          <w:color w:val="7030A0"/>
          <w:szCs w:val="22"/>
        </w:rPr>
        <w:t>disability, illness or learning difficulty</w:t>
      </w:r>
      <w:r>
        <w:rPr>
          <w:rFonts w:cs="Times" w:ascii="Times" w:hAnsi="Times"/>
          <w:color w:val="FF0000"/>
          <w:szCs w:val="22"/>
        </w:rPr>
        <w:t xml:space="preserve"> </w:t>
      </w:r>
    </w:p>
    <w:p>
      <w:pPr>
        <w:pStyle w:val="ListNumber2"/>
        <w:spacing w:before="0" w:after="0"/>
        <w:ind w:left="1208" w:hanging="0"/>
        <w:rPr>
          <w:rFonts w:ascii="Times" w:hAnsi="Times" w:cs="Times"/>
          <w:szCs w:val="22"/>
        </w:rPr>
      </w:pPr>
      <w:r>
        <w:rPr>
          <w:rFonts w:cs="Times" w:ascii="Times" w:hAnsi="Times"/>
          <w:color w:val="FF0000"/>
          <w:szCs w:val="22"/>
        </w:rPr>
        <w:t>with</w:t>
      </w:r>
      <w:r>
        <w:rPr>
          <w:rFonts w:cs="Times" w:ascii="Times" w:hAnsi="Times"/>
          <w:szCs w:val="22"/>
        </w:rPr>
        <w:t xml:space="preserve"> work or study requirements.</w:t>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4" w:name="__Fieldmark__685_1145847892"/>
      <w:bookmarkStart w:id="1385" w:name="__Fieldmark__685_1145847892"/>
      <w:bookmarkEnd w:id="13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No work is available.</w:t>
        <w:tab/>
        <w:tab/>
        <w:tab/>
        <w:tab/>
        <w:tab/>
        <w:tab/>
        <w:tab/>
        <w:tab/>
        <w:tab/>
        <w:tab/>
        <w:tab/>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6" w:name="__Fieldmark__686_1145847892"/>
      <w:bookmarkStart w:id="1387" w:name="__Fieldmark__686_1145847892"/>
      <w:bookmarkEnd w:id="13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____________________________________________________</w:t>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8" w:name="__Fieldmark__687_1145847892"/>
      <w:bookmarkStart w:id="1389" w:name="__Fieldmark__687_1145847892"/>
      <w:bookmarkEnd w:id="13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0" w:name="__Fieldmark__688_1145847892"/>
      <w:bookmarkStart w:id="1391" w:name="__Fieldmark__688_1145847892"/>
      <w:bookmarkEnd w:id="1391"/>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b/>
          <w:b/>
        </w:rPr>
      </w:pPr>
      <w:r>
        <w:rPr>
          <w:b/>
        </w:rPr>
        <w:t>Since you have been unemployed, have you tried to improve your employment opportunities through volunteer or community work?</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but I </w:t>
      </w:r>
      <w:r>
        <w:rPr>
          <w:rFonts w:cs="Times" w:ascii="Times" w:hAnsi="Times"/>
          <w:color w:val="FF0000"/>
          <w:szCs w:val="22"/>
        </w:rPr>
        <w:t>could not access such opportunities</w:t>
      </w:r>
      <w:r>
        <w:rPr>
          <w:rFonts w:cs="Times" w:ascii="Times" w:hAnsi="Times"/>
          <w:szCs w:val="22"/>
        </w:rPr>
        <w:t>.</w:t>
        <w:tab/>
        <w:tab/>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2" w:name="__Fieldmark__689_1145847892"/>
      <w:bookmarkStart w:id="1393" w:name="__Fieldmark__689_1145847892"/>
      <w:bookmarkEnd w:id="13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but it did not improve my employment opportunities.</w:t>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4" w:name="__Fieldmark__690_1145847892"/>
      <w:bookmarkStart w:id="1395" w:name="__Fieldmark__690_1145847892"/>
      <w:bookmarkEnd w:id="139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6" w:name="__Fieldmark__691_1145847892"/>
      <w:bookmarkStart w:id="1397" w:name="__Fieldmark__691_1145847892"/>
      <w:bookmarkEnd w:id="139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Did you expect this type of situation when you left school in 2006?</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8" w:name="__Fieldmark__692_1145847892"/>
      <w:bookmarkStart w:id="1399" w:name="__Fieldmark__692_1145847892"/>
      <w:bookmarkEnd w:id="13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0" w:name="__Fieldmark__693_1145847892"/>
      <w:bookmarkStart w:id="1401" w:name="__Fieldmark__693_1145847892"/>
      <w:bookmarkEnd w:id="14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2" w:name="__Fieldmark__694_1145847892"/>
      <w:bookmarkStart w:id="1403" w:name="__Fieldmark__694_1145847892"/>
      <w:bookmarkEnd w:id="14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4" w:name="__Fieldmark__695_1145847892"/>
      <w:bookmarkStart w:id="1405" w:name="__Fieldmark__695_1145847892"/>
      <w:bookmarkEnd w:id="14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6" w:name="__Fieldmark__696_1145847892"/>
      <w:bookmarkStart w:id="1407" w:name="__Fieldmark__696_1145847892"/>
      <w:bookmarkEnd w:id="140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ind your transition out of school:</w:t>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Very easy?</w:t>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8" w:name="__Fieldmark__697_1145847892"/>
      <w:bookmarkStart w:id="1409" w:name="__Fieldmark__697_1145847892"/>
      <w:bookmarkEnd w:id="1409"/>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92</w:t>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Fairly easy?</w:t>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0" w:name="__Fieldmark__698_1145847892"/>
      <w:bookmarkStart w:id="1411" w:name="__Fieldmark__698_1145847892"/>
      <w:bookmarkEnd w:id="1411"/>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92</w:t>
      </w:r>
    </w:p>
    <w:p>
      <w:pPr>
        <w:pStyle w:val="ListNumber2"/>
        <w:numPr>
          <w:ilvl w:val="1"/>
          <w:numId w:val="14"/>
        </w:numPr>
        <w:spacing w:before="0" w:after="0"/>
        <w:ind w:left="1208" w:hanging="357"/>
        <w:rPr>
          <w:rFonts w:ascii="Times" w:hAnsi="Times" w:cs="Times"/>
          <w:szCs w:val="22"/>
        </w:rPr>
      </w:pPr>
      <w:r>
        <w:rPr>
          <w:rFonts w:cs="Times" w:ascii="Times" w:hAnsi="Times"/>
          <w:szCs w:val="22"/>
        </w:rPr>
        <w:t>Fairly difficult?</w:t>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2" w:name="__Fieldmark__699_1145847892"/>
      <w:bookmarkStart w:id="1413" w:name="__Fieldmark__699_1145847892"/>
      <w:bookmarkEnd w:id="141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91</w:t>
      </w:r>
    </w:p>
    <w:p>
      <w:pPr>
        <w:pStyle w:val="ListNumber2"/>
        <w:numPr>
          <w:ilvl w:val="1"/>
          <w:numId w:val="14"/>
        </w:numPr>
        <w:spacing w:before="0" w:after="0"/>
        <w:ind w:left="1208" w:hanging="357"/>
        <w:rPr>
          <w:rFonts w:ascii="Times" w:hAnsi="Times" w:cs="Times"/>
          <w:szCs w:val="22"/>
        </w:rPr>
      </w:pPr>
      <w:r>
        <w:rPr>
          <w:rFonts w:cs="Times" w:ascii="Times" w:hAnsi="Times"/>
          <w:szCs w:val="22"/>
        </w:rPr>
        <w:t>Very difficult.</w:t>
        <w:tab/>
        <w:tab/>
        <w:tab/>
      </w:r>
      <w:r>
        <w:fldChar w:fldCharType="begin">
          <w:ffData>
            <w:name w:val="Check2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4" w:name="__Fieldmark__700_1145847892"/>
      <w:bookmarkStart w:id="1415" w:name="__Fieldmark__700_1145847892"/>
      <w:bookmarkEnd w:id="141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91</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6" w:name="__Fieldmark__701_1145847892"/>
      <w:bookmarkStart w:id="1417" w:name="__Fieldmark__701_1145847892"/>
      <w:bookmarkEnd w:id="141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91</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as it difficult because you could not: </w:t>
      </w:r>
      <w:r>
        <w:rPr>
          <w:i/>
        </w:rPr>
        <w:t>(please tick the</w:t>
      </w:r>
      <w:r>
        <w:rPr>
          <w:i/>
          <w:color w:val="FF0000"/>
        </w:rPr>
        <w:t xml:space="preserve"> boxes</w:t>
      </w:r>
      <w:r>
        <w:rPr>
          <w:i/>
        </w:rPr>
        <w:t xml:space="preserve"> as appropriate)</w:t>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appropriate advice on training courses and employment </w:t>
        <w:br/>
        <w:t>opportunities?</w:t>
        <w:tab/>
        <w:tab/>
        <w:tab/>
        <w:tab/>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8" w:name="__Fieldmark__702_1145847892"/>
      <w:bookmarkStart w:id="1419" w:name="__Fieldmark__702_1145847892"/>
      <w:bookmarkEnd w:id="14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 assured that earnings will adequately replace disability benefits</w:t>
        <w:tab/>
        <w:tab/>
        <w:tab/>
        <w:tab/>
        <w:tab/>
        <w:tab/>
      </w:r>
      <w:r>
        <w:fldChar w:fldCharType="begin">
          <w:ffData>
            <w:name w:val="Check25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20" w:name="__Fieldmark__703_1145847892"/>
      <w:bookmarkStart w:id="1421" w:name="__Fieldmark__703_1145847892"/>
      <w:bookmarkEnd w:id="142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pPr>
      <w:r>
        <w:rPr>
          <w:rFonts w:cs="Times" w:ascii="Times" w:hAnsi="Times"/>
          <w:szCs w:val="22"/>
        </w:rPr>
        <w:t>Find an accessible work or learning places?</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2" w:name="__Fieldmark__704_1145847892"/>
      <w:bookmarkStart w:id="1423" w:name="__Fieldmark__704_1145847892"/>
      <w:bookmarkEnd w:id="1423"/>
      <w:r>
        <w:rPr>
          <w:rFonts w:cs="Times" w:ascii="Times" w:hAnsi="Times"/>
          <w:szCs w:val="22"/>
        </w:rPr>
      </w:r>
      <w:r>
        <w:rPr>
          <w:szCs w:val="22"/>
          <w:rFonts w:cs="Times" w:ascii="Times" w:hAnsi="Times"/>
        </w:rPr>
        <w:fldChar w:fldCharType="end"/>
      </w:r>
      <w:r>
        <w:rPr>
          <w:rFonts w:cs="Times" w:ascii="Times" w:hAnsi="Times"/>
          <w:szCs w:val="22"/>
        </w:rPr>
        <w:tab/>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Combine your work conditions </w:t>
      </w:r>
      <w:r>
        <w:rPr>
          <w:rFonts w:cs="Times" w:ascii="Times" w:hAnsi="Times"/>
          <w:color w:val="FF0000"/>
          <w:szCs w:val="22"/>
        </w:rPr>
        <w:t xml:space="preserve">with your constraints of </w:t>
      </w:r>
      <w:r>
        <w:rPr>
          <w:rFonts w:cs="Times" w:ascii="Times" w:hAnsi="Times"/>
          <w:color w:val="7030A0"/>
          <w:szCs w:val="22"/>
        </w:rPr>
        <w:t>disability, illness or learning difficulty</w:t>
      </w:r>
      <w:r>
        <w:rPr>
          <w:rFonts w:cs="Times" w:ascii="Times" w:hAnsi="Times"/>
          <w:szCs w:val="22"/>
        </w:rPr>
        <w:t>?</w:t>
        <w:tab/>
        <w:tab/>
        <w:tab/>
        <w:tab/>
        <w:tab/>
        <w:tab/>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4" w:name="__Fieldmark__705_1145847892"/>
      <w:bookmarkStart w:id="1425" w:name="__Fieldmark__705_1145847892"/>
      <w:bookmarkEnd w:id="1425"/>
      <w:r>
        <w:rPr>
          <w:rFonts w:cs="Times" w:ascii="Times" w:hAnsi="Times"/>
          <w:szCs w:val="22"/>
        </w:rPr>
      </w:r>
      <w:r>
        <w:rPr>
          <w:szCs w:val="22"/>
          <w:rFonts w:cs="Times" w:ascii="Times" w:hAnsi="Times"/>
        </w:rPr>
        <w:fldChar w:fldCharType="end"/>
      </w:r>
      <w:r>
        <w:rPr>
          <w:rFonts w:cs="Times" w:ascii="Times" w:hAnsi="Times"/>
          <w:szCs w:val="22"/>
        </w:rPr>
        <w:tab/>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support helping you to combine your work conditions </w:t>
        <w:br/>
        <w:t>with your family responsibilities?</w:t>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6" w:name="__Fieldmark__706_1145847892"/>
      <w:bookmarkStart w:id="1427" w:name="__Fieldmark__706_1145847892"/>
      <w:bookmarkEnd w:id="14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ccess to appropriate and reliable transportation facilities </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8" w:name="__Fieldmark__707_1145847892"/>
      <w:bookmarkStart w:id="1429" w:name="__Fieldmark__707_1145847892"/>
      <w:bookmarkEnd w:id="14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appropriate skills and knowledge at school?</w:t>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0" w:name="__Fieldmark__708_1145847892"/>
      <w:bookmarkStart w:id="1431" w:name="__Fieldmark__708_1145847892"/>
      <w:bookmarkEnd w:id="14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required work experience?</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2" w:name="__Fieldmark__709_1145847892"/>
      <w:bookmarkStart w:id="1433" w:name="__Fieldmark__709_1145847892"/>
      <w:bookmarkEnd w:id="14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Access support enabling you to commute to and from home?</w:t>
        <w:tab/>
        <w:tab/>
        <w:tab/>
        <w:tab/>
        <w:tab/>
        <w:tab/>
        <w:tab/>
      </w:r>
      <w:r>
        <w:fldChar w:fldCharType="begin">
          <w:ffData>
            <w:name w:val="Check25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34" w:name="__Fieldmark__710_1145847892"/>
      <w:bookmarkStart w:id="1435" w:name="__Fieldmark__710_1145847892"/>
      <w:bookmarkEnd w:id="143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______________</w:t>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6" w:name="__Fieldmark__711_1145847892"/>
      <w:bookmarkStart w:id="1437" w:name="__Fieldmark__711_1145847892"/>
      <w:bookmarkEnd w:id="14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8" w:name="__Fieldmark__712_1145847892"/>
      <w:bookmarkStart w:id="1439" w:name="__Fieldmark__712_1145847892"/>
      <w:bookmarkEnd w:id="1439"/>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find a job or to go to tertiary education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vailability.,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t xml:space="preserve">Questions therefore request information on </w:t>
      </w:r>
      <w:r>
        <w:rPr>
          <w:i/>
        </w:rPr>
        <w:t xml:space="preserve">e.g. </w:t>
      </w:r>
      <w:r>
        <w:rPr/>
        <w:t>difficulties experienced in finding a job, supports received, and the extent to which they support the interviewees to find a job, to combine the different requirements they have to face and provide successful experiences.</w:t>
      </w:r>
    </w:p>
    <w:p>
      <w:pPr>
        <w:pStyle w:val="NumDocParagraph"/>
        <w:rPr>
          <w:i/>
          <w:i/>
        </w:rPr>
      </w:pPr>
      <w:r>
        <w:rPr>
          <w:i/>
        </w:rPr>
      </w:r>
    </w:p>
    <w:p>
      <w:pPr>
        <w:pStyle w:val="ListNumber"/>
        <w:numPr>
          <w:ilvl w:val="0"/>
          <w:numId w:val="14"/>
        </w:numPr>
        <w:spacing w:before="0" w:after="0"/>
        <w:ind w:left="833" w:hanging="408"/>
        <w:rPr>
          <w:b/>
          <w:b/>
        </w:rPr>
      </w:pPr>
      <w:r>
        <w:rPr>
          <w:b/>
        </w:rPr>
        <w:t xml:space="preserve">Do you feel having a </w:t>
      </w:r>
      <w:r>
        <w:rPr>
          <w:b/>
          <w:color w:val="7030A0"/>
        </w:rPr>
        <w:t>disability, illness or learning difficulty</w:t>
      </w:r>
      <w:r>
        <w:rPr>
          <w:b/>
        </w:rPr>
        <w:t xml:space="preserve"> impacts on your ability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Yes, strong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0" w:name="__Fieldmark__713_1145847892"/>
      <w:bookmarkStart w:id="1441" w:name="__Fieldmark__713_1145847892"/>
      <w:bookmarkEnd w:id="14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2" w:name="__Fieldmark__714_1145847892"/>
      <w:bookmarkStart w:id="1443" w:name="__Fieldmark__714_1145847892"/>
      <w:bookmarkEnd w:id="14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4" w:name="__Fieldmark__715_1145847892"/>
      <w:bookmarkStart w:id="1445" w:name="__Fieldmark__715_1145847892"/>
      <w:bookmarkEnd w:id="14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6" w:name="__Fieldmark__716_1145847892"/>
      <w:bookmarkStart w:id="1447" w:name="__Fieldmark__716_1145847892"/>
      <w:bookmarkEnd w:id="144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8" w:name="__Fieldmark__717_1145847892"/>
      <w:bookmarkStart w:id="1449" w:name="__Fieldmark__717_1145847892"/>
      <w:bookmarkEnd w:id="1449"/>
      <w:r/>
      <w:r>
        <w:rPr>
          <w:szCs w:val="22"/>
          <w:rFonts w:cs="Times" w:ascii="Times" w:hAnsi="Times"/>
        </w:rPr>
        <w:fldChar w:fldCharType="end"/>
      </w:r>
      <w:r>
        <w:rPr>
          <w:rFonts w:cs="Times" w:ascii="Times" w:hAnsi="Times"/>
          <w:szCs w:val="22"/>
        </w:rPr>
      </w:r>
      <w:r>
        <w:br w:type="page"/>
      </w:r>
    </w:p>
    <w:p>
      <w:pPr>
        <w:pStyle w:val="ListNumber"/>
        <w:numPr>
          <w:ilvl w:val="0"/>
          <w:numId w:val="14"/>
        </w:numPr>
        <w:spacing w:before="240" w:after="0"/>
        <w:ind w:left="833" w:hanging="408"/>
        <w:rPr>
          <w:b/>
          <w:b/>
        </w:rPr>
      </w:pPr>
      <w:r>
        <w:rPr>
          <w:b/>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rPr>
      </w:pPr>
      <w:r>
        <w:rPr>
          <w:b/>
        </w:rPr>
        <w:t>What type of benefits do you receive?</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0" w:after="0"/>
        <w:ind w:left="833" w:hanging="408"/>
        <w:rPr/>
      </w:pPr>
      <w:r>
        <w:rPr>
          <w:b/>
        </w:rPr>
        <w:t xml:space="preserve">Do you feel that these benefits enable you to face the specific costs due to your </w:t>
      </w:r>
      <w:r>
        <w:rPr>
          <w:b/>
          <w:color w:val="7030A0"/>
        </w:rPr>
        <w:t>disability, illness or learning difficulty</w:t>
      </w:r>
      <w:r>
        <w:rPr>
          <w:b/>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0" w:name="__Fieldmark__718_1145847892"/>
      <w:bookmarkStart w:id="1451" w:name="__Fieldmark__718_1145847892"/>
      <w:bookmarkEnd w:id="14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2" w:name="__Fieldmark__719_1145847892"/>
      <w:bookmarkStart w:id="1453" w:name="__Fieldmark__719_1145847892"/>
      <w:bookmarkEnd w:id="14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4" w:name="__Fieldmark__720_1145847892"/>
      <w:bookmarkStart w:id="1455" w:name="__Fieldmark__720_1145847892"/>
      <w:bookmarkEnd w:id="14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6" w:name="__Fieldmark__721_1145847892"/>
      <w:bookmarkStart w:id="1457" w:name="__Fieldmark__721_1145847892"/>
      <w:bookmarkEnd w:id="14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8" w:name="__Fieldmark__722_1145847892"/>
      <w:bookmarkStart w:id="1459" w:name="__Fieldmark__722_1145847892"/>
      <w:bookmarkEnd w:id="1459"/>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eel that these benefits help you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0" w:name="__Fieldmark__723_1145847892"/>
      <w:bookmarkStart w:id="1461" w:name="__Fieldmark__723_1145847892"/>
      <w:bookmarkEnd w:id="14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2" w:name="__Fieldmark__724_1145847892"/>
      <w:bookmarkStart w:id="1463" w:name="__Fieldmark__724_1145847892"/>
      <w:bookmarkEnd w:id="14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r really </w:t>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4" w:name="__Fieldmark__725_1145847892"/>
      <w:bookmarkStart w:id="1465" w:name="__Fieldmark__725_1145847892"/>
      <w:bookmarkEnd w:id="14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r>
      <w:r>
        <w:fldChar w:fldCharType="begin">
          <w:ffData>
            <w:name w:val="Check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6" w:name="__Fieldmark__726_1145847892"/>
      <w:bookmarkStart w:id="1467" w:name="__Fieldmark__726_1145847892"/>
      <w:bookmarkEnd w:id="14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8" w:name="__Fieldmark__727_1145847892"/>
      <w:bookmarkStart w:id="1469" w:name="__Fieldmark__727_1145847892"/>
      <w:bookmarkEnd w:id="1469"/>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0" w:name="__Fieldmark__728_1145847892"/>
      <w:bookmarkStart w:id="1471" w:name="__Fieldmark__728_1145847892"/>
      <w:bookmarkEnd w:id="14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w:t>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2" w:name="__Fieldmark__729_1145847892"/>
      <w:bookmarkStart w:id="1473" w:name="__Fieldmark__729_1145847892"/>
      <w:bookmarkEnd w:id="147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4" w:name="__Fieldmark__730_1145847892"/>
      <w:bookmarkStart w:id="1475" w:name="__Fieldmark__730_1145847892"/>
      <w:bookmarkEnd w:id="147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6" w:name="__Fieldmark__731_1145847892"/>
      <w:bookmarkStart w:id="1477" w:name="__Fieldmark__731_1145847892"/>
      <w:bookmarkEnd w:id="147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8" w:name="__Fieldmark__732_1145847892"/>
      <w:bookmarkStart w:id="1479" w:name="__Fieldmark__732_1145847892"/>
      <w:bookmarkEnd w:id="147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that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0" w:name="__Fieldmark__733_1145847892"/>
      <w:bookmarkStart w:id="1481" w:name="__Fieldmark__733_1145847892"/>
      <w:bookmarkEnd w:id="1481"/>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2" w:name="__Fieldmark__734_1145847892"/>
      <w:bookmarkStart w:id="1483" w:name="__Fieldmark__734_1145847892"/>
      <w:bookmarkEnd w:id="148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4" w:name="__Fieldmark__735_1145847892"/>
      <w:bookmarkStart w:id="1485" w:name="__Fieldmark__735_1145847892"/>
      <w:bookmarkEnd w:id="148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6" w:name="__Fieldmark__736_1145847892"/>
      <w:bookmarkStart w:id="1487" w:name="__Fieldmark__736_1145847892"/>
      <w:bookmarkEnd w:id="148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8" w:name="__Fieldmark__737_1145847892"/>
      <w:bookmarkStart w:id="1489" w:name="__Fieldmark__737_1145847892"/>
      <w:bookmarkEnd w:id="14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0" w:name="__Fieldmark__738_1145847892"/>
      <w:bookmarkStart w:id="1491" w:name="__Fieldmark__738_1145847892"/>
      <w:bookmarkEnd w:id="149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that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92" w:name="__Fieldmark__739_1145847892"/>
      <w:bookmarkStart w:id="1493" w:name="__Fieldmark__739_1145847892"/>
      <w:bookmarkEnd w:id="1493"/>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4" w:name="__Fieldmark__740_1145847892"/>
      <w:bookmarkStart w:id="1495" w:name="__Fieldmark__740_1145847892"/>
      <w:bookmarkEnd w:id="149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w:t>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6" w:name="__Fieldmark__741_1145847892"/>
      <w:bookmarkStart w:id="1497" w:name="__Fieldmark__741_1145847892"/>
      <w:bookmarkEnd w:id="149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8" w:name="__Fieldmark__742_1145847892"/>
      <w:bookmarkStart w:id="1499" w:name="__Fieldmark__742_1145847892"/>
      <w:bookmarkEnd w:id="149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0" w:name="__Fieldmark__743_1145847892"/>
      <w:bookmarkStart w:id="1501" w:name="__Fieldmark__743_1145847892"/>
      <w:bookmarkEnd w:id="150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2" w:name="__Fieldmark__744_1145847892"/>
      <w:bookmarkStart w:id="1503" w:name="__Fieldmark__744_1145847892"/>
      <w:bookmarkEnd w:id="150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
        <w:numPr>
          <w:ilvl w:val="0"/>
          <w:numId w:val="14"/>
        </w:numPr>
        <w:spacing w:before="240" w:after="0"/>
        <w:ind w:left="833" w:hanging="408"/>
        <w:rPr>
          <w:rFonts w:ascii="Times" w:hAnsi="Times" w:cs="Times"/>
          <w:b/>
          <w:b/>
          <w:szCs w:val="22"/>
        </w:rPr>
      </w:pPr>
      <w:r>
        <w:rPr>
          <w:rFonts w:cs="Times" w:ascii="Times" w:hAnsi="Times"/>
          <w:b/>
          <w:szCs w:val="22"/>
        </w:rPr>
        <w:t xml:space="preserve">What are the main strengths of support and advice you receive? </w:t>
      </w:r>
      <w:r>
        <w:rPr>
          <w:rFonts w:cs="Times" w:ascii="Times" w:hAnsi="Times"/>
          <w:i/>
          <w:szCs w:val="22"/>
        </w:rPr>
        <w:t>(please tick the three main strengths)</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Quality of cooperation between service providers .</w:t>
        <w:tab/>
        <w:tab/>
      </w:r>
      <w:r>
        <w:rPr>
          <w:rFonts w:cs="Times" w:ascii="Times" w:hAnsi="Times"/>
          <w:szCs w:val="22"/>
        </w:rPr>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4" w:name="__Fieldmark__745_1145847892"/>
      <w:bookmarkStart w:id="1505" w:name="__Fieldmark__745_1145847892"/>
      <w:bookmarkEnd w:id="15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Continuity of support.</w:t>
      </w:r>
      <w:r>
        <w:rPr>
          <w:rFonts w:cs="Times" w:ascii="Times" w:hAnsi="Times"/>
          <w:szCs w:val="22"/>
        </w:rPr>
        <w:tab/>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6" w:name="__Fieldmark__746_1145847892"/>
      <w:bookmarkStart w:id="1507" w:name="__Fieldmark__746_1145847892"/>
      <w:bookmarkEnd w:id="15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lexibility and proactivity of staff practice.</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8" w:name="__Fieldmark__747_1145847892"/>
      <w:bookmarkStart w:id="1509" w:name="__Fieldmark__747_1145847892"/>
      <w:bookmarkEnd w:id="15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 when necessary</w:t>
      </w:r>
      <w:r>
        <w:rPr>
          <w:rFonts w:cs="Times" w:ascii="Times" w:hAnsi="Times"/>
          <w:szCs w:val="22"/>
        </w:rPr>
        <w:t>.</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0" w:name="__Fieldmark__748_1145847892"/>
      <w:bookmarkStart w:id="1511" w:name="__Fieldmark__748_1145847892"/>
      <w:bookmarkEnd w:id="15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 xml:space="preserve">The time spent by staff  to provide guidance and advice </w:t>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2" w:name="__Fieldmark__749_1145847892"/>
      <w:bookmarkStart w:id="1513" w:name="__Fieldmark__749_1145847892"/>
      <w:bookmarkEnd w:id="15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assessments of knowledge, attitudes, experience.</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4" w:name="__Fieldmark__750_1145847892"/>
      <w:bookmarkStart w:id="1515" w:name="__Fieldmark__750_1145847892"/>
      <w:bookmarkEnd w:id="15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echnical supports.</w:t>
        <w:tab/>
        <w:tab/>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6" w:name="__Fieldmark__751_1145847892"/>
      <w:bookmarkStart w:id="1517" w:name="__Fieldmark__751_1145847892"/>
      <w:bookmarkEnd w:id="151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8" w:name="__Fieldmark__752_1145847892"/>
      <w:bookmarkStart w:id="1519" w:name="__Fieldmark__752_1145847892"/>
      <w:bookmarkEnd w:id="151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0" w:name="__Fieldmark__753_1145847892"/>
      <w:bookmarkStart w:id="1521" w:name="__Fieldmark__753_1145847892"/>
      <w:bookmarkEnd w:id="152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 xml:space="preserve">Did you ever ask for </w:t>
      </w:r>
      <w:r>
        <w:rPr>
          <w:b/>
          <w:color w:val="7030A0"/>
        </w:rPr>
        <w:t>disability, illness or learning difficulty</w:t>
      </w:r>
      <w:r>
        <w:rPr>
          <w:b/>
          <w:color w:val="FF0000"/>
        </w:rPr>
        <w:t xml:space="preserve"> related services or support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2" w:name="__Fieldmark__754_1145847892"/>
      <w:bookmarkStart w:id="1523" w:name="__Fieldmark__754_1145847892"/>
      <w:bookmarkEnd w:id="152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2</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4" w:name="__Fieldmark__755_1145847892"/>
      <w:bookmarkStart w:id="1525" w:name="__Fieldmark__755_1145847892"/>
      <w:bookmarkEnd w:id="152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2</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6" w:name="__Fieldmark__756_1145847892"/>
      <w:bookmarkStart w:id="1527" w:name="__Fieldmark__756_1145847892"/>
      <w:bookmarkEnd w:id="152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2</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8" w:name="__Fieldmark__757_1145847892"/>
      <w:bookmarkStart w:id="1529" w:name="__Fieldmark__757_1145847892"/>
      <w:bookmarkEnd w:id="152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3</w:t>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 xml:space="preserve">How did you manage to overcome the difficulties you had? </w:t>
      </w:r>
    </w:p>
    <w:p>
      <w:pPr>
        <w:pStyle w:val="ListNumber2"/>
        <w:spacing w:before="0" w:after="0"/>
        <w:ind w:left="1208" w:hanging="0"/>
        <w:rPr>
          <w:rFonts w:ascii="Times" w:hAnsi="Times" w:cs="Times"/>
          <w:color w:val="7030A0"/>
          <w:szCs w:val="22"/>
        </w:rPr>
      </w:pPr>
      <w:r>
        <w:rPr>
          <w:rFonts w:cs="Times" w:ascii="Times" w:hAnsi="Times"/>
          <w:color w:val="7030A0"/>
          <w:szCs w:val="22"/>
        </w:rPr>
        <w:t>__________________________________________________________________</w:t>
      </w:r>
    </w:p>
    <w:p>
      <w:pPr>
        <w:pStyle w:val="ListNumber2"/>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terviewees’:</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fldChar w:fldCharType="begin">
          <w:ffData>
            <w:name w:val="Text285"/>
            <w:enabled/>
            <w:calcOnExit w:val="0"/>
            <w:textInput/>
          </w:ffData>
        </w:fldChar>
      </w:r>
      <w:r>
        <w:rPr>
          <w:u w:val="single"/>
          <w:szCs w:val="22"/>
          <w:rFonts w:cs="Times" w:ascii="Times" w:hAnsi="Times"/>
        </w:rPr>
        <w:instrText xml:space="preserve"> FORMTEXT </w:instrText>
      </w:r>
      <w:r>
        <w:rPr>
          <w:rFonts w:cs="Times" w:ascii="Times" w:hAnsi="Times"/>
          <w:szCs w:val="22"/>
          <w:u w:val="single"/>
        </w:rPr>
      </w:r>
      <w:r>
        <w:rPr>
          <w:u w:val="single"/>
          <w:szCs w:val="22"/>
          <w:rFonts w:cs="Times" w:ascii="Times" w:hAnsi="Times"/>
        </w:rPr>
        <w:fldChar w:fldCharType="separate"/>
      </w:r>
      <w:r>
        <w:rPr>
          <w:rFonts w:cs="Times" w:ascii="Times" w:hAnsi="Times"/>
          <w:szCs w:val="22"/>
          <w:u w:val="single"/>
        </w:rPr>
      </w:r>
      <w:r/>
      <w:r>
        <w:rPr>
          <w:u w:val="single"/>
          <w:szCs w:val="22"/>
          <w:rFonts w:cs="Times" w:ascii="Times" w:hAnsi="Times"/>
        </w:rPr>
        <w:fldChar w:fldCharType="end"/>
      </w:r>
      <w:r>
        <w:rPr>
          <w:rFonts w:cs="Times" w:ascii="Times" w:hAnsi="Times"/>
          <w:szCs w:val="22"/>
          <w:u w:val="single"/>
        </w:rPr>
      </w:r>
    </w:p>
    <w:p>
      <w:pPr>
        <w:pStyle w:val="ListNumber"/>
        <w:numPr>
          <w:ilvl w:val="0"/>
          <w:numId w:val="14"/>
        </w:numPr>
        <w:spacing w:before="240" w:after="0"/>
        <w:ind w:left="833" w:hanging="408"/>
        <w:rPr>
          <w:rFonts w:ascii="Times" w:hAnsi="Times" w:cs="Times"/>
          <w:b/>
          <w:b/>
          <w:szCs w:val="22"/>
        </w:rPr>
      </w:pPr>
      <w:r>
        <w:rPr>
          <w:rFonts w:cs="Times" w:ascii="Times" w:hAnsi="Times"/>
          <w:b/>
          <w:szCs w:val="22"/>
        </w:rPr>
        <w:t>Do you think you will work in the future?</w:t>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0" w:name="__Fieldmark__759_1145847892"/>
      <w:bookmarkStart w:id="1531" w:name="__Fieldmark__759_1145847892"/>
      <w:bookmarkEnd w:id="15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robably.</w:t>
        <w:tab/>
        <w:tab/>
        <w:tab/>
        <w:tab/>
        <w:tab/>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2" w:name="__Fieldmark__760_1145847892"/>
      <w:bookmarkStart w:id="1533" w:name="__Fieldmark__760_1145847892"/>
      <w:bookmarkEnd w:id="15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robably not.</w:t>
        <w:tab/>
        <w:tab/>
        <w:tab/>
        <w:tab/>
        <w:tab/>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4" w:name="__Fieldmark__761_1145847892"/>
      <w:bookmarkStart w:id="1535" w:name="__Fieldmark__761_1145847892"/>
      <w:bookmarkEnd w:id="15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 not.</w:t>
        <w:tab/>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6" w:name="__Fieldmark__762_1145847892"/>
      <w:bookmarkStart w:id="1537" w:name="__Fieldmark__762_1145847892"/>
      <w:bookmarkEnd w:id="15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 do not know.</w:t>
        <w:tab/>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8" w:name="__Fieldmark__763_1145847892"/>
      <w:bookmarkStart w:id="1539" w:name="__Fieldmark__763_1145847892"/>
      <w:bookmarkEnd w:id="1539"/>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szCs w:val="22"/>
        </w:rPr>
      </w:pPr>
      <w:r>
        <w:rPr>
          <w:rFonts w:cs="Times" w:ascii="Times" w:hAnsi="Times"/>
          <w:b/>
          <w:szCs w:val="22"/>
        </w:rPr>
        <w:t xml:space="preserve">If you do not think you will work, do you think that this is because of </w:t>
      </w:r>
      <w:r>
        <w:rPr>
          <w:rFonts w:cs="Times" w:ascii="Times" w:hAnsi="Times"/>
          <w:szCs w:val="22"/>
        </w:rPr>
        <w:t>(</w:t>
      </w:r>
      <w:r>
        <w:rPr>
          <w:rFonts w:cs="Times" w:ascii="Times" w:hAnsi="Times"/>
          <w:i/>
          <w:szCs w:val="22"/>
        </w:rPr>
        <w:t>please tick boxes as appropriate</w:t>
      </w:r>
      <w:r>
        <w:rPr>
          <w:rFonts w:cs="Times" w:ascii="Times" w:hAnsi="Times"/>
          <w:szCs w:val="22"/>
        </w:rPr>
        <w:t>)</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 xml:space="preserve">Lack of abilities as a result of your </w:t>
      </w:r>
      <w:r>
        <w:rPr>
          <w:rFonts w:cs="Times" w:ascii="Times" w:hAnsi="Times"/>
          <w:color w:val="7030A0"/>
          <w:szCs w:val="22"/>
        </w:rPr>
        <w:t>disability, illness or learning difficulty</w:t>
      </w:r>
      <w:r>
        <w:rPr>
          <w:rFonts w:cs="Times" w:ascii="Times" w:hAnsi="Times"/>
          <w:color w:val="FF0000"/>
          <w:szCs w:val="22"/>
        </w:rPr>
        <w:t>.</w:t>
      </w:r>
      <w:r>
        <w:rPr>
          <w:rFonts w:cs="Times" w:ascii="Times" w:hAnsi="Times"/>
          <w:szCs w:val="22"/>
        </w:rPr>
        <w:tab/>
      </w:r>
      <w:r>
        <w:fldChar w:fldCharType="begin">
          <w:ffData>
            <w:name w:val="Check4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0" w:name="__Fieldmark__764_1145847892"/>
      <w:bookmarkStart w:id="1541" w:name="__Fieldmark__764_1145847892"/>
      <w:bookmarkEnd w:id="15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2" w:name="__Fieldmark__765_1145847892"/>
      <w:bookmarkStart w:id="1543" w:name="__Fieldmark__765_1145847892"/>
      <w:bookmarkEnd w:id="15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reliable and appropriate transport facilities</w:t>
        <w:tab/>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4" w:name="__Fieldmark__766_1145847892"/>
      <w:bookmarkStart w:id="1545" w:name="__Fieldmark__766_1145847892"/>
      <w:bookmarkEnd w:id="15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will</w:t>
      </w:r>
      <w:r>
        <w:rPr>
          <w:rFonts w:cs="Times" w:ascii="Times" w:hAnsi="Times"/>
          <w:szCs w:val="22"/>
        </w:rPr>
        <w:t xml:space="preserve"> not adequately replace disability benefits</w:t>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6" w:name="__Fieldmark__767_1145847892"/>
      <w:bookmarkStart w:id="1547" w:name="__Fieldmark__767_1145847892"/>
      <w:bookmarkEnd w:id="15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tab/>
      </w:r>
      <w:r>
        <w:fldChar w:fldCharType="begin">
          <w:ffData>
            <w:name w:val="Check4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8" w:name="__Fieldmark__768_1145847892"/>
      <w:bookmarkStart w:id="1549" w:name="__Fieldmark__768_1145847892"/>
      <w:bookmarkEnd w:id="15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tab/>
      </w:r>
      <w:r>
        <w:fldChar w:fldCharType="begin">
          <w:ffData>
            <w:name w:val="Check4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0" w:name="__Fieldmark__769_1145847892"/>
      <w:bookmarkStart w:id="1551" w:name="__Fieldmark__769_1145847892"/>
      <w:bookmarkEnd w:id="15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w:t>
        <w:tab/>
        <w:tab/>
        <w:tab/>
      </w:r>
      <w:r>
        <w:fldChar w:fldCharType="begin">
          <w:ffData>
            <w:name w:val="Check4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2" w:name="__Fieldmark__770_1145847892"/>
      <w:bookmarkStart w:id="1553" w:name="__Fieldmark__770_1145847892"/>
      <w:bookmarkEnd w:id="15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4" w:name="__Fieldmark__771_1145847892"/>
      <w:bookmarkStart w:id="1555" w:name="__Fieldmark__771_1145847892"/>
      <w:bookmarkEnd w:id="155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Do you think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6" w:name="__Fieldmark__772_1145847892"/>
            <w:bookmarkStart w:id="1557" w:name="__Fieldmark__772_1145847892"/>
            <w:bookmarkEnd w:id="155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8" w:name="__Fieldmark__773_1145847892"/>
            <w:bookmarkStart w:id="1559" w:name="__Fieldmark__773_1145847892"/>
            <w:bookmarkEnd w:id="15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0" w:name="__Fieldmark__774_1145847892"/>
            <w:bookmarkStart w:id="1561" w:name="__Fieldmark__774_1145847892"/>
            <w:bookmarkEnd w:id="15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2" w:name="__Fieldmark__775_1145847892"/>
            <w:bookmarkStart w:id="1563" w:name="__Fieldmark__775_1145847892"/>
            <w:bookmarkEnd w:id="156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4" w:name="__Fieldmark__776_1145847892"/>
            <w:bookmarkStart w:id="1565" w:name="__Fieldmark__776_1145847892"/>
            <w:bookmarkEnd w:id="156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6" w:name="__Fieldmark__777_1145847892"/>
            <w:bookmarkStart w:id="1567" w:name="__Fieldmark__777_1145847892"/>
            <w:bookmarkEnd w:id="156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8" w:name="__Fieldmark__778_1145847892"/>
            <w:bookmarkStart w:id="1569" w:name="__Fieldmark__778_1145847892"/>
            <w:bookmarkEnd w:id="15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0" w:name="__Fieldmark__779_1145847892"/>
            <w:bookmarkStart w:id="1571" w:name="__Fieldmark__779_1145847892"/>
            <w:bookmarkEnd w:id="15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2" w:name="__Fieldmark__780_1145847892"/>
            <w:bookmarkStart w:id="1573" w:name="__Fieldmark__780_1145847892"/>
            <w:bookmarkEnd w:id="15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4" w:name="__Fieldmark__781_1145847892"/>
            <w:bookmarkStart w:id="1575" w:name="__Fieldmark__781_1145847892"/>
            <w:bookmarkEnd w:id="15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6" w:name="__Fieldmark__782_1145847892"/>
            <w:bookmarkStart w:id="1577" w:name="__Fieldmark__782_1145847892"/>
            <w:bookmarkEnd w:id="15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8" w:name="__Fieldmark__783_1145847892"/>
            <w:bookmarkStart w:id="1579" w:name="__Fieldmark__783_1145847892"/>
            <w:bookmarkEnd w:id="15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0" w:name="__Fieldmark__784_1145847892"/>
            <w:bookmarkStart w:id="1581" w:name="__Fieldmark__784_1145847892"/>
            <w:bookmarkEnd w:id="15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2" w:name="__Fieldmark__785_1145847892"/>
            <w:bookmarkStart w:id="1583" w:name="__Fieldmark__785_1145847892"/>
            <w:bookmarkEnd w:id="15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4" w:name="__Fieldmark__786_1145847892"/>
            <w:bookmarkStart w:id="1585" w:name="__Fieldmark__786_1145847892"/>
            <w:bookmarkEnd w:id="15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6" w:name="__Fieldmark__787_1145847892"/>
            <w:bookmarkStart w:id="1587" w:name="__Fieldmark__787_1145847892"/>
            <w:bookmarkEnd w:id="15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8" w:name="__Fieldmark__788_1145847892"/>
            <w:bookmarkStart w:id="1589" w:name="__Fieldmark__788_1145847892"/>
            <w:bookmarkEnd w:id="15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0" w:name="__Fieldmark__789_1145847892"/>
            <w:bookmarkStart w:id="1591" w:name="__Fieldmark__789_1145847892"/>
            <w:bookmarkEnd w:id="15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2" w:name="__Fieldmark__790_1145847892"/>
            <w:bookmarkStart w:id="1593" w:name="__Fieldmark__790_1145847892"/>
            <w:bookmarkEnd w:id="15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4" w:name="__Fieldmark__791_1145847892"/>
            <w:bookmarkStart w:id="1595" w:name="__Fieldmark__791_1145847892"/>
            <w:bookmarkEnd w:id="159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4"/>
              </w:numPr>
              <w:tabs>
                <w:tab w:val="clear" w:pos="850"/>
              </w:tabs>
              <w:spacing w:before="0" w:after="0"/>
              <w:ind w:left="802" w:hanging="283"/>
              <w:rPr>
                <w:rFonts w:ascii="Times New Roman" w:hAnsi="Times New Roman" w:cs="Times New Roman"/>
                <w:color w:val="7030A0"/>
                <w:sz w:val="22"/>
                <w:szCs w:val="22"/>
              </w:rPr>
            </w:pPr>
            <w:r>
              <w:rPr>
                <w:rFonts w:cs="Times New Roman" w:ascii="Times New Roman" w:hAnsi="Times New Roman"/>
                <w:color w:val="7030A0"/>
                <w:sz w:val="22"/>
                <w:szCs w:val="22"/>
              </w:rPr>
              <w:tab/>
              <w:t xml:space="preserve">Have the same opportunities as your non disabled </w:t>
              <w:tab/>
              <w:t>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6" w:name="__Fieldmark__792_1145847892"/>
            <w:bookmarkStart w:id="1597" w:name="__Fieldmark__792_1145847892"/>
            <w:bookmarkEnd w:id="15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8" w:name="__Fieldmark__793_1145847892"/>
            <w:bookmarkStart w:id="1599" w:name="__Fieldmark__793_1145847892"/>
            <w:bookmarkEnd w:id="15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0" w:name="__Fieldmark__794_1145847892"/>
            <w:bookmarkStart w:id="1601" w:name="__Fieldmark__794_1145847892"/>
            <w:bookmarkEnd w:id="16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2" w:name="__Fieldmark__795_1145847892"/>
            <w:bookmarkStart w:id="1603" w:name="__Fieldmark__795_1145847892"/>
            <w:bookmarkEnd w:id="160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4" w:name="__Fieldmark__796_1145847892"/>
            <w:bookmarkStart w:id="1605" w:name="__Fieldmark__796_1145847892"/>
            <w:bookmarkEnd w:id="16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6" w:name="__Fieldmark__797_1145847892"/>
            <w:bookmarkStart w:id="1607" w:name="__Fieldmark__797_1145847892"/>
            <w:bookmarkEnd w:id="16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8" w:name="__Fieldmark__798_1145847892"/>
            <w:bookmarkStart w:id="1609" w:name="__Fieldmark__798_1145847892"/>
            <w:bookmarkEnd w:id="16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0" w:name="__Fieldmark__799_1145847892"/>
            <w:bookmarkStart w:id="1611" w:name="__Fieldmark__799_1145847892"/>
            <w:bookmarkEnd w:id="16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2" w:name="__Fieldmark__800_1145847892"/>
            <w:bookmarkStart w:id="1613" w:name="__Fieldmark__800_1145847892"/>
            <w:bookmarkEnd w:id="16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4" w:name="__Fieldmark__801_1145847892"/>
            <w:bookmarkStart w:id="1615" w:name="__Fieldmark__801_1145847892"/>
            <w:bookmarkEnd w:id="161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eastAsia="Times" w:cs="Times" w:ascii="Times" w:hAnsi="Times"/>
                <w:color w:val="92D050"/>
                <w:sz w:val="22"/>
                <w:szCs w:val="22"/>
                <w:lang w:val="en-GB"/>
              </w:rPr>
              <w:t xml:space="preserve"> </w:t>
            </w:r>
            <w:r>
              <w:rPr>
                <w:rFonts w:cs="Times" w:ascii="Times" w:hAnsi="Times"/>
                <w:color w:val="92D050"/>
                <w:sz w:val="22"/>
                <w:szCs w:val="22"/>
                <w:lang w:val="en-GB"/>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6" w:name="__Fieldmark__802_1145847892"/>
            <w:bookmarkStart w:id="1617" w:name="__Fieldmark__802_1145847892"/>
            <w:bookmarkEnd w:id="161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8" w:name="__Fieldmark__803_1145847892"/>
            <w:bookmarkStart w:id="1619" w:name="__Fieldmark__803_1145847892"/>
            <w:bookmarkEnd w:id="16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0" w:name="__Fieldmark__804_1145847892"/>
            <w:bookmarkStart w:id="1621" w:name="__Fieldmark__804_1145847892"/>
            <w:bookmarkEnd w:id="16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2" w:name="__Fieldmark__805_1145847892"/>
            <w:bookmarkStart w:id="1623" w:name="__Fieldmark__805_1145847892"/>
            <w:bookmarkEnd w:id="162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4" w:name="__Fieldmark__806_1145847892"/>
            <w:bookmarkStart w:id="1625" w:name="__Fieldmark__806_1145847892"/>
            <w:bookmarkEnd w:id="16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6" w:name="__Fieldmark__807_1145847892"/>
            <w:bookmarkStart w:id="1627" w:name="__Fieldmark__807_1145847892"/>
            <w:bookmarkEnd w:id="16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8" w:name="__Fieldmark__808_1145847892"/>
            <w:bookmarkStart w:id="1629" w:name="__Fieldmark__808_1145847892"/>
            <w:bookmarkEnd w:id="16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0" w:name="__Fieldmark__809_1145847892"/>
            <w:bookmarkStart w:id="1631" w:name="__Fieldmark__809_1145847892"/>
            <w:bookmarkEnd w:id="16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2" w:name="__Fieldmark__810_1145847892"/>
            <w:bookmarkStart w:id="1633" w:name="__Fieldmark__810_1145847892"/>
            <w:bookmarkEnd w:id="163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4" w:name="__Fieldmark__811_1145847892"/>
            <w:bookmarkStart w:id="1635" w:name="__Fieldmark__811_1145847892"/>
            <w:bookmarkEnd w:id="1635"/>
            <w:r/>
            <w:r>
              <w:rPr>
                <w:szCs w:val="22"/>
                <w:rFonts w:cs="Times" w:ascii="Times" w:hAnsi="Times"/>
              </w:rPr>
              <w:fldChar w:fldCharType="end"/>
            </w:r>
            <w:r>
              <w:rPr>
                <w:rFonts w:cs="Times" w:ascii="Times" w:hAnsi="Times"/>
                <w:szCs w:val="22"/>
              </w:rPr>
            </w:r>
          </w:p>
        </w:tc>
      </w:tr>
    </w:tbl>
    <w:p>
      <w:pPr>
        <w:pStyle w:val="ListNumber"/>
        <w:numPr>
          <w:ilvl w:val="0"/>
          <w:numId w:val="14"/>
        </w:numPr>
        <w:spacing w:before="240" w:after="240"/>
        <w:ind w:left="833" w:hanging="408"/>
        <w:jc w:val="left"/>
        <w:rPr/>
      </w:pPr>
      <w:r>
        <w:rPr>
          <w:b/>
        </w:rPr>
        <w:t>Do you have any other comments?</w:t>
      </w:r>
    </w:p>
    <w:p>
      <w:pPr>
        <w:pStyle w:val="TextBody"/>
        <w:spacing w:before="240" w:after="240"/>
        <w:ind w:left="340" w:hanging="0"/>
        <w:rPr>
          <w:b/>
          <w:b/>
          <w:i/>
          <w:i/>
        </w:rPr>
      </w:pPr>
      <w:r>
        <w:rPr>
          <w:b/>
          <w:i/>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240" w:after="240"/>
        <w:jc w:val="right"/>
        <w:rPr>
          <w:b/>
          <w:b/>
          <w:i/>
          <w:i/>
        </w:rPr>
      </w:pPr>
      <w:r>
        <w:rPr>
          <w:b/>
          <w:i/>
        </w:rPr>
        <w:t xml:space="preserve">Please go to Question </w:t>
      </w:r>
      <w:r>
        <w:rPr>
          <w:b/>
          <w:i/>
          <w:color w:val="7030A0"/>
        </w:rPr>
        <w:t>107</w:t>
      </w:r>
      <w:r>
        <w:br w:type="page"/>
      </w:r>
    </w:p>
    <w:p>
      <w:pPr>
        <w:pStyle w:val="Heading1"/>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Involvement into communit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14"/>
        </w:numPr>
        <w:spacing w:before="0" w:after="0"/>
        <w:ind w:left="833" w:hanging="408"/>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Are you:</w:t>
      </w:r>
    </w:p>
    <w:p>
      <w:pPr>
        <w:pStyle w:val="ListNumber2"/>
        <w:numPr>
          <w:ilvl w:val="1"/>
          <w:numId w:val="14"/>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6" w:name="__Fieldmark__816_1145847892"/>
      <w:bookmarkStart w:id="1637" w:name="__Fieldmark__816_1145847892"/>
      <w:bookmarkEnd w:id="163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8" w:name="__Fieldmark__817_1145847892"/>
      <w:bookmarkStart w:id="1639" w:name="__Fieldmark__817_1145847892"/>
      <w:bookmarkEnd w:id="1639"/>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14"/>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0" w:name="__Fieldmark__818_1145847892"/>
      <w:bookmarkStart w:id="1641" w:name="__Fieldmark__818_1145847892"/>
      <w:bookmarkEnd w:id="16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2" w:name="__Fieldmark__819_1145847892"/>
      <w:bookmarkStart w:id="1643" w:name="__Fieldmark__819_1145847892"/>
      <w:bookmarkEnd w:id="16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4" w:name="__Fieldmark__820_1145847892"/>
      <w:bookmarkStart w:id="1645" w:name="__Fieldmark__820_1145847892"/>
      <w:bookmarkEnd w:id="16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6" w:name="__Fieldmark__821_1145847892"/>
      <w:bookmarkStart w:id="1647" w:name="__Fieldmark__821_1145847892"/>
      <w:bookmarkEnd w:id="164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8" w:name="__Fieldmark__822_1145847892"/>
      <w:bookmarkStart w:id="1649" w:name="__Fieldmark__822_1145847892"/>
      <w:bookmarkEnd w:id="1649"/>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14"/>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0" w:name="__Fieldmark__823_1145847892"/>
      <w:bookmarkStart w:id="1651" w:name="__Fieldmark__823_1145847892"/>
      <w:bookmarkEnd w:id="16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2" w:name="__Fieldmark__824_1145847892"/>
      <w:bookmarkStart w:id="1653" w:name="__Fieldmark__824_1145847892"/>
      <w:bookmarkEnd w:id="16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4" w:name="__Fieldmark__825_1145847892"/>
      <w:bookmarkStart w:id="1655" w:name="__Fieldmark__825_1145847892"/>
      <w:bookmarkEnd w:id="16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ith friends?</w:t>
      </w:r>
      <w:r>
        <w:rPr>
          <w:rFonts w:cs="Times" w:ascii="Times" w:hAnsi="Times"/>
          <w:color w:val="FF0000"/>
          <w:szCs w:val="22"/>
        </w:rPr>
        <w:tab/>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6" w:name="__Fieldmark__826_1145847892"/>
      <w:bookmarkStart w:id="1657" w:name="__Fieldmark__826_1145847892"/>
      <w:bookmarkEnd w:id="16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8" w:name="__Fieldmark__827_1145847892"/>
      <w:bookmarkStart w:id="1659" w:name="__Fieldmark__827_1145847892"/>
      <w:bookmarkEnd w:id="1659"/>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rFonts w:cs="Times" w:ascii="Times" w:hAnsi="Times"/>
          <w:b/>
          <w:szCs w:val="22"/>
        </w:rPr>
        <w:t>If you do not live with your family, do you live:</w:t>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0" w:name="__Fieldmark__828_1145847892"/>
      <w:bookmarkStart w:id="1661" w:name="__Fieldmark__828_1145847892"/>
      <w:bookmarkEnd w:id="166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2" w:name="__Fieldmark__829_1145847892"/>
      <w:bookmarkStart w:id="1663" w:name="__Fieldmark__829_1145847892"/>
      <w:bookmarkEnd w:id="1663"/>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4" w:name="__Fieldmark__830_1145847892"/>
      <w:bookmarkStart w:id="1665" w:name="__Fieldmark__830_1145847892"/>
      <w:bookmarkEnd w:id="166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6" w:name="__Fieldmark__831_1145847892"/>
      <w:bookmarkStart w:id="1667" w:name="__Fieldmark__831_1145847892"/>
      <w:bookmarkEnd w:id="1667"/>
      <w:r/>
      <w:r>
        <w:rPr>
          <w:szCs w:val="22"/>
          <w:rFonts w:cs="Times" w:ascii="Times" w:hAnsi="Times"/>
          <w:color w:val="92D050"/>
        </w:rPr>
        <w:fldChar w:fldCharType="end"/>
      </w:r>
      <w:r>
        <w:rPr>
          <w:rFonts w:cs="Times" w:ascii="Times" w:hAnsi="Times"/>
          <w:color w:val="92D050"/>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14"/>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8" w:name="__Fieldmark__832_1145847892"/>
      <w:bookmarkStart w:id="1669" w:name="__Fieldmark__832_1145847892"/>
      <w:bookmarkEnd w:id="16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0" w:name="__Fieldmark__833_1145847892"/>
      <w:bookmarkStart w:id="1671" w:name="__Fieldmark__833_1145847892"/>
      <w:bookmarkEnd w:id="16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2" w:name="__Fieldmark__834_1145847892"/>
      <w:bookmarkStart w:id="1673" w:name="__Fieldmark__834_1145847892"/>
      <w:bookmarkEnd w:id="167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4" w:name="__Fieldmark__835_1145847892"/>
      <w:bookmarkStart w:id="1675" w:name="__Fieldmark__835_1145847892"/>
      <w:bookmarkEnd w:id="1675"/>
      <w:r/>
      <w:r>
        <w:rPr>
          <w:szCs w:val="22"/>
          <w:rFonts w:cs="Times" w:ascii="Times" w:hAnsi="Times"/>
        </w:rPr>
        <w:fldChar w:fldCharType="end"/>
      </w:r>
      <w:r>
        <w:rPr>
          <w:rFonts w:cs="Times" w:ascii="Times" w:hAnsi="Times"/>
          <w:szCs w:val="22"/>
        </w:rPr>
      </w:r>
      <w:r>
        <w:br w:type="page"/>
      </w:r>
    </w:p>
    <w:p>
      <w:pPr>
        <w:pStyle w:val="ListNumber"/>
        <w:numPr>
          <w:ilvl w:val="0"/>
          <w:numId w:val="14"/>
        </w:numPr>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6" w:name="__Fieldmark__836_1145847892"/>
      <w:bookmarkStart w:id="1677" w:name="__Fieldmark__836_1145847892"/>
      <w:bookmarkEnd w:id="167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8" w:name="__Fieldmark__837_1145847892"/>
      <w:bookmarkStart w:id="1679" w:name="__Fieldmark__837_1145847892"/>
      <w:bookmarkEnd w:id="1679"/>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rFonts w:cs="Times" w:ascii="Times" w:hAnsi="Times"/>
          <w:b/>
          <w:szCs w:val="22"/>
        </w:rPr>
        <w:t>Are you financially self-supporting?</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0" w:name="__Fieldmark__838_1145847892"/>
      <w:bookmarkStart w:id="1681" w:name="__Fieldmark__838_1145847892"/>
      <w:bookmarkEnd w:id="168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2" w:name="__Fieldmark__839_1145847892"/>
      <w:bookmarkStart w:id="1683" w:name="__Fieldmark__839_1145847892"/>
      <w:bookmarkEnd w:id="1683"/>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w:t>
      </w:r>
      <w:r>
        <w:rPr>
          <w:rFonts w:cs="Times" w:ascii="Times" w:hAnsi="Times"/>
          <w:b/>
          <w:i/>
          <w:szCs w:val="22"/>
        </w:rPr>
        <w:t>e</w:t>
      </w:r>
      <w:r>
        <w:rPr>
          <w:rFonts w:cs="Times" w:ascii="Times" w:hAnsi="Times"/>
          <w:b/>
          <w:szCs w:val="22"/>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4" w:name="__Fieldmark__840_1145847892"/>
      <w:bookmarkStart w:id="1685" w:name="__Fieldmark__840_1145847892"/>
      <w:bookmarkEnd w:id="16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6" w:name="__Fieldmark__841_1145847892"/>
      <w:bookmarkStart w:id="1687" w:name="__Fieldmark__841_1145847892"/>
      <w:bookmarkEnd w:id="16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8" w:name="__Fieldmark__842_1145847892"/>
      <w:bookmarkStart w:id="1689" w:name="__Fieldmark__842_1145847892"/>
      <w:bookmarkEnd w:id="16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0" w:name="__Fieldmark__843_1145847892"/>
      <w:bookmarkStart w:id="1691" w:name="__Fieldmark__843_1145847892"/>
      <w:bookmarkEnd w:id="16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2" w:name="__Fieldmark__844_1145847892"/>
      <w:bookmarkStart w:id="1693" w:name="__Fieldmark__844_1145847892"/>
      <w:bookmarkEnd w:id="16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4" w:name="__Fieldmark__845_1145847892"/>
      <w:bookmarkStart w:id="1695" w:name="__Fieldmark__845_1145847892"/>
      <w:bookmarkEnd w:id="16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vestment income from property or royalties?</w:t>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6" w:name="__Fieldmark__846_1145847892"/>
      <w:bookmarkStart w:id="1697" w:name="__Fieldmark__846_1145847892"/>
      <w:bookmarkEnd w:id="16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8" w:name="__Fieldmark__847_1145847892"/>
      <w:bookmarkStart w:id="1699" w:name="__Fieldmark__847_1145847892"/>
      <w:bookmarkEnd w:id="16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0" w:name="__Fieldmark__848_1145847892"/>
      <w:bookmarkStart w:id="1701" w:name="__Fieldmark__848_1145847892"/>
      <w:bookmarkEnd w:id="1701"/>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4"/>
        </w:numPr>
        <w:spacing w:before="0" w:after="0"/>
        <w:ind w:left="833" w:hanging="408"/>
        <w:rPr/>
      </w:pPr>
      <w:r>
        <w:rPr>
          <w:rFonts w:cs="Times" w:ascii="Times" w:hAnsi="Times"/>
          <w:b/>
          <w:szCs w:val="22"/>
        </w:rPr>
        <w:t>Does your total income come mainly from :</w:t>
      </w:r>
    </w:p>
    <w:p>
      <w:pPr>
        <w:pStyle w:val="ListNumber2"/>
        <w:numPr>
          <w:ilvl w:val="1"/>
          <w:numId w:val="14"/>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2" w:name="__Fieldmark__849_1145847892"/>
      <w:bookmarkStart w:id="1703" w:name="__Fieldmark__849_1145847892"/>
      <w:bookmarkEnd w:id="17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4" w:name="__Fieldmark__850_1145847892"/>
      <w:bookmarkStart w:id="1705" w:name="__Fieldmark__850_1145847892"/>
      <w:bookmarkEnd w:id="17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6" w:name="__Fieldmark__851_1145847892"/>
      <w:bookmarkStart w:id="1707" w:name="__Fieldmark__851_1145847892"/>
      <w:bookmarkEnd w:id="17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Others :</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8" w:name="__Fieldmark__852_1145847892"/>
      <w:bookmarkStart w:id="1709" w:name="__Fieldmark__852_1145847892"/>
      <w:bookmarkEnd w:id="170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10" w:name="__Fieldmark__853_1145847892"/>
      <w:bookmarkStart w:id="1711" w:name="__Fieldmark__853_1145847892"/>
      <w:bookmarkEnd w:id="1711"/>
      <w:r/>
      <w:r>
        <w:rPr>
          <w:szCs w:val="22"/>
          <w:rFonts w:cs="Times" w:ascii="Times" w:hAnsi="Times"/>
          <w:color w:val="92D050"/>
        </w:rPr>
        <w:fldChar w:fldCharType="end"/>
      </w:r>
      <w:r>
        <w:rPr>
          <w:rFonts w:cs="Times" w:ascii="Times" w:hAnsi="Times"/>
          <w:color w:val="92D050"/>
          <w:szCs w:val="22"/>
        </w:rPr>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color w:val="92D050"/>
          <w:szCs w:val="22"/>
        </w:rPr>
        <w:t>What is your monthly total income before taxes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2" w:name="__Fieldmark__854_1145847892"/>
      <w:bookmarkStart w:id="1713" w:name="__Fieldmark__854_1145847892"/>
      <w:bookmarkEnd w:id="171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4" w:name="__Fieldmark__855_1145847892"/>
      <w:bookmarkStart w:id="1715" w:name="__Fieldmark__855_1145847892"/>
      <w:bookmarkEnd w:id="1715"/>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6" w:name="__Fieldmark__856_1145847892"/>
      <w:bookmarkStart w:id="1717" w:name="__Fieldmark__856_1145847892"/>
      <w:bookmarkEnd w:id="17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8" w:name="__Fieldmark__857_1145847892"/>
      <w:bookmarkStart w:id="1719" w:name="__Fieldmark__857_1145847892"/>
      <w:bookmarkEnd w:id="171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0" w:name="__Fieldmark__858_1145847892"/>
      <w:bookmarkStart w:id="1721" w:name="__Fieldmark__858_1145847892"/>
      <w:bookmarkEnd w:id="1721"/>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 xml:space="preserve">(please tick the </w:t>
      </w:r>
      <w:r>
        <w:rPr>
          <w:rFonts w:cs="Times" w:ascii="Times" w:hAnsi="Times"/>
          <w:i/>
          <w:color w:val="FF0000"/>
          <w:szCs w:val="22"/>
        </w:rPr>
        <w:t>boxes</w:t>
      </w:r>
      <w:r>
        <w:rPr>
          <w:rFonts w:cs="Times" w:ascii="Times" w:hAnsi="Times"/>
          <w:i/>
          <w:szCs w:val="22"/>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2" w:name="__Fieldmark__859_1145847892"/>
      <w:bookmarkStart w:id="1723" w:name="__Fieldmark__859_1145847892"/>
      <w:bookmarkEnd w:id="172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4" w:name="__Fieldmark__860_1145847892"/>
      <w:bookmarkStart w:id="1725" w:name="__Fieldmark__860_1145847892"/>
      <w:bookmarkEnd w:id="17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6" w:name="__Fieldmark__861_1145847892"/>
      <w:bookmarkStart w:id="1727" w:name="__Fieldmark__861_1145847892"/>
      <w:bookmarkEnd w:id="17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8" w:name="__Fieldmark__862_1145847892"/>
      <w:bookmarkStart w:id="1729" w:name="__Fieldmark__862_1145847892"/>
      <w:bookmarkEnd w:id="17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0" w:name="__Fieldmark__863_1145847892"/>
      <w:bookmarkStart w:id="1731" w:name="__Fieldmark__863_1145847892"/>
      <w:bookmarkEnd w:id="17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2" w:name="__Fieldmark__864_1145847892"/>
      <w:bookmarkStart w:id="1733" w:name="__Fieldmark__864_1145847892"/>
      <w:bookmarkEnd w:id="173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Other:</w:t>
        <w:tab/>
        <w:t>____________________________________________</w:t>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4" w:name="__Fieldmark__865_1145847892"/>
      <w:bookmarkStart w:id="1735" w:name="__Fieldmark__865_1145847892"/>
      <w:bookmarkEnd w:id="1735"/>
      <w:r/>
      <w:r>
        <w:rPr>
          <w:szCs w:val="22"/>
          <w:rFonts w:cs="Times" w:ascii="Times" w:hAnsi="Times"/>
        </w:rPr>
        <w:fldChar w:fldCharType="end"/>
      </w:r>
      <w:r>
        <w:rPr>
          <w:rFonts w:cs="Times" w:ascii="Times" w:hAnsi="Times"/>
          <w:szCs w:val="22"/>
        </w:rPr>
      </w:r>
      <w:r>
        <w:br w:type="page"/>
      </w:r>
    </w:p>
    <w:p>
      <w:pPr>
        <w:pStyle w:val="ListNumber"/>
        <w:numPr>
          <w:ilvl w:val="0"/>
          <w:numId w:val="14"/>
        </w:numPr>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 xml:space="preserve">(please tick </w:t>
      </w:r>
      <w:r>
        <w:rPr>
          <w:rFonts w:cs="Times" w:ascii="Times" w:hAnsi="Times"/>
          <w:i/>
          <w:color w:val="FF0000"/>
          <w:szCs w:val="22"/>
        </w:rPr>
        <w:t>the boxes as</w:t>
      </w:r>
      <w:r>
        <w:rPr>
          <w:rFonts w:cs="Times" w:ascii="Times" w:hAnsi="Times"/>
          <w:i/>
          <w:szCs w:val="22"/>
        </w:rPr>
        <w:t xml:space="preserve">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Yes, I can participate in all activities.</w:t>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6" w:name="__Fieldmark__866_1145847892"/>
      <w:bookmarkStart w:id="1737" w:name="__Fieldmark__866_1145847892"/>
      <w:bookmarkEnd w:id="17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strong friendships.</w:t>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8" w:name="__Fieldmark__867_1145847892"/>
      <w:bookmarkStart w:id="1739" w:name="__Fieldmark__867_1145847892"/>
      <w:bookmarkEnd w:id="17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a happy family life.</w:t>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0" w:name="__Fieldmark__868_1145847892"/>
      <w:bookmarkStart w:id="1741" w:name="__Fieldmark__868_1145847892"/>
      <w:bookmarkEnd w:id="17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am successful in my line of work.</w:t>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2" w:name="__Fieldmark__869_1145847892"/>
      <w:bookmarkStart w:id="1743" w:name="__Fieldmark__869_1145847892"/>
      <w:bookmarkEnd w:id="17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can help other people in my community.</w:t>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4" w:name="__Fieldmark__870_1145847892"/>
      <w:bookmarkStart w:id="1745" w:name="__Fieldmark__870_1145847892"/>
      <w:bookmarkEnd w:id="17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leisure time to enjoy my own interests.</w:t>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6" w:name="__Fieldmark__871_1145847892"/>
      <w:bookmarkStart w:id="1747" w:name="__Fieldmark__871_1145847892"/>
      <w:bookmarkEnd w:id="17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8" w:name="__Fieldmark__872_1145847892"/>
      <w:bookmarkStart w:id="1749" w:name="__Fieldmark__872_1145847892"/>
      <w:bookmarkEnd w:id="174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t at all.</w:t>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0" w:name="__Fieldmark__873_1145847892"/>
      <w:bookmarkStart w:id="1751" w:name="__Fieldmark__873_1145847892"/>
      <w:bookmarkEnd w:id="1751"/>
      <w:r/>
      <w:r>
        <w:rPr>
          <w:szCs w:val="22"/>
          <w:rFonts w:cs="Times" w:ascii="Times" w:hAnsi="Times"/>
        </w:rPr>
        <w:fldChar w:fldCharType="end"/>
      </w: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2" w:name="__Fieldmark__874_1145847892"/>
            <w:bookmarkStart w:id="1753" w:name="__Fieldmark__874_1145847892"/>
            <w:bookmarkEnd w:id="17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4" w:name="__Fieldmark__875_1145847892"/>
            <w:bookmarkStart w:id="1755" w:name="__Fieldmark__875_1145847892"/>
            <w:bookmarkEnd w:id="1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6" w:name="__Fieldmark__876_1145847892"/>
            <w:bookmarkStart w:id="1757" w:name="__Fieldmark__876_1145847892"/>
            <w:bookmarkEnd w:id="1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8" w:name="__Fieldmark__877_1145847892"/>
            <w:bookmarkStart w:id="1759" w:name="__Fieldmark__877_1145847892"/>
            <w:bookmarkEnd w:id="175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0" w:name="__Fieldmark__878_1145847892"/>
            <w:bookmarkStart w:id="1761" w:name="__Fieldmark__878_1145847892"/>
            <w:bookmarkEnd w:id="17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2" w:name="__Fieldmark__879_1145847892"/>
            <w:bookmarkStart w:id="1763" w:name="__Fieldmark__879_1145847892"/>
            <w:bookmarkEnd w:id="17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4" w:name="__Fieldmark__880_1145847892"/>
            <w:bookmarkStart w:id="1765" w:name="__Fieldmark__880_1145847892"/>
            <w:bookmarkEnd w:id="1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6" w:name="__Fieldmark__881_1145847892"/>
            <w:bookmarkStart w:id="1767" w:name="__Fieldmark__881_1145847892"/>
            <w:bookmarkEnd w:id="176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8" w:name="__Fieldmark__882_1145847892"/>
            <w:bookmarkStart w:id="1769" w:name="__Fieldmark__882_1145847892"/>
            <w:bookmarkEnd w:id="176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0" w:name="__Fieldmark__883_1145847892"/>
            <w:bookmarkStart w:id="1771" w:name="__Fieldmark__883_1145847892"/>
            <w:bookmarkEnd w:id="17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2" w:name="__Fieldmark__884_1145847892"/>
            <w:bookmarkStart w:id="1773" w:name="__Fieldmark__884_1145847892"/>
            <w:bookmarkEnd w:id="17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4" w:name="__Fieldmark__885_1145847892"/>
            <w:bookmarkStart w:id="1775" w:name="__Fieldmark__885_1145847892"/>
            <w:bookmarkEnd w:id="17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6" w:name="__Fieldmark__886_1145847892"/>
            <w:bookmarkStart w:id="1777" w:name="__Fieldmark__886_1145847892"/>
            <w:bookmarkEnd w:id="17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8" w:name="__Fieldmark__887_1145847892"/>
            <w:bookmarkStart w:id="1779" w:name="__Fieldmark__887_1145847892"/>
            <w:bookmarkEnd w:id="17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0" w:name="__Fieldmark__888_1145847892"/>
            <w:bookmarkStart w:id="1781" w:name="__Fieldmark__888_1145847892"/>
            <w:bookmarkEnd w:id="17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2" w:name="__Fieldmark__889_1145847892"/>
            <w:bookmarkStart w:id="1783" w:name="__Fieldmark__889_1145847892"/>
            <w:bookmarkEnd w:id="178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4" w:name="__Fieldmark__890_1145847892"/>
            <w:bookmarkStart w:id="1785" w:name="__Fieldmark__890_1145847892"/>
            <w:bookmarkEnd w:id="17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6" w:name="__Fieldmark__891_1145847892"/>
            <w:bookmarkStart w:id="1787" w:name="__Fieldmark__891_1145847892"/>
            <w:bookmarkEnd w:id="1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8" w:name="__Fieldmark__892_1145847892"/>
            <w:bookmarkStart w:id="1789" w:name="__Fieldmark__892_1145847892"/>
            <w:bookmarkEnd w:id="17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0" w:name="__Fieldmark__893_1145847892"/>
            <w:bookmarkStart w:id="1791" w:name="__Fieldmark__893_1145847892"/>
            <w:bookmarkEnd w:id="179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2" w:name="__Fieldmark__894_1145847892"/>
            <w:bookmarkStart w:id="1793" w:name="__Fieldmark__894_1145847892"/>
            <w:bookmarkEnd w:id="179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4" w:name="__Fieldmark__895_1145847892"/>
            <w:bookmarkStart w:id="1795" w:name="__Fieldmark__895_1145847892"/>
            <w:bookmarkEnd w:id="17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6" w:name="__Fieldmark__896_1145847892"/>
            <w:bookmarkStart w:id="1797" w:name="__Fieldmark__896_1145847892"/>
            <w:bookmarkEnd w:id="17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8" w:name="__Fieldmark__897_1145847892"/>
            <w:bookmarkStart w:id="1799" w:name="__Fieldmark__897_1145847892"/>
            <w:bookmarkEnd w:id="1799"/>
            <w:r/>
            <w:r>
              <w:rPr>
                <w:szCs w:val="22"/>
                <w:rFonts w:cs="Times" w:ascii="Times" w:hAnsi="Times"/>
              </w:rPr>
              <w:fldChar w:fldCharType="end"/>
            </w:r>
            <w:r>
              <w:rPr>
                <w:rFonts w:cs="Times" w:ascii="Times" w:hAnsi="Times"/>
                <w:szCs w:val="22"/>
              </w:rPr>
            </w:r>
          </w:p>
        </w:tc>
      </w:tr>
    </w:tbl>
    <w:p>
      <w:pPr>
        <w:pStyle w:val="ListNumber"/>
        <w:numPr>
          <w:ilvl w:val="0"/>
          <w:numId w:val="14"/>
        </w:numPr>
        <w:spacing w:before="240" w:after="0"/>
        <w:ind w:left="833" w:hanging="408"/>
        <w:rPr/>
      </w:pPr>
      <w:r>
        <w:rPr>
          <w:rFonts w:cs="Times" w:ascii="Times" w:hAnsi="Times"/>
          <w:b/>
          <w:szCs w:val="22"/>
        </w:rPr>
        <w:t xml:space="preserve">What type of </w:t>
      </w:r>
      <w:r>
        <w:rPr>
          <w:rFonts w:cs="Times" w:ascii="Times" w:hAnsi="Times"/>
          <w:b/>
          <w:color w:val="7030A0"/>
          <w:szCs w:val="22"/>
        </w:rPr>
        <w:t>disability, illness or learning difficulty</w:t>
      </w:r>
      <w:r>
        <w:rPr>
          <w:rFonts w:cs="Times" w:ascii="Times" w:hAnsi="Times"/>
          <w:b/>
          <w:szCs w:val="22"/>
        </w:rPr>
        <w:t xml:space="preserve"> or illness do you have?</w:t>
      </w:r>
    </w:p>
    <w:p>
      <w:pPr>
        <w:pStyle w:val="ListContinue"/>
        <w:rPr>
          <w:u w:val="single"/>
        </w:rPr>
      </w:pPr>
      <w:r>
        <w:rPr>
          <w:u w:val="single"/>
        </w:rPr>
        <w:t>______________________________</w:t>
      </w:r>
    </w:p>
    <w:p>
      <w:pPr>
        <w:pStyle w:val="ListNumber"/>
        <w:numPr>
          <w:ilvl w:val="0"/>
          <w:numId w:val="14"/>
        </w:numPr>
        <w:spacing w:before="240" w:after="0"/>
        <w:ind w:left="833" w:hanging="408"/>
        <w:rPr/>
      </w:pPr>
      <w:r>
        <w:rPr>
          <w:b/>
          <w:color w:val="7030A0"/>
        </w:rPr>
        <w:t>Did you disability, illness or learning difficulty, illness or learning difficulty occur</w:t>
      </w:r>
      <w:r>
        <w:rPr/>
        <w:t xml:space="preserve"> :</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0" w:name="__Fieldmark__898_1145847892"/>
      <w:bookmarkStart w:id="1801" w:name="__Fieldmark__898_1145847892"/>
      <w:bookmarkEnd w:id="180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2" w:name="__Fieldmark__899_1145847892"/>
      <w:bookmarkStart w:id="1803" w:name="__Fieldmark__899_1145847892"/>
      <w:bookmarkEnd w:id="180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4" w:name="__Fieldmark__900_1145847892"/>
      <w:bookmarkStart w:id="1805" w:name="__Fieldmark__900_1145847892"/>
      <w:bookmarkEnd w:id="180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6" w:name="__Fieldmark__901_1145847892"/>
      <w:bookmarkStart w:id="1807" w:name="__Fieldmark__901_1145847892"/>
      <w:bookmarkEnd w:id="1807"/>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b/>
          <w:b/>
          <w:color w:val="7030A0"/>
        </w:rPr>
      </w:pPr>
      <w:r>
        <w:rPr>
          <w:b/>
          <w:color w:val="7030A0"/>
        </w:rPr>
        <w:t>Would you say that since you left secondary education your disability, illness or learning difficulty has:</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8" w:name="__Fieldmark__902_1145847892"/>
      <w:bookmarkStart w:id="1809" w:name="__Fieldmark__902_1145847892"/>
      <w:bookmarkEnd w:id="180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0" w:name="__Fieldmark__903_1145847892"/>
      <w:bookmarkStart w:id="1811" w:name="__Fieldmark__903_1145847892"/>
      <w:bookmarkEnd w:id="181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2" w:name="__Fieldmark__904_1145847892"/>
      <w:bookmarkStart w:id="1813" w:name="__Fieldmark__904_1145847892"/>
      <w:bookmarkEnd w:id="181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4" w:name="__Fieldmark__905_1145847892"/>
      <w:bookmarkStart w:id="1815" w:name="__Fieldmark__905_1145847892"/>
      <w:bookmarkEnd w:id="1815"/>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850" w:leader="none"/>
          <w:tab w:val="left" w:pos="976" w:leader="none"/>
          <w:tab w:val="left" w:pos="1134" w:leader="none"/>
        </w:tabs>
        <w:spacing w:before="240" w:after="0"/>
        <w:ind w:left="833" w:hanging="408"/>
        <w:rPr>
          <w:b/>
          <w:b/>
          <w:color w:val="7030A0"/>
        </w:rPr>
      </w:pPr>
      <w:r>
        <w:rPr>
          <w:b/>
          <w:color w:val="7030A0"/>
        </w:rPr>
        <w:t>Would you rate your health condition as :</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6" w:name="__Fieldmark__906_1145847892"/>
      <w:bookmarkStart w:id="1817" w:name="__Fieldmark__906_1145847892"/>
      <w:bookmarkEnd w:id="1817"/>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8" w:name="__Fieldmark__907_1145847892"/>
      <w:bookmarkStart w:id="1819" w:name="__Fieldmark__907_1145847892"/>
      <w:bookmarkEnd w:id="181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0" w:name="__Fieldmark__908_1145847892"/>
      <w:bookmarkStart w:id="1821" w:name="__Fieldmark__908_1145847892"/>
      <w:bookmarkEnd w:id="182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2" w:name="__Fieldmark__909_1145847892"/>
      <w:bookmarkStart w:id="1823" w:name="__Fieldmark__909_1145847892"/>
      <w:bookmarkEnd w:id="182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4" w:name="__Fieldmark__910_1145847892"/>
      <w:bookmarkStart w:id="1825" w:name="__Fieldmark__910_1145847892"/>
      <w:bookmarkEnd w:id="1825"/>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240" w:type="dxa"/>
        <w:jc w:val="left"/>
        <w:tblInd w:w="-108" w:type="dxa"/>
        <w:tblLayout w:type="fixed"/>
        <w:tblCellMar>
          <w:top w:w="0" w:type="dxa"/>
          <w:left w:w="108" w:type="dxa"/>
          <w:bottom w:w="0" w:type="dxa"/>
          <w:right w:w="108" w:type="dxa"/>
        </w:tblCellMar>
      </w:tblPr>
      <w:tblGrid>
        <w:gridCol w:w="332"/>
        <w:gridCol w:w="5661"/>
        <w:gridCol w:w="722"/>
        <w:gridCol w:w="803"/>
        <w:gridCol w:w="722"/>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ab/>
              <w:t>Learn and apply knowledge (</w:t>
            </w:r>
            <w:r>
              <w:rPr>
                <w:rFonts w:cs="Times" w:ascii="Times" w:hAnsi="Times"/>
                <w:color w:val="92D050"/>
                <w:sz w:val="22"/>
                <w:szCs w:val="22"/>
                <w:lang w:val="en-GB"/>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6" w:name="__Fieldmark__911_1145847892"/>
            <w:bookmarkStart w:id="1827" w:name="__Fieldmark__911_1145847892"/>
            <w:bookmarkEnd w:id="18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8" w:name="__Fieldmark__912_1145847892"/>
            <w:bookmarkStart w:id="1829" w:name="__Fieldmark__912_1145847892"/>
            <w:bookmarkEnd w:id="18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0" w:name="__Fieldmark__913_1145847892"/>
            <w:bookmarkStart w:id="1831" w:name="__Fieldmark__913_1145847892"/>
            <w:bookmarkEnd w:id="183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2" w:name="__Fieldmark__914_1145847892"/>
            <w:bookmarkStart w:id="1833" w:name="__Fieldmark__914_1145847892"/>
            <w:bookmarkEnd w:id="183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4" w:name="__Fieldmark__915_1145847892"/>
            <w:bookmarkStart w:id="1835" w:name="__Fieldmark__915_1145847892"/>
            <w:bookmarkEnd w:id="18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6" w:name="__Fieldmark__916_1145847892"/>
            <w:bookmarkStart w:id="1837" w:name="__Fieldmark__916_1145847892"/>
            <w:bookmarkEnd w:id="18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pPr>
            <w:r>
              <w:rPr>
                <w:rFonts w:cs="Times" w:ascii="Times" w:hAnsi="Times"/>
                <w:sz w:val="22"/>
                <w:szCs w:val="22"/>
                <w:lang w:val="en-GB"/>
              </w:rPr>
              <w:tab/>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8" w:name="__Fieldmark__917_1145847892"/>
            <w:bookmarkStart w:id="1839" w:name="__Fieldmark__917_1145847892"/>
            <w:bookmarkEnd w:id="18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0" w:name="__Fieldmark__918_1145847892"/>
            <w:bookmarkStart w:id="1841" w:name="__Fieldmark__918_1145847892"/>
            <w:bookmarkEnd w:id="18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2" w:name="__Fieldmark__919_1145847892"/>
            <w:bookmarkStart w:id="1843" w:name="__Fieldmark__919_1145847892"/>
            <w:bookmarkEnd w:id="184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4" w:name="__Fieldmark__920_1145847892"/>
            <w:bookmarkStart w:id="1845" w:name="__Fieldmark__920_1145847892"/>
            <w:bookmarkEnd w:id="184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6" w:name="__Fieldmark__921_1145847892"/>
            <w:bookmarkStart w:id="1847" w:name="__Fieldmark__921_1145847892"/>
            <w:bookmarkEnd w:id="18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8" w:name="__Fieldmark__922_1145847892"/>
            <w:bookmarkStart w:id="1849" w:name="__Fieldmark__922_1145847892"/>
            <w:bookmarkEnd w:id="184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pPr>
            <w:r>
              <w:rPr>
                <w:rFonts w:cs="Times" w:ascii="Times" w:hAnsi="Times"/>
                <w:sz w:val="22"/>
                <w:szCs w:val="22"/>
                <w:lang w:val="en-GB"/>
              </w:rPr>
              <w:tab/>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0" w:name="__Fieldmark__923_1145847892"/>
            <w:bookmarkStart w:id="1851" w:name="__Fieldmark__923_1145847892"/>
            <w:bookmarkEnd w:id="18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2" w:name="__Fieldmark__924_1145847892"/>
            <w:bookmarkStart w:id="1853" w:name="__Fieldmark__924_1145847892"/>
            <w:bookmarkEnd w:id="18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4" w:name="__Fieldmark__925_1145847892"/>
            <w:bookmarkStart w:id="1855" w:name="__Fieldmark__925_1145847892"/>
            <w:bookmarkEnd w:id="185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pPr>
            <w:r>
              <w:rPr>
                <w:rFonts w:cs="Times" w:ascii="Times" w:hAnsi="Times"/>
                <w:sz w:val="22"/>
                <w:szCs w:val="22"/>
                <w:lang w:val="en-GB"/>
              </w:rPr>
              <w:tab/>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6" w:name="__Fieldmark__926_1145847892"/>
            <w:bookmarkStart w:id="1857" w:name="__Fieldmark__926_1145847892"/>
            <w:bookmarkEnd w:id="185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8" w:name="__Fieldmark__927_1145847892"/>
            <w:bookmarkStart w:id="1859" w:name="__Fieldmark__927_1145847892"/>
            <w:bookmarkEnd w:id="18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0" w:name="__Fieldmark__928_1145847892"/>
            <w:bookmarkStart w:id="1861" w:name="__Fieldmark__928_1145847892"/>
            <w:bookmarkEnd w:id="1861"/>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4"/>
        </w:numPr>
        <w:spacing w:before="0" w:after="0"/>
        <w:ind w:left="833" w:hanging="408"/>
        <w:rPr/>
      </w:pPr>
      <w:r>
        <w:rPr>
          <w:rFonts w:cs="Times" w:ascii="Times" w:hAnsi="Times"/>
          <w:b/>
          <w:szCs w:val="22"/>
        </w:rPr>
        <w:t>Who is leaving in the same household as you?</w:t>
      </w:r>
      <w:r>
        <w:rPr>
          <w:rFonts w:cs="Times" w:ascii="Times" w:hAnsi="Times"/>
          <w:szCs w:val="22"/>
        </w:rPr>
        <w:t>(</w:t>
      </w:r>
      <w:r>
        <w:rPr>
          <w:rFonts w:cs="Times" w:ascii="Times" w:hAnsi="Times"/>
          <w:i/>
          <w:szCs w:val="22"/>
        </w:rPr>
        <w:t>please tick the boxes as appropriate</w:t>
      </w:r>
      <w:r>
        <w:rPr>
          <w:rFonts w:cs="Times" w:ascii="Times" w:hAnsi="Times"/>
          <w:szCs w:val="22"/>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2" w:name="__Fieldmark__929_1145847892"/>
      <w:bookmarkStart w:id="1863" w:name="__Fieldmark__929_1145847892"/>
      <w:bookmarkEnd w:id="18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4" w:name="__Fieldmark__930_1145847892"/>
      <w:bookmarkStart w:id="1865" w:name="__Fieldmark__930_1145847892"/>
      <w:bookmarkEnd w:id="18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6" w:name="__Fieldmark__931_1145847892"/>
      <w:bookmarkStart w:id="1867" w:name="__Fieldmark__931_1145847892"/>
      <w:bookmarkEnd w:id="18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8" w:name="__Fieldmark__932_1145847892"/>
      <w:bookmarkStart w:id="1869" w:name="__Fieldmark__932_1145847892"/>
      <w:bookmarkEnd w:id="18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0" w:name="__Fieldmark__933_1145847892"/>
      <w:bookmarkStart w:id="1871" w:name="__Fieldmark__933_1145847892"/>
      <w:bookmarkEnd w:id="18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2" w:name="__Fieldmark__934_1145847892"/>
      <w:bookmarkStart w:id="1873" w:name="__Fieldmark__934_1145847892"/>
      <w:bookmarkEnd w:id="18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4" w:name="__Fieldmark__935_1145847892"/>
      <w:bookmarkStart w:id="1875" w:name="__Fieldmark__935_1145847892"/>
      <w:bookmarkEnd w:id="18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76" w:name="__Fieldmark__936_1145847892"/>
      <w:bookmarkStart w:id="1877" w:name="__Fieldmark__936_1145847892"/>
      <w:bookmarkEnd w:id="187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8" w:name="__Fieldmark__937_1145847892"/>
      <w:bookmarkStart w:id="1879" w:name="__Fieldmark__937_1145847892"/>
      <w:bookmarkEnd w:id="1879"/>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14"/>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0" w:name="__Fieldmark__938_1145847892"/>
      <w:bookmarkStart w:id="1881" w:name="__Fieldmark__938_1145847892"/>
      <w:bookmarkEnd w:id="18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2" w:name="__Fieldmark__939_1145847892"/>
      <w:bookmarkStart w:id="1883" w:name="__Fieldmark__939_1145847892"/>
      <w:bookmarkEnd w:id="18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4" w:name="__Fieldmark__940_1145847892"/>
      <w:bookmarkStart w:id="1885" w:name="__Fieldmark__940_1145847892"/>
      <w:bookmarkEnd w:id="188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6" w:name="__Fieldmark__941_1145847892"/>
      <w:bookmarkStart w:id="1887" w:name="__Fieldmark__941_1145847892"/>
      <w:bookmarkEnd w:id="188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8" w:name="__Fieldmark__942_1145847892"/>
      <w:bookmarkStart w:id="1889" w:name="__Fieldmark__942_1145847892"/>
      <w:bookmarkEnd w:id="18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w:t>
      </w:r>
      <w:r>
        <w:rPr>
          <w:rFonts w:cs="Times" w:ascii="Times" w:hAnsi="Times"/>
          <w:i/>
          <w:color w:val="7030A0"/>
          <w:szCs w:val="22"/>
        </w:rPr>
        <w:t>please go to question 132</w:t>
      </w:r>
      <w:r>
        <w:rPr>
          <w:rFonts w:cs="Times" w:ascii="Times" w:hAnsi="Times"/>
          <w:i/>
          <w:color w:val="FF0000"/>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0" w:name="__Fieldmark__943_1145847892"/>
      <w:bookmarkStart w:id="1891" w:name="__Fieldmark__943_1145847892"/>
      <w:bookmarkEnd w:id="189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31</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Not applicable </w:t>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2" w:name="__Fieldmark__944_1145847892"/>
      <w:bookmarkStart w:id="1893" w:name="__Fieldmark__944_1145847892"/>
      <w:bookmarkEnd w:id="189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31</w:t>
      </w:r>
      <w:r>
        <w:rPr>
          <w:rFonts w:cs="Times" w:ascii="Times" w:hAnsi="Times"/>
          <w:i/>
          <w:color w:val="FF0000"/>
          <w:szCs w:val="22"/>
        </w:rPr>
        <w:t>)</w:t>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4"/>
        </w:numPr>
        <w:spacing w:before="0" w:after="0"/>
        <w:ind w:left="833" w:hanging="408"/>
        <w:rPr/>
      </w:pPr>
      <w:r>
        <w:rPr>
          <w:rFonts w:cs="Times" w:ascii="Times" w:hAnsi="Times"/>
          <w:b/>
          <w:szCs w:val="22"/>
        </w:rPr>
        <w:t>What is your ethnic background? (</w:t>
      </w:r>
      <w:r>
        <w:rPr>
          <w:rFonts w:cs="Times" w:ascii="Times" w:hAnsi="Times"/>
          <w:b/>
          <w:color w:val="FF0000"/>
          <w:szCs w:val="22"/>
        </w:rPr>
        <w:t>not applicable for all countries and formulation of question depending on countries specificity)</w:t>
      </w:r>
      <w:r>
        <w:rPr>
          <w:rFonts w:cs="Times" w:ascii="Times" w:hAnsi="Times"/>
          <w:b/>
          <w:szCs w:val="22"/>
        </w:rPr>
        <w:t>)</w:t>
      </w:r>
    </w:p>
    <w:p>
      <w:pPr>
        <w:pStyle w:val="ListNumber"/>
        <w:numPr>
          <w:ilvl w:val="0"/>
          <w:numId w:val="0"/>
        </w:numPr>
        <w:ind w:left="975" w:hanging="0"/>
        <w:rPr/>
      </w:pPr>
      <w:r>
        <w:rPr/>
        <w:t>_______________________</w:t>
      </w:r>
    </w:p>
    <w:p>
      <w:pPr>
        <w:pStyle w:val="ListNumber"/>
        <w:numPr>
          <w:ilvl w:val="0"/>
          <w:numId w:val="14"/>
        </w:numPr>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14"/>
        </w:numPr>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rFonts w:ascii="Times" w:hAnsi="Times" w:cs="Times"/>
          <w:b/>
          <w:b/>
          <w:szCs w:val="22"/>
        </w:rPr>
      </w:pPr>
      <w:r>
        <w:rPr>
          <w:rFonts w:cs="Times" w:ascii="Times" w:hAnsi="Times"/>
          <w:b/>
          <w:szCs w:val="22"/>
        </w:rPr>
        <w:t>____________________________________</w:t>
      </w:r>
    </w:p>
    <w:tbl>
      <w:tblPr>
        <w:tblW w:w="7518" w:type="dxa"/>
        <w:jc w:val="left"/>
        <w:tblInd w:w="-108" w:type="dxa"/>
        <w:tblLayout w:type="fixed"/>
        <w:tblCellMar>
          <w:top w:w="0" w:type="dxa"/>
          <w:left w:w="108" w:type="dxa"/>
          <w:bottom w:w="0" w:type="dxa"/>
          <w:right w:w="108" w:type="dxa"/>
        </w:tblCellMar>
      </w:tblPr>
      <w:tblGrid>
        <w:gridCol w:w="332"/>
        <w:gridCol w:w="5661"/>
        <w:gridCol w:w="722"/>
        <w:gridCol w:w="803"/>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4" w:name="__Fieldmark__945_1145847892"/>
            <w:bookmarkStart w:id="1895" w:name="__Fieldmark__945_1145847892"/>
            <w:bookmarkEnd w:id="18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6" w:name="__Fieldmark__946_1145847892"/>
            <w:bookmarkStart w:id="1897" w:name="__Fieldmark__946_1145847892"/>
            <w:bookmarkEnd w:id="189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8" w:name="__Fieldmark__947_1145847892"/>
            <w:bookmarkStart w:id="1899" w:name="__Fieldmark__947_1145847892"/>
            <w:bookmarkEnd w:id="189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0" w:name="__Fieldmark__948_1145847892"/>
            <w:bookmarkStart w:id="1901" w:name="__Fieldmark__948_1145847892"/>
            <w:bookmarkEnd w:id="190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2" w:name="__Fieldmark__949_1145847892"/>
            <w:bookmarkStart w:id="1903" w:name="__Fieldmark__949_1145847892"/>
            <w:bookmarkEnd w:id="19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4" w:name="__Fieldmark__950_1145847892"/>
            <w:bookmarkStart w:id="1905" w:name="__Fieldmark__950_1145847892"/>
            <w:bookmarkEnd w:id="19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6" w:name="__Fieldmark__951_1145847892"/>
            <w:bookmarkStart w:id="1907" w:name="__Fieldmark__951_1145847892"/>
            <w:bookmarkEnd w:id="19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8" w:name="__Fieldmark__952_1145847892"/>
            <w:bookmarkStart w:id="1909" w:name="__Fieldmark__952_1145847892"/>
            <w:bookmarkEnd w:id="190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0" w:name="__Fieldmark__953_1145847892"/>
            <w:bookmarkStart w:id="1911" w:name="__Fieldmark__953_1145847892"/>
            <w:bookmarkEnd w:id="19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2" w:name="__Fieldmark__954_1145847892"/>
            <w:bookmarkStart w:id="1913" w:name="__Fieldmark__954_1145847892"/>
            <w:bookmarkEnd w:id="191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4" w:name="__Fieldmark__955_1145847892"/>
            <w:bookmarkStart w:id="1915" w:name="__Fieldmark__955_1145847892"/>
            <w:bookmarkEnd w:id="191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6" w:name="__Fieldmark__956_1145847892"/>
            <w:bookmarkStart w:id="1917" w:name="__Fieldmark__956_1145847892"/>
            <w:bookmarkEnd w:id="19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8" w:name="__Fieldmark__957_1145847892"/>
            <w:bookmarkStart w:id="1919" w:name="__Fieldmark__957_1145847892"/>
            <w:bookmarkEnd w:id="19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0" w:name="__Fieldmark__958_1145847892"/>
            <w:bookmarkStart w:id="1921" w:name="__Fieldmark__958_1145847892"/>
            <w:bookmarkEnd w:id="192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2" w:name="__Fieldmark__959_1145847892"/>
            <w:bookmarkStart w:id="1923" w:name="__Fieldmark__959_1145847892"/>
            <w:bookmarkEnd w:id="19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4" w:name="__Fieldmark__960_1145847892"/>
            <w:bookmarkStart w:id="1925" w:name="__Fieldmark__960_1145847892"/>
            <w:bookmarkEnd w:id="19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6" w:name="__Fieldmark__961_1145847892"/>
            <w:bookmarkStart w:id="1927" w:name="__Fieldmark__961_1145847892"/>
            <w:bookmarkEnd w:id="19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8" w:name="__Fieldmark__962_1145847892"/>
            <w:bookmarkStart w:id="1929" w:name="__Fieldmark__962_1145847892"/>
            <w:bookmarkEnd w:id="19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0" w:name="__Fieldmark__963_1145847892"/>
            <w:bookmarkStart w:id="1931" w:name="__Fieldmark__963_1145847892"/>
            <w:bookmarkEnd w:id="19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2" w:name="__Fieldmark__964_1145847892"/>
            <w:bookmarkStart w:id="1933" w:name="__Fieldmark__964_1145847892"/>
            <w:bookmarkEnd w:id="193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4" w:name="__Fieldmark__965_1145847892"/>
            <w:bookmarkStart w:id="1935" w:name="__Fieldmark__965_1145847892"/>
            <w:bookmarkEnd w:id="193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6" w:name="__Fieldmark__966_1145847892"/>
            <w:bookmarkStart w:id="1937" w:name="__Fieldmark__966_1145847892"/>
            <w:bookmarkEnd w:id="19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8" w:name="__Fieldmark__967_1145847892"/>
            <w:bookmarkStart w:id="1939" w:name="__Fieldmark__967_1145847892"/>
            <w:bookmarkEnd w:id="19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0" w:name="__Fieldmark__968_1145847892"/>
            <w:bookmarkStart w:id="1941" w:name="__Fieldmark__968_1145847892"/>
            <w:bookmarkEnd w:id="194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2" w:name="__Fieldmark__969_1145847892"/>
            <w:bookmarkStart w:id="1943" w:name="__Fieldmark__969_1145847892"/>
            <w:bookmarkEnd w:id="19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4" w:name="__Fieldmark__970_1145847892"/>
            <w:bookmarkStart w:id="1945" w:name="__Fieldmark__970_1145847892"/>
            <w:bookmarkEnd w:id="1945"/>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4"/>
        </w:numPr>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14"/>
        </w:numPr>
        <w:spacing w:before="0" w:after="0"/>
        <w:ind w:left="833" w:hanging="408"/>
        <w:rPr>
          <w:u w:val="single"/>
        </w:rPr>
      </w:pPr>
      <w:r>
        <w:rPr>
          <w:b/>
        </w:rPr>
        <w:t>What is the highest level of education your partner attended or completed?</w:t>
      </w:r>
    </w:p>
    <w:p>
      <w:pPr>
        <w:pStyle w:val="ListNumber2"/>
        <w:numPr>
          <w:ilvl w:val="1"/>
          <w:numId w:val="14"/>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6" w:name="__Fieldmark__971_1145847892"/>
      <w:bookmarkStart w:id="1947" w:name="__Fieldmark__971_1145847892"/>
      <w:bookmarkEnd w:id="19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8" w:name="__Fieldmark__972_1145847892"/>
      <w:bookmarkStart w:id="1949" w:name="__Fieldmark__972_1145847892"/>
      <w:bookmarkEnd w:id="19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0" w:name="__Fieldmark__973_1145847892"/>
      <w:bookmarkStart w:id="1951" w:name="__Fieldmark__973_1145847892"/>
      <w:bookmarkEnd w:id="19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2" w:name="__Fieldmark__974_1145847892"/>
      <w:bookmarkStart w:id="1953" w:name="__Fieldmark__974_1145847892"/>
      <w:bookmarkEnd w:id="19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4" w:name="__Fieldmark__975_1145847892"/>
      <w:bookmarkStart w:id="1955" w:name="__Fieldmark__975_1145847892"/>
      <w:bookmarkEnd w:id="19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6" w:name="__Fieldmark__976_1145847892"/>
      <w:bookmarkStart w:id="1957" w:name="__Fieldmark__976_1145847892"/>
      <w:bookmarkEnd w:id="19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8" w:name="__Fieldmark__977_1145847892"/>
      <w:bookmarkStart w:id="1959" w:name="__Fieldmark__977_1145847892"/>
      <w:bookmarkEnd w:id="19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0" w:name="__Fieldmark__978_1145847892"/>
      <w:bookmarkStart w:id="1961" w:name="__Fieldmark__978_1145847892"/>
      <w:bookmarkEnd w:id="19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2" w:name="__Fieldmark__979_1145847892"/>
      <w:bookmarkStart w:id="1963" w:name="__Fieldmark__979_1145847892"/>
      <w:bookmarkEnd w:id="19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4" w:name="__Fieldmark__980_1145847892"/>
      <w:bookmarkStart w:id="1965" w:name="__Fieldmark__980_1145847892"/>
      <w:bookmarkEnd w:id="19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6" w:name="__Fieldmark__981_1145847892"/>
      <w:bookmarkStart w:id="1967" w:name="__Fieldmark__981_1145847892"/>
      <w:bookmarkEnd w:id="19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8" w:name="__Fieldmark__982_1145847892"/>
      <w:bookmarkStart w:id="1969" w:name="__Fieldmark__982_1145847892"/>
      <w:bookmarkEnd w:id="1969"/>
      <w:r/>
      <w:r>
        <w:rPr>
          <w:szCs w:val="22"/>
          <w:rFonts w:cs="Times" w:ascii="Times" w:hAnsi="Times"/>
        </w:rPr>
        <w:fldChar w:fldCharType="end"/>
      </w:r>
      <w:r>
        <w:rPr>
          <w:rFonts w:cs="Times" w:ascii="Times" w:hAnsi="Times"/>
          <w:szCs w:val="22"/>
        </w:rPr>
      </w:r>
    </w:p>
    <w:p>
      <w:pPr>
        <w:pStyle w:val="ListNumber2"/>
        <w:spacing w:before="0" w:after="0"/>
        <w:ind w:left="851" w:hanging="0"/>
        <w:rPr>
          <w:u w:val="single"/>
        </w:rPr>
      </w:pPr>
      <w:r>
        <w:rPr>
          <w:u w:val="single"/>
        </w:rPr>
      </w:r>
    </w:p>
    <w:p>
      <w:pPr>
        <w:pStyle w:val="ListNumber"/>
        <w:numPr>
          <w:ilvl w:val="0"/>
          <w:numId w:val="14"/>
        </w:numPr>
        <w:spacing w:before="240" w:after="0"/>
        <w:ind w:left="833" w:hanging="408"/>
        <w:rPr>
          <w:color w:val="FF0000"/>
          <w:u w:val="single"/>
        </w:rPr>
      </w:pPr>
      <w:r>
        <w:rPr>
          <w:color w:val="FF0000"/>
        </w:rPr>
        <w:t xml:space="preserve">Would you accept to participate to the second wave of the study planned in 2010? </w:t>
      </w:r>
    </w:p>
    <w:p>
      <w:pPr>
        <w:pStyle w:val="ListNumber2"/>
        <w:numPr>
          <w:ilvl w:val="1"/>
          <w:numId w:val="14"/>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70" w:name="__Fieldmark__983_1145847892"/>
      <w:bookmarkStart w:id="1971" w:name="__Fieldmark__983_1145847892"/>
      <w:bookmarkEnd w:id="197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72" w:name="__Fieldmark__984_1145847892"/>
      <w:bookmarkStart w:id="1973" w:name="__Fieldmark__984_1145847892"/>
      <w:bookmarkEnd w:id="1973"/>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color w:val="FF0000"/>
          <w:u w:val="single"/>
        </w:rPr>
      </w:pPr>
      <w:r>
        <w:rPr>
          <w:color w:val="FF0000"/>
        </w:rPr>
        <w:t xml:space="preserve">If yes, please indicate your name, your </w:t>
      </w:r>
      <w:r>
        <w:rPr>
          <w:color w:val="7030A0"/>
        </w:rPr>
        <w:t>postal and email</w:t>
      </w:r>
      <w:r>
        <w:rPr>
          <w:color w:val="FF0000"/>
        </w:rPr>
        <w:t xml:space="preserve"> address and details. </w:t>
      </w:r>
    </w:p>
    <w:p>
      <w:pPr>
        <w:pStyle w:val="ListNumber2"/>
        <w:tabs>
          <w:tab w:val="clear" w:pos="1417"/>
        </w:tabs>
        <w:spacing w:before="0" w:after="0"/>
        <w:ind w:left="851"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u w:val="single"/>
        </w:rPr>
      </w:pPr>
      <w:r>
        <w:rPr>
          <w:u w:val="single"/>
        </w:rPr>
      </w:r>
    </w:p>
    <w:p>
      <w:pPr>
        <w:pStyle w:val="ListNumber2"/>
        <w:spacing w:before="0" w:after="0"/>
        <w:ind w:left="1208" w:hanging="0"/>
        <w:rPr>
          <w:u w:val="single"/>
        </w:rPr>
      </w:pPr>
      <w:r>
        <w:rPr>
          <w:u w:val="single"/>
        </w:rPr>
      </w:r>
    </w:p>
    <w:p>
      <w:pPr>
        <w:pStyle w:val="Heading1"/>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p>
      <w:pPr>
        <w:pStyle w:val="Heading1"/>
        <w:rPr/>
      </w:pPr>
      <w:r>
        <w:rPr/>
        <w:t xml:space="preserve"> </w:t>
      </w:r>
    </w:p>
    <w:p>
      <w:pPr>
        <w:pStyle w:val="Heading1"/>
        <w:rPr/>
      </w:pPr>
      <w:r>
        <w:rPr/>
        <w:t xml:space="preserve"> </w:t>
      </w:r>
    </w:p>
    <w:p>
      <w:pPr>
        <w:pStyle w:val="Heading1"/>
        <w:spacing w:before="1200" w:after="720"/>
        <w:rPr/>
      </w:pPr>
      <w:r>
        <w:rPr/>
        <w:t xml:space="preserv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hachem_n" w:date="2008-09-18T15:11:00Z" w:initials="en">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3/REV3/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3/REV3/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3/REV3/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3/REV3/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2">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75"/>
        </w:tabs>
        <w:ind w:left="975"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17">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9">
    <w:lvl w:ilvl="0">
      <w:start w:val="1"/>
      <w:numFmt w:val="bullet"/>
      <w:lvlText w:val=""/>
      <w:lvlJc w:val="left"/>
      <w:pPr>
        <w:tabs>
          <w:tab w:val="num" w:pos="1240"/>
        </w:tabs>
        <w:ind w:left="1240" w:hanging="360"/>
      </w:pPr>
      <w:rPr>
        <w:rFonts w:ascii="Symbol" w:hAnsi="Symbol" w:cs="Symbol" w:hint="default"/>
      </w:rPr>
    </w:lvl>
  </w:abstractNum>
  <w:abstractNum w:abstractNumId="20">
    <w:lvl w:ilvl="0">
      <w:start w:val="1"/>
      <w:numFmt w:val="lowerLetter"/>
      <w:lvlText w:val="%1."/>
      <w:lvlJc w:val="left"/>
      <w:pPr>
        <w:tabs>
          <w:tab w:val="num" w:pos="975"/>
        </w:tabs>
        <w:ind w:left="975"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5">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6">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7">
    <w:lvl w:ilvl="0">
      <w:start w:val="1"/>
      <w:numFmt w:val="lowerLetter"/>
      <w:lvlText w:val="%1."/>
      <w:lvlJc w:val="left"/>
      <w:pPr>
        <w:tabs>
          <w:tab w:val="num" w:pos="195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8">
    <w:lvl w:ilvl="0">
      <w:start w:val="1"/>
      <w:numFmt w:val="lowerLetter"/>
      <w:lvlText w:val="%1."/>
      <w:lvlJc w:val="left"/>
      <w:pPr>
        <w:tabs>
          <w:tab w:val="num" w:pos="0"/>
        </w:tabs>
        <w:ind w:left="1040" w:hanging="360"/>
      </w:pPr>
    </w:lvl>
  </w:abstractNum>
  <w:abstractNum w:abstractNumId="29">
    <w:lvl w:ilvl="0">
      <w:start w:val="1"/>
      <w:numFmt w:val="lowerLetter"/>
      <w:lvlText w:val="%1."/>
      <w:lvlJc w:val="left"/>
      <w:pPr>
        <w:tabs>
          <w:tab w:val="num" w:pos="1088"/>
        </w:tabs>
        <w:ind w:left="1088" w:hanging="408"/>
      </w:pPr>
    </w:lvl>
    <w:lvl w:ilvl="1">
      <w:start w:val="1"/>
      <w:numFmt w:val="decimal"/>
      <w:lvlText w:val="%2."/>
      <w:lvlJc w:val="left"/>
      <w:pPr>
        <w:tabs>
          <w:tab w:val="num" w:pos="1429"/>
        </w:tabs>
        <w:ind w:left="1429" w:hanging="341"/>
      </w:pPr>
    </w:lvl>
    <w:lvl w:ilvl="2">
      <w:start w:val="1"/>
      <w:numFmt w:val="decimal"/>
      <w:lvlText w:val="%3."/>
      <w:lvlJc w:val="left"/>
      <w:pPr>
        <w:tabs>
          <w:tab w:val="num" w:pos="1712"/>
        </w:tabs>
        <w:ind w:left="1712" w:hanging="340"/>
      </w:pPr>
    </w:lvl>
    <w:lvl w:ilvl="3">
      <w:start w:val="1"/>
      <w:numFmt w:val="decimal"/>
      <w:lvlText w:val="(%4)"/>
      <w:lvlJc w:val="left"/>
      <w:pPr>
        <w:tabs>
          <w:tab w:val="num" w:pos="7656"/>
        </w:tabs>
        <w:ind w:left="7656" w:hanging="360"/>
      </w:pPr>
    </w:lvl>
    <w:lvl w:ilvl="4">
      <w:start w:val="1"/>
      <w:numFmt w:val="lowerLetter"/>
      <w:lvlText w:val="(%5)"/>
      <w:lvlJc w:val="left"/>
      <w:pPr>
        <w:tabs>
          <w:tab w:val="num" w:pos="8016"/>
        </w:tabs>
        <w:ind w:left="8016" w:hanging="360"/>
      </w:pPr>
    </w:lvl>
    <w:lvl w:ilvl="5">
      <w:start w:val="1"/>
      <w:numFmt w:val="lowerRoman"/>
      <w:lvlText w:val="(%6)"/>
      <w:lvlJc w:val="left"/>
      <w:pPr>
        <w:tabs>
          <w:tab w:val="num" w:pos="8376"/>
        </w:tabs>
        <w:ind w:left="8376" w:hanging="360"/>
      </w:pPr>
    </w:lvl>
    <w:lvl w:ilvl="6">
      <w:start w:val="1"/>
      <w:numFmt w:val="decimal"/>
      <w:lvlText w:val="%7."/>
      <w:lvlJc w:val="left"/>
      <w:pPr>
        <w:tabs>
          <w:tab w:val="num" w:pos="8736"/>
        </w:tabs>
        <w:ind w:left="8736" w:hanging="360"/>
      </w:pPr>
    </w:lvl>
    <w:lvl w:ilvl="7">
      <w:start w:val="1"/>
      <w:numFmt w:val="lowerLetter"/>
      <w:lvlText w:val="%8."/>
      <w:lvlJc w:val="left"/>
      <w:pPr>
        <w:tabs>
          <w:tab w:val="num" w:pos="9096"/>
        </w:tabs>
        <w:ind w:left="9096" w:hanging="360"/>
      </w:pPr>
    </w:lvl>
    <w:lvl w:ilvl="8">
      <w:start w:val="1"/>
      <w:numFmt w:val="lowerRoman"/>
      <w:lvlText w:val="%9."/>
      <w:lvlJc w:val="left"/>
      <w:pPr>
        <w:tabs>
          <w:tab w:val="num" w:pos="9456"/>
        </w:tabs>
        <w:ind w:left="9456" w:hanging="360"/>
      </w:pPr>
    </w:lvl>
  </w:abstractNum>
  <w:abstractNum w:abstractNumId="3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b w:val="false"/>
      <w:i w:val="false"/>
      <w:sz w:val="22"/>
    </w:rPr>
  </w:style>
  <w:style w:type="character" w:styleId="WW8Num3z0">
    <w:name w:val="WW8Num3z0"/>
    <w:qFormat/>
    <w:rPr>
      <w:rFonts w:ascii="Symbol" w:hAnsi="Symbol" w:cs="Times New Roman"/>
      <w:b w:val="false"/>
      <w:i w:val="false"/>
      <w:sz w:val="22"/>
    </w:rPr>
  </w:style>
  <w:style w:type="character" w:styleId="WW8Num4z0">
    <w:name w:val="WW8Num4z0"/>
    <w:qFormat/>
    <w:rPr>
      <w:rFonts w:ascii="Times New Roman" w:hAnsi="Times New Roman" w:cs="Times New Roman"/>
      <w:b w:val="false"/>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b w:val="false"/>
      <w:bCs w:val="false"/>
      <w:i w:val="false"/>
    </w:rPr>
  </w:style>
  <w:style w:type="character" w:styleId="WW8Num13z1">
    <w:name w:val="WW8Num13z1"/>
    <w:qFormat/>
    <w:rPr>
      <w:b w:val="false"/>
      <w:bCs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bCs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Times New Roman"/>
      <w:b w:val="false"/>
      <w:i w:val="false"/>
      <w:sz w:val="22"/>
    </w:rPr>
  </w:style>
  <w:style w:type="character" w:styleId="WW8Num27z0">
    <w:name w:val="WW8Num27z0"/>
    <w:qFormat/>
    <w:rPr>
      <w:rFonts w:ascii="Symbol" w:hAnsi="Symbol" w:cs="Times New Roman"/>
      <w:b w:val="false"/>
      <w:i w:val="false"/>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val="false"/>
      <w:i w:val="false"/>
    </w:rPr>
  </w:style>
  <w:style w:type="character" w:styleId="WW8Num31z1">
    <w:name w:val="WW8Num31z1"/>
    <w:qFormat/>
    <w:rPr>
      <w:b w:val="false"/>
      <w:bCs w:val="false"/>
      <w:i w:val="false"/>
    </w:rPr>
  </w:style>
  <w:style w:type="character" w:styleId="WW8Num32z0">
    <w:name w:val="WW8Num32z0"/>
    <w:qFormat/>
    <w:rPr>
      <w:rFonts w:ascii="Symbol" w:hAnsi="Symbol" w:cs="Times New Roman"/>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b w:val="false"/>
      <w:i w:val="false"/>
      <w:sz w:val="22"/>
    </w:rPr>
  </w:style>
  <w:style w:type="character" w:styleId="WW8Num37z0">
    <w:name w:val="WW8Num37z0"/>
    <w:qFormat/>
    <w:rPr>
      <w:lang w:val="en-GB"/>
    </w:rPr>
  </w:style>
  <w:style w:type="character" w:styleId="WW8Num38z0">
    <w:name w:val="WW8Num38z0"/>
    <w:qFormat/>
    <w:rPr>
      <w:rFonts w:ascii="Symbol" w:hAnsi="Symbol" w:cs="Times New Roman"/>
      <w:b w:val="false"/>
      <w:i w:val="false"/>
      <w:sz w:val="22"/>
    </w:rPr>
  </w:style>
  <w:style w:type="character" w:styleId="WW8Num40z0">
    <w:name w:val="WW8Num40z0"/>
    <w:qFormat/>
    <w:rPr>
      <w:lang w:val="en-GB"/>
    </w:rPr>
  </w:style>
  <w:style w:type="character" w:styleId="WW8Num42z0">
    <w:name w:val="WW8Num4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2"/>
      </w:numPr>
      <w:tabs>
        <w:tab w:val="clear" w:pos="1191"/>
        <w:tab w:val="clear" w:pos="1531"/>
        <w:tab w:val="left" w:pos="850" w:leader="none"/>
      </w:tabs>
      <w:spacing w:before="0" w:after="240"/>
    </w:pPr>
    <w:rPr/>
  </w:style>
  <w:style w:type="paragraph" w:styleId="ListBullet2">
    <w:name w:val="List Bullet 2"/>
    <w:basedOn w:val="Normal"/>
    <w:qFormat/>
    <w:pPr>
      <w:numPr>
        <w:ilvl w:val="0"/>
        <w:numId w:val="10"/>
      </w:numPr>
      <w:tabs>
        <w:tab w:val="clear" w:pos="850"/>
        <w:tab w:val="clear" w:pos="1531"/>
        <w:tab w:val="left" w:pos="1191" w:leader="none"/>
      </w:tabs>
      <w:spacing w:before="0" w:after="240"/>
    </w:pPr>
    <w:rPr/>
  </w:style>
  <w:style w:type="paragraph" w:styleId="ListBullet3">
    <w:name w:val="List Bullet 3"/>
    <w:basedOn w:val="Normal"/>
    <w:qFormat/>
    <w:pPr>
      <w:numPr>
        <w:ilvl w:val="0"/>
        <w:numId w:val="16"/>
      </w:numPr>
      <w:tabs>
        <w:tab w:val="clear" w:pos="850"/>
        <w:tab w:val="clear" w:pos="1191"/>
        <w:tab w:val="clear" w:pos="1531"/>
      </w:tabs>
      <w:spacing w:before="0" w:after="240"/>
    </w:pPr>
    <w:rPr/>
  </w:style>
  <w:style w:type="paragraph" w:styleId="ListBullet4">
    <w:name w:val="List Bullet 4"/>
    <w:basedOn w:val="Normal"/>
    <w:qFormat/>
    <w:pPr>
      <w:numPr>
        <w:ilvl w:val="0"/>
        <w:numId w:val="21"/>
      </w:numPr>
      <w:tabs>
        <w:tab w:val="clear" w:pos="850"/>
        <w:tab w:val="clear" w:pos="1191"/>
        <w:tab w:val="clear" w:pos="1531"/>
      </w:tabs>
      <w:spacing w:before="0" w:after="240"/>
    </w:pPr>
    <w:rPr/>
  </w:style>
  <w:style w:type="paragraph" w:styleId="ListBullet5">
    <w:name w:val="List Bullet 5"/>
    <w:basedOn w:val="Normal"/>
    <w:qFormat/>
    <w:pPr>
      <w:numPr>
        <w:ilvl w:val="0"/>
        <w:numId w:val="24"/>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4"/>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4"/>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4"/>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4"/>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1">
    <w:name w:val="Citation1"/>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25"/>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17"/>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3"/>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2"/>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2"/>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2"/>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ListParagraph">
    <w:name w:val="List Paragraph"/>
    <w:basedOn w:val="Normal"/>
    <w:qFormat/>
    <w:pPr>
      <w:ind w:left="708" w:hanging="0"/>
    </w:pPr>
    <w:rPr/>
  </w:style>
  <w:style w:type="paragraph" w:styleId="Citation">
    <w:name w:val="Citation"/>
    <w:basedOn w:val="TextBody"/>
    <w:qFormat/>
    <w:pPr>
      <w:ind w:left="85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50:00Z</dcterms:created>
  <dc:creator>bouch_j</dc:creator>
  <dc:description/>
  <cp:keywords/>
  <dc:language>en-US</dc:language>
  <cp:lastModifiedBy>Ebersold_S</cp:lastModifiedBy>
  <cp:lastPrinted>2008-09-18T11:50:00Z</cp:lastPrinted>
  <dcterms:modified xsi:type="dcterms:W3CDTF">2008-09-19T05:53:00Z</dcterms:modified>
  <cp:revision>5</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